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ar-SA"/>
        </w:rPr>
        <w:t xml:space="preserve">Технологическая карта урока географии в 7 класс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ar-SA"/>
        </w:rPr>
        <w:t xml:space="preserve">по теме «Охрана природы .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"/>
        <w:gridCol w:w="9747"/>
      </w:tblGrid>
      <w:tr>
        <w:trPr>
          <w:trHeight w:val="345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20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Общая информация   </w:t>
            </w:r>
          </w:p>
        </w:tc>
      </w:tr>
      <w:tr>
        <w:trPr>
          <w:trHeight w:val="210" w:hRule="atLeast"/>
          <w:cantSplit w:val="true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200"/>
              <w:outlineLvl w:val="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ФИО учителя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outlineLvl w:val="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Куриленко Валентина Ильинична учитель географии МБОУ Шамординская ООШ  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УМК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Алексеевских Н.И. Домогацких Е.М. «География » – 7 кл «Русское слово», 2020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рана природы .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учения нового материала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Цель урок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 об особо охраняемых природных территориях (ООПТ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Оборудование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особо охраняемых территорий мира и, памятники всемирного наследия, проектор, экран, ноутбук, презентац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тоды обучения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глядно-иллюстративны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продуктивный, частично-поисковый, исследовательский.</w:t>
            </w:r>
          </w:p>
        </w:tc>
      </w:tr>
      <w:tr>
        <w:trPr>
          <w:trHeight w:val="246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редства обучения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ми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«Заповедники мир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«География « – 7 кл.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: «Охраняемые территории  и виды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. Компьютерные презентации учащихся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тоды позн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атистический, анализ, прогноз, сравнительный, картографический, оценк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 понятия:  заповедник, заказник, национальный парк, памятник природы, Международная Красная книг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зличных источников информации  уметь давать характеристику  одному из заповедников, заказников или национального пар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 об особо охраняемых природных территориях;</w:t>
            </w:r>
          </w:p>
          <w:p>
            <w:pPr>
              <w:pStyle w:val="Normal"/>
              <w:tabs>
                <w:tab w:val="clear" w:pos="708"/>
                <w:tab w:val="left" w:pos="-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е интересы учащихся,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тексте учебника нужную информацию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с учебником;  дополнительной литературой и ресурсами ЭОР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общения при работе в парах            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давать определения: заповедник, национальный парк, памятник природы  и   показывать некоторые из них на  территории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характеристику запове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 анализировать карты атласа и учебн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Метапредметные</w:t>
              <w:br/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спринимать информацию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учителя и однокласс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точку зрения, задавать вопрос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Регулятивные 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 каких природных зонах мира расположены заповедники , с чем это свя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нать определение заповедник, национальный парк, памятник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 охраняемых территорий для сохранения устойчивого равнове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тентность в оценивании своих одноклассник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Формы работ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коллективная,  групповая, работа в парах, индивидуальна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Формы контроля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Самоконтроль, контроль учителя и взаимоконтроль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5151"/>
        <w:gridCol w:w="3685"/>
        <w:gridCol w:w="3827"/>
        <w:gridCol w:w="2835"/>
      </w:tblGrid>
      <w:tr>
        <w:trPr>
          <w:cantSplit w:val="true"/>
        </w:trPr>
        <w:tc>
          <w:tcPr>
            <w:tcW w:w="1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Эта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Формируемые УУ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(с указанием конкретных действий)</w:t>
            </w:r>
          </w:p>
        </w:tc>
      </w:tr>
      <w:tr>
        <w:trPr>
          <w:trHeight w:val="354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I. 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(Мотивация к учебной деятельности)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ка домашнего зада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рабочего места. Начнём уро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домашние задания, выполнив тест. Вверху листочка подписываем фамилию и имя. На тест отводится 7 минут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ителя, готовность к уро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ранее материал (выполняют тест приложение №1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:</w:t>
              <w:br/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мотивационную готовность и положительный эмоциональный настрой учащихся к работе на уроке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. Определение целей и задач урока. 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а что может сделать человек для сохранения природы? А как называются эти места, где животных и растения защищают от исчезновения? Правильно,  заповедники и национальные парки. Такие охраняемые территории называются -  Особо Охраняемые Природные территории. 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 и будет называться наш урок. Откройте учебник на с.129 запишите тему урок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ют и  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записыв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: Тема нашего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рана природы 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и преобразовывать информацию (текст, схема, мод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сказывать предположения на основе наблюдений и сравнивать с выводами в учебн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. Изучение нового материала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ктуализация знаний: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тетрад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тради: тема уро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Особо охраняемые природные территории — одна из форм сохранения природы, поэтому относятся к объектам общенационального достояния, сохраняя уникальные и типичные экосистемы, биологическое и ландшафтное разнообраз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вы слышали о Красной книге. Прочитаем о причинах её создания стр.129-13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 учебнике на странице 130 -133 рассмотрим,  какие виды ООПТ быв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охраняемые природные территории вы знает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в тетради схему «Виды особо охраняемых природных территорий» пользуясь учебник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ООПТ в тетрадь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ктуализация зн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учителя: – Как вы думаете, когда люди задумались об охране природы и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В настоящее время на территории России насчитывается 102 государственных природных заповедник и 40 национальных пар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апись определения в тетрадь - «заповедн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/>
              <w:t>4) Записать определение «Заказник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/>
              <w:t xml:space="preserve">Учитель: На территории России </w:t>
            </w:r>
            <w:r>
              <w:rPr>
                <w:color w:val="222222"/>
              </w:rPr>
              <w:t>на начало 2021 г.  существует 59 федеральных заказ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стоянию на конец 2020 года на территории России действовало более 70 государственных природных заказников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едерального 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уммарная площадь территории которых составляла 13,05 млн га, в том числе 2,9 млн га акваторий. 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6 г. федеральный заказник Земля Франца Иосифа вошёл в состав национального парка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усская Арктика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Определение в тетрадь – «Памятник природы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ики природы — это взятые под охрану отдельные невосполнимые природные объекты, имеющие научное, историческое и культурно-эстетическое значение (пещеры, геологические обнажения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водопад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инеральные источники, палеонтологические объекты, отдельные вековые деревья и т. п.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же много ОО ПТ во всем мире. Прочитаем примеры национальных парков и запишем в тетрадь их названия . а дома нанесите их на контурную карту.</w:t>
            </w:r>
          </w:p>
          <w:p>
            <w:pPr>
              <w:pStyle w:val="Normal"/>
              <w:shd w:fill="FFFFFF" w:val="clear"/>
              <w:spacing w:lineRule="auto" w:line="240" w:before="280" w:after="24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итель: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 значит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дачи выполняются при организации заповедников и заказн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пись определения в тет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Оветы учащихся по цвету книги- знак тревоги, опасно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 презентациями по темам: «Памятники природы», «Заказники», «Заповедники»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Ответы учащихся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iCs/>
              </w:rPr>
              <w:t>- Сохранение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Охрана окружающей сре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едупреждение развития разрушительных процес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 каких природных зонах мира  расположены заповедники , с чем это свя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нать определение заповедник, национальный парк, памятник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спринимать информацию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учителя и однокласс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точку зрения,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работать в п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авила коллектив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Заключ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Этап предполагает оценивание учащимися собственной деятельности, фиксацию выученных  на уроке понятий, обсуждение и запись домашнего зад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шёл к концу наш урок - наше путешествие по Охране природы и ООПТ  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заключение урока я хочу вернуться к эпиграф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ть природу - значит охранять Родину, а наша родина – это наше село, нам мир. Акак мы с вами можем охранять природ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каждый из вас скажет, что он взял с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ысказывания учащихся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рана природы 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Предлагаю вам закончить своими словами предложенные высказывания по теме нашего сегодняшнего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бята по кругу высказываются одним предложением, выбирая начал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разы из рефлексивного экра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на доск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годня я узнала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 поняла, чт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 попроб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комментирование и 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7373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73737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егодняшнему уроку вы проделали очень большую работу, и я считаю, что вы поработали  на  «Отлично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учащимися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Домашнее задани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Учитель дает домашнее задан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1) Параграф 17. Приготовить план нашей работы по изучению темы « Охрана природы на планет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закончить урок мне хочется слов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сех людей одна планет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етром нет на ней грани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ет границ потокам с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ерелетам диких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м беречь природу над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ех, кто будет после н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ибо за урок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 «Природные зоны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амилия ___________________ Имя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Закономерная   смена природных зон и природных условий в гор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носительная высо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абсолютная высота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 высотная  пояс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езлесная природная зона с растительностью из мхов, лишайников и стелющихся кустар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унд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айга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ктические  пусты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Лесная зона умеренного пояса с преобладанием хвойных поро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айга;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мешанные л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Безлесная зона умеренного пояса с преобладанием тр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тепь;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полупустын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усты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йди лишн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ственница, дуб, сосна, ель, пих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ерника, ковыль, типчак, кострец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ынь, саксаул, джузгун, морошка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91;&#1089;&#1089;&#1082;&#1072;&#1103;_&#1040;&#1088;&#1082;&#1090;&#1080;&#1082;&#1072;" TargetMode="External"/><Relationship Id="rId3" Type="http://schemas.openxmlformats.org/officeDocument/2006/relationships/hyperlink" Target="http://ru.wikipedia.org/wiki/&#1042;&#1086;&#1076;&#1086;&#1087;&#1072;&#107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07:00Z</dcterms:created>
  <dc:creator>Анастасия Николаевна</dc:creator>
  <dc:description/>
  <dc:language>en-US</dc:language>
  <cp:lastModifiedBy>Admin</cp:lastModifiedBy>
  <dcterms:modified xsi:type="dcterms:W3CDTF">2021-06-07T10:07:00Z</dcterms:modified>
  <cp:revision>2</cp:revision>
  <dc:subject/>
  <dc:title/>
</cp:coreProperties>
</file>