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textAlignment w:val="baseline"/>
        <w:outlineLvl w:val="1"/>
        <w:rPr>
          <w:bCs/>
          <w:sz w:val="32"/>
          <w:szCs w:val="32"/>
        </w:rPr>
      </w:pPr>
      <w:r>
        <w:rPr>
          <w:bCs/>
          <w:sz w:val="32"/>
          <w:szCs w:val="32"/>
        </w:rPr>
        <w:t>Муниципальное  бюджетное  дошкольное  образовательное  учрежде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textAlignment w:val="baseline"/>
        <w:outlineLvl w:val="1"/>
        <w:rPr>
          <w:bCs/>
          <w:sz w:val="32"/>
          <w:szCs w:val="32"/>
        </w:rPr>
      </w:pPr>
      <w:r>
        <w:rPr>
          <w:bCs/>
          <w:sz w:val="32"/>
          <w:szCs w:val="32"/>
        </w:rPr>
        <w:t>«Центр развития ребенка - детский  сад  № 36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textAlignment w:val="baseline"/>
        <w:outlineLvl w:val="1"/>
        <w:rPr>
          <w:bCs/>
          <w:sz w:val="32"/>
          <w:szCs w:val="32"/>
        </w:rPr>
      </w:pPr>
      <w:r>
        <w:rPr>
          <w:bCs/>
          <w:sz w:val="32"/>
          <w:szCs w:val="32"/>
        </w:rPr>
        <w:t>Левобережного  района  городского  округа   г. Воронеж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textAlignment w:val="baseline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textAlignment w:val="baseline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анизованная образовательная деятельность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 второй младшей группе №3  по патриотическому воспитанию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Знакомство с русской избой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textAlignment w:val="baseline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оспитатель ВВК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горная Л.С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лгина О.В.</w:t>
      </w:r>
    </w:p>
    <w:p>
      <w:pPr>
        <w:pStyle w:val="Normal"/>
        <w:shd w:fill="FFFFFF" w:val="clear"/>
        <w:jc w:val="right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ронеж 201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одействовать патриотическому воспитанию дош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ировать образное представление о мудром устроении внутреннего пространства изб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о старинными предметами бы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 матрешкой как предметом народного творчест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устному народному творчеств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начальные представления о жанровых особенностях произведений малых фольклорных форм (колыбельные, загадк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мелкую моторик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выразительной интонационной речи детей младшего дошкольного возрас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полнять словарь детей новыми словами: чугунок, сундук, люлька, русская печь, ухват, самовар, крын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риалы к образовательной деятельност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кет русской изб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меты быта русской избы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уклы Алёнушка и Иванушка в русских народных костюма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треш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рафаны и платочки для девоче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зыкальные инструменты (деревянные ложки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упы горох и фасоль для приготовления каш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злы с домашней утварью и посудо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гощение – петушки на палочке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- флеш - накопитель с русскими народными песн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ОО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выходят в группу с воспитателем под музыку Л. Барашкова «Веселая кадри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сегодня к нам пришли гости. Давайте поприветствуем наших г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Здравству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ы с вами живем, в какой стр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России.</w:t>
      </w:r>
    </w:p>
    <w:p>
      <w:pPr>
        <w:pStyle w:val="Normal"/>
        <w:rPr/>
      </w:pPr>
      <w:r>
        <w:rPr>
          <w:sz w:val="28"/>
          <w:szCs w:val="28"/>
        </w:rPr>
        <w:t>Воспитатель: Много лет тому назад наша страна называлась - Р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 каких домах мы с вами жив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ответы детей</w:t>
      </w:r>
    </w:p>
    <w:p>
      <w:pPr>
        <w:pStyle w:val="Normal"/>
        <w:rPr/>
      </w:pPr>
      <w:r>
        <w:rPr>
          <w:sz w:val="28"/>
          <w:szCs w:val="28"/>
        </w:rPr>
        <w:t>Воспитатель: Правильно, ребята, мы живет с вами в современных кирпичных домах. Наши дома высокие, в них много квартир. А как жили ваши прадедушки и прабабушки, когда были маленькими, хотите уз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ответы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в руках у меня волшебный клубочек, он нам и поможет попасть в прошлое. </w:t>
      </w:r>
    </w:p>
    <w:p>
      <w:pPr>
        <w:pStyle w:val="Normal"/>
        <w:rPr/>
      </w:pPr>
      <w:r>
        <w:rPr>
          <w:sz w:val="28"/>
          <w:szCs w:val="28"/>
        </w:rPr>
        <w:t>«Клубок - клубок катись, и в прошлом очутись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убок катится под музыку Н.Гнатюка «Малиновый звон» дети с воспитателем следуют за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ле русской избы встречает Хозязяйка с Аленушкой и Ивану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зяйка : Здравствуйте, гости доро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ы мы гостям, как добрым ве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ривечаем, теплом встреч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оваться, русской избой приглашае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зяйка : Ребята, обратите внимание на костюмы Аленушки и Иванушки. Это традиционно русские костюмы. Костюм девушки состоит из рубахи, сарафана, кокошника. Костюм юноши из косоворотки, шаровар, сапог и кушака.</w:t>
      </w:r>
    </w:p>
    <w:p>
      <w:pPr>
        <w:pStyle w:val="Normal"/>
        <w:rPr/>
      </w:pPr>
      <w:r>
        <w:rPr>
          <w:sz w:val="28"/>
          <w:szCs w:val="28"/>
        </w:rPr>
        <w:t>В старину говорили про избу «Мой дом – моя крепость». Главное место в избе занимала русская печь – кормилица, защитница от холода, лекарь от болезней. Готовили еду в особенной посуде и делали её из чугуна. Была еще посуда из глины, дерева. Хотите узнать, что эта  за посуда. Нам  помогут картинки – пазлы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 собирают пазлы «Посуда и домашняя утвар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зяйка : Молодцы! Собрали крынку – в ней хранили молоко и квас; кувшин – использовали для воды; самовар – в нем грели воду для чая; чугунок – в нем варили супы и каши,</w:t>
      </w: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ухват -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ахватывали и ставили в русскую печь глиняные горшки 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чугунки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Хозязяйка : В горнице работа  для всех найдется. Немного недоглядела, а мой котенька - коток все мешочки с крупой рассыпал. Нужно крупу разобрать, чтобы можно было кашу гороховую св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зяйка : Ну-ка, девицы и парни. Выхо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 уменье покажит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«Переберем крупу» (фасоль и горо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зяйка : Хорошо потрудились малыши. Спасибо Вам.  В печи пекли еще вкусные пирож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исполняют песню « Я пеку, пеку, пеку»</w:t>
      </w:r>
    </w:p>
    <w:p>
      <w:pPr>
        <w:pStyle w:val="Normal"/>
        <w:rPr/>
      </w:pPr>
      <w:r>
        <w:rPr>
          <w:sz w:val="28"/>
          <w:szCs w:val="28"/>
        </w:rPr>
        <w:t>Хозязяйка : Ребята, в какие игрушки вы игр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ответы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зяйка : ваши прабабушки играли в погремушки. Неваляшки и матреш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зяйка (показывает куклу матрешку) : Эта кукла не простая, у нее есть тайна. Кукла с сюрпризом: в нутри большой матрешки сидит поменьше, а в ней еще меньше, и еще меньше (пок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з чего она сделана? Возьмите матрешки в руки, пощупайте. Да, куклы эти деревянные. Матрешек делают из березы, липы. А сейчас скажем «Раз, два, три, в матрешек  превра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зяйка : Что вы девочки стои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ь плясать вы не хоти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уг скорее станов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че за руки держитесь..</w:t>
      </w:r>
    </w:p>
    <w:p>
      <w:pPr>
        <w:pStyle w:val="Normal"/>
        <w:jc w:val="center"/>
        <w:rPr/>
      </w:pPr>
      <w:r>
        <w:rPr>
          <w:sz w:val="28"/>
          <w:szCs w:val="28"/>
        </w:rPr>
        <w:t>Танец девочек - матрешек (мальчики играют на ложках)</w:t>
      </w:r>
    </w:p>
    <w:p>
      <w:pPr>
        <w:pStyle w:val="Normal"/>
        <w:rPr/>
      </w:pPr>
      <w:r>
        <w:rPr>
          <w:sz w:val="28"/>
          <w:szCs w:val="28"/>
        </w:rPr>
        <w:t>Хозязяйка : Ребята, вы знаете где спали маленькие детки в старину? Ведь колясок тогда не было.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зяйка : для грудных деток мастера делали люльки или колыбельки. Их подвешивали к потолку, качали, чтобы дети поскорее засыпали, пели им колыбельные песни. Как поются колыбельные песни? (тихо, ласково, медленно). Хозяйка качает колыбельку и поет вместе с детьми.</w:t>
      </w:r>
    </w:p>
    <w:p>
      <w:pPr>
        <w:pStyle w:val="Normal"/>
        <w:rPr/>
      </w:pPr>
      <w:r>
        <w:rPr>
          <w:sz w:val="28"/>
          <w:szCs w:val="28"/>
        </w:rPr>
        <w:t>Баю – баюшки - б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ожися на кр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ет серенький вол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ухватит за б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тащит во ле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утащит во ле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ракитовый ку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, волчок, не 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детку не бу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Где , ребята, мы с вами 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 русской из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что мы сегодня с вами 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ознакомились с русской избой, одеждой Аленушки и Иванушки, перебирали крупу, отгадывали загадки-пазлы, плясали, п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юшка: Молодцы, здорово потрудились! А вот вам и сладкие петушки на палочках. Готовила я их из сахара и воды. Угощайте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Спасибо, Хозяюшка, в группу нам теперь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свидания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под музыку «Светит месяц» возвращаются в детский сад.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0:27:00Z</dcterms:created>
  <dc:creator>Admin</dc:creator>
  <dc:description/>
  <cp:keywords/>
  <dc:language>en-US</dc:language>
  <cp:lastModifiedBy>User</cp:lastModifiedBy>
  <cp:lastPrinted>2019-12-27T00:49:00Z</cp:lastPrinted>
  <dcterms:modified xsi:type="dcterms:W3CDTF">2019-12-26T20:49:00Z</dcterms:modified>
  <cp:revision>6</cp:revision>
  <dc:subject/>
  <dc:title>Тема: «Знакомство с русской избой»</dc:title>
</cp:coreProperties>
</file>