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осударственное бюджетное общеобразовательное 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редняя общеобразовательная школа с. Красноармей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ТВЕРЖДА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ГБОУ СОШ с. Красноармейско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   В.Н.Хрест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ТОКОЛ    № 1 засед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го совета от 31 августа 2017 год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вторская воспитательная программа</w:t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44"/>
          <w:szCs w:val="44"/>
        </w:rPr>
        <w:t>«Истор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  <w:t>для учащихся 5-9 классо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втор – разработчик: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английского языка Яхонтова Ю. 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расноармейское, 2017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рмативно-правовое обеспечение Программ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он РФ от 29 декабря 2012 г. N 273 «Об образовани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венция о правах ребе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цепция модернизации российского образования на период до 2010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цепция духовно-нравственного развития и воспитания личности гражданина России , 2009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ый государственный образовательный стандарт (утвержден приказом Минобрнауки России от 17 мая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2 г. № 413).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5850890</wp:posOffset>
            </wp:positionH>
            <wp:positionV relativeFrom="paragraph">
              <wp:posOffset>143510</wp:posOffset>
            </wp:positionV>
            <wp:extent cx="2266315" cy="2670810"/>
            <wp:effectExtent l="0" t="0" r="0" b="0"/>
            <wp:wrapNone/>
            <wp:docPr id="1" name="sent-ekzjupe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nt-ekzjuperi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Детство, это огромный край, 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ткуда приходит каждый!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ткуда я родом?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Я родом из моего детства,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овно из какой-то страны…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Антуан де-Сент Экзюпери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исатель был прав: события, которые переживает человек, будучи ребенком, в результате продолжают оказывать на него влияние даже тогда, когда он давно вырос. В настоящее время профессия психолога является одной из самых популярных, поскольку все больше людей обращаются за помощью к профессионалам с целью отбросить прошлое и справиться с травмой детства. Причиной травмы может стать любое значимое для человека событие, а источников существует огромное количество: развод родителей, гиперопека со стороны старших, холодность внутрисемейных отношений, конфликт с учителем и многие др.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ая организация здравоохранения провело исследование среди людей, у которых в детстве были какие-либо психологические травмы. Оказалось, что таким людям гораздо труднее сделать карьеру, чем тем, у кого в детстве не было сильных эмоциональных потрясений.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ся, расстройства психики в детстве приводят к замедлению социального развития человека – ему становится сложнее заводить друзей, адаптироваться к новым коллективам и уживаться с людьми. По словам доктора Норито Каваками из университета Токио, возглавлявшего научную группу, которая проводила исследование, ученые нашли четкую взаимосвязь между случавшимися в детстве депрессиями, недостатком внимания, пережитыми случаями физического или психического насилия и низким уровням достатка во взрослой жизни.</w:t>
      </w:r>
    </w:p>
    <w:p>
      <w:pPr>
        <w:pStyle w:val="Normal"/>
        <w:shd w:fill="FFFFFF" w:val="clear"/>
        <w:spacing w:lineRule="auto" w:line="36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эксперимента справедливы и для мужчин, и для женщин. В ходе исследования были опрошены почти 40 000 человек из 22 стран, в возрасте от 18 до 64 лет. Ученые собирали информацию об уровне дохода, общественном положении, образовании каждого респондента, и при этом уточняли данные о состоянии психического здоровья опрошенных, начиная с рождения. Действительно, детские горести рождают желание замкнуться, отгородиться от мира, а успешную карьеру в большинстве случаев невозможно сделать в затворничестве…</w:t>
      </w:r>
    </w:p>
    <w:p>
      <w:pPr>
        <w:pStyle w:val="Normal"/>
        <w:shd w:fill="FFFFFF" w:val="clear"/>
        <w:spacing w:lineRule="auto" w:line="360" w:before="0" w:after="15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е исследование проведенное специалистами из центра здоровья «BioMed Central» и опубликованное в журнале «Substance Abuse Treatment, Prevention, and Policy». Так в исследовании, проведенном под руководством доктора Тары Штрайн (Tara Strine) показано, что неблагоприятные события детства эмоциональные, физические или сексуальные травмы, могут стать причиной развития никотиновой зависимости.  И в этом случае, лечение сигаретной аддикции необходимо начинать с терапии детских травм.</w:t>
      </w:r>
    </w:p>
    <w:p>
      <w:pPr>
        <w:pStyle w:val="Normal"/>
        <w:shd w:fill="FFFFFF" w:val="clear"/>
        <w:spacing w:lineRule="auto" w:line="36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следовании приняло участие больше чем 7000 человек, приблизительно 50% из которых – женщины. Принимая во внимание ранее выявленные факторы риска, такие как употребление алкоголя и курение родителей, физические и эмоциональные травмы, произошедшие в детстве, достоверно заняли первое место в группе риска. Однако подобная картина наблюдалась только в женской выборке. Так женщины, в анамнезе которых, были выявлены травмирующие события детства, в 1,4 раза чаще подвержены данному пристрастию. У мужчин же, как полагают исследователи более широкий диапазон защитных и компенсаторных механизмов, которые еще только предстоит изучить. Результаты исследования показывают, что механизмом, провоцирующим связь между детскими травмами у женщин и тягой к табаку, является психологический стресс. Особенно велик риск у тех, кто пережил эмоциональное или физическое насилие.</w:t>
      </w:r>
    </w:p>
    <w:p>
      <w:pPr>
        <w:pStyle w:val="Normal"/>
        <w:shd w:fill="FFFFFF" w:val="clear"/>
        <w:spacing w:lineRule="auto" w:line="360" w:before="0" w:after="15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уверена, что родители неосознанно наносят психологическую травму своему ребенку. Чаще всего они не хотят брать ответственность за свои действия и поступки по отношению к собственным детям и во всем винят экологию, школу, государство. Но дети практически никогда не рождаются с такими проблемами и не зарабатывают психические проблемы в школе. Они приходят в наш мир совершенными - попадают в наш безумно несовершенный мир. «Внутри» они интуитивно знают, что хорошо и правильно. «Извне» они замечают все, что только есть в нашем мире ошибочного и дурного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нстинктивно чувствуют, кто они и что им нужно. Они ожидают от всех вокруг взаимного уважения и любви. Они ни при каких обстоятельствах не одобряют лжи, манипулирования и насилия. Дети требуют пояснений и почти никогда не довольствуются отговорками на уровне: «Потому что я так сказал». Кроме того, они лучше всего реагируют, когда к ним обращаются как со взрослыми. Честность, доверие воспитываются простыми шагами по изменению поведения - не только если мы хотим начать с себя. Серьезное отношение к точке зрения ребенка не может оказаться для многих непривычным, но, изменив свое мышление и ожидания относительно поведения детей, мы сможем достигнуть того, что их воспитание будет осуществляться с позиции мира и согласи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еня эта тема не менее актуальна, поскольку я сама - мама и хочу воспитать счастливого ребен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анная проблематика послужила для меня определяющим основанием для создания авторской воспитательной программы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и задачи программы</w:t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разносторонне развитой личности, обладающей высоким уровнем образования, интеллектуальными, гражданскими, нравственными качествами, культурой физического здоровья, способной к самореализации</w:t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Задачи: 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здать благоприятную воспитательную среду, способствующую осмыслению и усвоению нравственных норм, духовной культуры, закреплению этих норм в повседневном поведении детей и подростков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здать условия для участия семей учащихся в воспитательном процессе класса, повысить активность родительского сообщества; привлечь родительскую общественность к участию в соуправлении класса и школы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оспитывать политическую культуру, чувство ответственности и гордости за свою семью, свой класс, свою школу, село, страну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пособствовать развитию творческих способностей детей, формированию эстетического восприятия окружающей действительнос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формировать потребность в здоровом образе жизни как одном из условий успешности жизненного пу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вершенствовать методическое мастерство классного руководителя, его сотрудничество со школьными службами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еспечить психолого–педагогическое сопровождение процессов «взросления», способствовать позитивной направленности формирующихся личностных возрастных качеств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вать общую культуру личности, в особенности коммуникативную.</w:t>
      </w:r>
    </w:p>
    <w:p>
      <w:pPr>
        <w:pStyle w:val="Normal"/>
        <w:spacing w:lineRule="auto" w:line="360" w:before="0" w:after="0"/>
        <w:ind w:left="99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туальные основы програм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ая работа реализует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здании условии целостного интегрированного воспитательного процесса, в котором все компоненты максимально взаимосвязаны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расширении диапазона педагогического влияния на детей в процессе их развит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выявлении индивидуально - психологических и творческих способностей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организации разнообразных видов коллективной творческой деятельнос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вовлечении учащихся в общественно-ценностные социализирующие отношения, способствующие их сплочению и положительному взаимовлиянию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вместной деятельности детей и взрослых по реализации вместе выработанных целей и задач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внеклассной деятельности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 xml:space="preserve">Воспитание растущего человека как формирование развитой личности составляет одну из главных задач современного общества. Воспитание – это передача общественно-исторического опыта новым поколениям с целью подготовки их к общественной жизни и творческой работе; целенаправленное систематическое воздействие на развитие человека с тем, чтобы подготовить его к выполнению определенных ролей в системе общественных отношений. </w:t>
      </w:r>
    </w:p>
    <w:p>
      <w:pPr>
        <w:pStyle w:val="Style16"/>
        <w:shd w:fill="FFFFFF" w:val="clear"/>
        <w:spacing w:lineRule="auto" w:line="360" w:before="0" w:after="0"/>
        <w:ind w:firstLine="708"/>
        <w:jc w:val="center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49830</wp:posOffset>
                </wp:positionH>
                <wp:positionV relativeFrom="paragraph">
                  <wp:posOffset>234315</wp:posOffset>
                </wp:positionV>
                <wp:extent cx="4232275" cy="414655"/>
                <wp:effectExtent l="6985" t="2095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2160" cy="414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цип социальной адекватности воспит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92.9pt;margin-top:18.45pt;width:333.2pt;height:32.6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цип социальной адекватности воспита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Внеклассная деятельность учащихся должна строиться на следующих принципах:</w:t>
      </w:r>
    </w:p>
    <w:p>
      <w:pPr>
        <w:pStyle w:val="Style16"/>
        <w:shd w:fill="FFFFFF" w:val="clear"/>
        <w:spacing w:lineRule="auto" w:line="360" w:before="0" w:after="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2230</wp:posOffset>
                </wp:positionH>
                <wp:positionV relativeFrom="paragraph">
                  <wp:posOffset>2376805</wp:posOffset>
                </wp:positionV>
                <wp:extent cx="4015740" cy="414655"/>
                <wp:effectExtent l="6350" t="20955" r="2032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800" cy="414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цип привлекательности будущего де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9pt;margin-top:187.15pt;width:316.15pt;height:32.6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цип привлекательности будущего дел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Данный принцип требует создания таких условий, при которых дети, осознавая свою социальную защищенность, в то же время формировали у себя готовность к социальной самозащите. Для того чтобы наступила социальная зрелость, необходимо поставить ребенка в такие условия, при которых он был бы вынужден проявить волевые усилия для решения возникающих социальных проблем, испытать страдания от невозможности легкого достижения собственных целей. Этот принцип предполагает подготовку ребенка к сложным и далеко не всегда гуманным отношениям, так называемому “социальному закаливанию”, то есть включение учащихся в ситуации, которые требуют волевого усилия для преодоления негативного эмоционального воздействия окружающей среды, для выработки определенных способов этого преодоления, адекватных индивидуальным особенностям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лассный руководитель может убедить и заинтересовать учащихся, показав им привлекательность выполняемого дела, которое у них получится в конечном результате. Ребятам в любом возрасте не интересны абстрактные и расплывчатые цели. Их увлекает конкретный результат выполняемого дела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B050"/>
          <w:sz w:val="20"/>
          <w:szCs w:val="20"/>
          <w:shd w:fill="FFFFFF" w:val="clear"/>
        </w:rPr>
      </w:pPr>
      <w:r>
        <w:rPr>
          <w:rFonts w:cs="Verdana" w:ascii="Verdana" w:hAnsi="Verdana"/>
          <w:color w:val="00B050"/>
          <w:sz w:val="20"/>
          <w:szCs w:val="20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66670</wp:posOffset>
                </wp:positionH>
                <wp:positionV relativeFrom="paragraph">
                  <wp:posOffset>-534035</wp:posOffset>
                </wp:positionV>
                <wp:extent cx="4015740" cy="414655"/>
                <wp:effectExtent l="6350" t="2032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800" cy="414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цип интеграции и дифференци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1pt;margin-top:-42.05pt;width:316.15pt;height:32.6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цип интеграции и дифференциац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13710</wp:posOffset>
                </wp:positionH>
                <wp:positionV relativeFrom="paragraph">
                  <wp:posOffset>2125980</wp:posOffset>
                </wp:positionV>
                <wp:extent cx="3207385" cy="414655"/>
                <wp:effectExtent l="7620" t="20955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240" cy="414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цип выб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3pt;margin-top:167.4pt;width:252.5pt;height:32.6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цип выбор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нцип совместной деятельности педагогов и учащихся предполагает развитие инициативы и самостоятельности детей, делегирование им полномочий и ответственности при соответственном росте ответственности педагогов перед детьми. В основе этого принципа - определение общих целей педагогов и учащихся, организация их совместной деятельности на основе взаимопонимания и взаимопомощи. Зачастую авторитарность педагога и усиленная опека порождают такое явление, как социальная инфантильность, которая характеризуется иллюзорным восприятием социальных проблем, неготовностью к их решению. Должна быть организована не просто совместная деятельность, а взаимная активная деятельность педагога и учащихся (педагогическое взаимодействи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8005</wp:posOffset>
                </wp:positionH>
                <wp:positionV relativeFrom="paragraph">
                  <wp:posOffset>1113155</wp:posOffset>
                </wp:positionV>
                <wp:extent cx="3207385" cy="414655"/>
                <wp:effectExtent l="6985" t="20955" r="1905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240" cy="414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цип успеш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15pt;margin-top:87.65pt;width:252.5pt;height:32.6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цип успешност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Без выбора невозможно развитие индивидуальности и субъектности, самоактуализации способ</w:t>
        <w:softHyphen/>
        <w:t>ностей ребенка. Педагогически целесообразно, чтобы уча</w:t>
        <w:softHyphen/>
        <w:t>щийся жил, учился и воспитывался в условиях постоянного выбора, обладал субъектными полномочиями в выборе цели, содержания, форм и способов организации учебно-воспитательного процесса и жизнедеятельности в классе и шко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юбому человеку необходимо быть значимым и успешным. Степень успешности определяет самочувствие человека, его отношение к окружающему миру. Если школьник будет видеть, что его вклад в общее дело значимый, оценен окружающими, то в последующей своей деятельности он будет все активнее и успешнее. Инструментом оценки деятельности школьника может служить слово педагога, родителя, одноклассника. Самое главное, чтобы оценка была искрен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73095</wp:posOffset>
                </wp:positionH>
                <wp:positionV relativeFrom="paragraph">
                  <wp:posOffset>-507365</wp:posOffset>
                </wp:positionV>
                <wp:extent cx="3207385" cy="414655"/>
                <wp:effectExtent l="6985" t="20320" r="1905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240" cy="414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цип доверия и поддерж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85pt;margin-top:-39.95pt;width:252.5pt;height:32.6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цип доверия и поддерж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Вера в ребенка, доверие ему, поддержка его устремлений к самореализации и самоутверждению должны прийти на смену излишней требовательности и чрезмерному контролю. Не внешние воздействия, а внутренняя мотивация детерминирует успех обучения и воспитания ребен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7255510</wp:posOffset>
            </wp:positionH>
            <wp:positionV relativeFrom="paragraph">
              <wp:posOffset>175895</wp:posOffset>
            </wp:positionV>
            <wp:extent cx="1680210" cy="2096770"/>
            <wp:effectExtent l="0" t="0" r="0" b="0"/>
            <wp:wrapNone/>
            <wp:docPr id="8" name="suhomlinskiy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uhomlinskiy_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одержания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ебенок — зеркало семьи;</w:t>
        <w:br/>
        <w:t>как в капле воды отражается солнце,</w:t>
        <w:br/>
        <w:t>так в детях отражается</w:t>
        <w:br/>
        <w:t>нравственная чистота матери и отца.</w:t>
      </w:r>
      <w:r>
        <w:rPr>
          <w:rFonts w:cs="Verdana" w:ascii="Verdana" w:hAnsi="Verdana"/>
          <w:color w:val="333333"/>
          <w:sz w:val="21"/>
          <w:szCs w:val="21"/>
        </w:rPr>
        <w:br/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. Сухомлинс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казывает жизненный опыт, воспитание дает высокие результаты там, где есть для этого добротная почва. Воспитание – это посев зерна: чем лучше природная почва, тем богаче урожай. Можно сколько угодно придумывать и организовывать для детей грандиозные мероприятия, полагая, что они несут воспитательный эффект, но так и не добиться этого эффекта, потому что ребёнок не научился «видеть» и «слышать» то доброе, что ему предлагают друг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 источником жизненного опыта школьников являются внутрисемейные отношения, отражающие нравственные установки, духовные ценности родителей. В каждой семье свои устои, своя религия. В каждой семье по-своему понимают мир, жизнь, людей, вечные ценност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родители зачастую неправильно видят «благо» для своих детей: работают днём и ночью, чтобы обеспечить своих чад материально всем самым необходимым, лучшим и модным. Но, к сожалению, в таком ритме жизни не вкладывают самое главное и самое дорогое – моральные ценности, полностью полагаясь в воспитании на школу, считая, что здесь их ребенок должен получить все необходимое для взрослой жизни – знания о том, как устроен мир, и о том, как быть хорошим человеком. Таким образом, дети предоставляются сами себе и моделируют поведение, руководствуясь отношением взрослых к ним.</w:t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результате большинство современных детей страдают от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леченных, вечно занятых, эмоционально недоступных родителей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дителей, которые балуют своего ребенка и все ему позволяют;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дозволенности и ощущения, что все вокруг им что-то должны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сонницы и несбалансированного питания;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подвижного образа жизни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новенного удовлетворения любой потребности;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конечной и непродуктивной стимуляции;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джетов и технологических забав.</w:t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вляясь представителем той и другой стороны, могу точно сказать, что воспитывать — не значит объяснять, как надо жить. Это не работает. Дети развиваются только по аналогии. Что можно, а что нельзя, как надо и как лучше не поступать, дети понимают не из слов родителей, а исключительно из их поступков. Проще говоря, если отец говорит, что пить вредно, а сам постоянно употребляет алкоголь, — существует много шансов, что сын станет алкоголиком. Это самый яркий пример, но более тонкие вещи дети улавливают и перенимают не менее чутко.</w:t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ши дети — это зеркальное отражение наших поступков и моральных принципов. Это отражение нашего образа жизни. Никакие наставления и наказания не окажут такого сильного влияния, как родительский пример.</w:t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проблема, с которой я столкнулась как классный руководитель пятиклассников - родитель младшего школьника и родитель ученика средней школы отличаются друг от друга. Они считают, что их дети выросли, и уже нет необходимости сильно опекать их. Родители следят за успеваемостью, пытаются помочь на первых порах с адаптацией к новой школе, а потом выдыхают с облегчением, что ребенок уже в состоянии самостоятельно учить уроки и посещать учебное заведение. Я уже не говорю об активном участии во внеклассной и школьной деятельности. </w:t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этому основное направление данной программы – сформировать у родителей понимание важности принадлежности к школьному образовательно-воспитательному пространству, принимая активное участие в нем, а также повысить уровень педагогической культуры родителей.</w:t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воей деятельности я активно использую следующие формы работы с родителями:</w:t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43785</wp:posOffset>
                </wp:positionH>
                <wp:positionV relativeFrom="paragraph">
                  <wp:posOffset>1129665</wp:posOffset>
                </wp:positionV>
                <wp:extent cx="1701800" cy="405130"/>
                <wp:effectExtent l="0" t="5080" r="127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0208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4363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4.55pt;margin-top:88.95pt;width:133.9pt;height:31.85pt;flip:x" type="_x0000_t32">
                <v:stroke color="#94363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46625</wp:posOffset>
                </wp:positionH>
                <wp:positionV relativeFrom="paragraph">
                  <wp:posOffset>1129665</wp:posOffset>
                </wp:positionV>
                <wp:extent cx="21590" cy="405130"/>
                <wp:effectExtent l="20955" t="635" r="3429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4363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75pt;margin-top:88.95pt;width:1.7pt;height:31.85pt" type="_x0000_t32">
                <v:stroke color="#94363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80050</wp:posOffset>
                </wp:positionH>
                <wp:positionV relativeFrom="paragraph">
                  <wp:posOffset>1129665</wp:posOffset>
                </wp:positionV>
                <wp:extent cx="1265555" cy="405130"/>
                <wp:effectExtent l="1905" t="5080" r="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612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4363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5pt;margin-top:88.95pt;width:99.65pt;height:31.85pt" type="_x0000_t32">
                <v:stroke color="#94363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360170" cy="1130300"/>
            <wp:effectExtent l="0" t="0" r="19050" b="1905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1493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center"/>
        <w:rPr/>
      </w:pPr>
      <w:r>
        <w:rPr/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9895</wp:posOffset>
                </wp:positionH>
                <wp:positionV relativeFrom="paragraph">
                  <wp:posOffset>95250</wp:posOffset>
                </wp:positionV>
                <wp:extent cx="2445385" cy="680085"/>
                <wp:effectExtent l="7620" t="6985" r="1905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548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рупповые фор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85pt;margin-top:7.5pt;width:192.5pt;height:5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рупповые формы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4845</wp:posOffset>
                </wp:positionH>
                <wp:positionV relativeFrom="paragraph">
                  <wp:posOffset>95250</wp:posOffset>
                </wp:positionV>
                <wp:extent cx="2445385" cy="680085"/>
                <wp:effectExtent l="7620" t="6985" r="1905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548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ндивидуальные фор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.35pt;margin-top:7.5pt;width:192.5pt;height:5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ндивидуальные формы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64885</wp:posOffset>
                </wp:positionH>
                <wp:positionV relativeFrom="paragraph">
                  <wp:posOffset>95250</wp:posOffset>
                </wp:positionV>
                <wp:extent cx="2637155" cy="680085"/>
                <wp:effectExtent l="6985" t="6985" r="1905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глядно-информационные фор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7.55pt;margin-top:7.5pt;width:207.6pt;height:5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глядно-информационные формы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7690</wp:posOffset>
                </wp:positionH>
                <wp:positionV relativeFrom="paragraph">
                  <wp:posOffset>38735</wp:posOffset>
                </wp:positionV>
                <wp:extent cx="2200910" cy="3476625"/>
                <wp:effectExtent l="15875" t="16510" r="34290" b="13538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040" cy="3476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ru-RU" w:bidi="ar-SA"/>
                              </w:rPr>
                              <w:t>Дни открытых двер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ru-RU" w:bidi="ar-SA"/>
                              </w:rPr>
                              <w:t>Конференц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ru-RU" w:bidi="ar-SA"/>
                              </w:rPr>
                              <w:t>Родительское собрание, лектор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ru-RU" w:bidi="ar-SA"/>
                              </w:rPr>
                              <w:t>Семинары-практикум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ru-RU" w:bidi="ar-SA"/>
                              </w:rPr>
                              <w:t>Творческие мастерск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ru-RU" w:bidi="ar-SA"/>
                              </w:rPr>
                              <w:t>Совместная досуговая деятельн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ru-RU" w:bidi="ar-SA"/>
                              </w:rPr>
                              <w:t>Родительский тренин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ru-RU" w:bidi="ar-SA"/>
                              </w:rPr>
                              <w:t>Взаимодействие с родительским комитет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ru-RU" w:bidi="ar-SA"/>
                              </w:rPr>
                              <w:t>Совместная проектная деятельн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left="357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4.7pt;margin-top:3.05pt;width:173.25pt;height:273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left="357" w:hanging="357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000000"/>
                          <w:lang w:val="ru-RU" w:bidi="ar-SA"/>
                        </w:rPr>
                        <w:t>Дни открытых дверей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left="357" w:hanging="357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000000"/>
                          <w:lang w:val="ru-RU" w:bidi="ar-SA"/>
                        </w:rPr>
                        <w:t>Конференция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left="357" w:hanging="357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000000"/>
                          <w:lang w:val="ru-RU" w:bidi="ar-SA"/>
                        </w:rPr>
                        <w:t>Родительское собрание, лекторий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left="357" w:hanging="357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000000"/>
                          <w:lang w:val="ru-RU" w:bidi="ar-SA"/>
                        </w:rPr>
                        <w:t>Семинары-практикумы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left="357" w:hanging="357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000000"/>
                          <w:lang w:val="ru-RU" w:bidi="ar-SA"/>
                        </w:rPr>
                        <w:t>Творческие мастерские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left="357" w:hanging="357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000000"/>
                          <w:lang w:val="ru-RU" w:bidi="ar-SA"/>
                        </w:rPr>
                        <w:t>Совместная досуговая деятельность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left="357" w:hanging="357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000000"/>
                          <w:lang w:val="ru-RU" w:bidi="ar-SA"/>
                        </w:rPr>
                        <w:t>Родительский тренинг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left="357" w:hanging="357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000000"/>
                          <w:lang w:val="ru-RU" w:bidi="ar-SA"/>
                        </w:rPr>
                        <w:t>Взаимодействие с родительским комитетом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left="357" w:hanging="357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000000"/>
                          <w:lang w:val="ru-RU" w:bidi="ar-SA"/>
                        </w:rPr>
                        <w:t>Совместная проектная деятельность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left="357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53435</wp:posOffset>
                </wp:positionH>
                <wp:positionV relativeFrom="paragraph">
                  <wp:posOffset>38735</wp:posOffset>
                </wp:positionV>
                <wp:extent cx="2200910" cy="2413635"/>
                <wp:effectExtent l="15875" t="16510" r="42545" b="558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040" cy="2413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ru-RU" w:bidi="ar-SA"/>
                              </w:rPr>
                              <w:t>Анкетирование, диагности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ru-RU" w:bidi="ar-SA"/>
                              </w:rPr>
                              <w:t>Посещение семьи на дом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ru-RU" w:bidi="ar-SA"/>
                              </w:rPr>
                              <w:t>Индивидуальная консультация (беседа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ru-RU" w:bidi="ar-SA"/>
                              </w:rPr>
                              <w:t>Выполнение индивидуальных поручен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05pt;margin-top:3.05pt;width:173.25pt;height:190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left="357" w:hanging="357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000000"/>
                          <w:lang w:val="ru-RU" w:bidi="ar-SA"/>
                        </w:rPr>
                        <w:t>Анкетирование, диагностика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left="357" w:hanging="357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000000"/>
                          <w:lang w:val="ru-RU" w:bidi="ar-SA"/>
                        </w:rPr>
                        <w:t>Посещение семьи на дому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left="357" w:hanging="357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000000"/>
                          <w:lang w:val="ru-RU" w:bidi="ar-SA"/>
                        </w:rPr>
                        <w:t>Индивидуальная консультация (беседа)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left="357" w:hanging="357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000000"/>
                          <w:lang w:val="ru-RU" w:bidi="ar-SA"/>
                        </w:rPr>
                        <w:t>Выполнение индивидуальных поручени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14110</wp:posOffset>
                </wp:positionH>
                <wp:positionV relativeFrom="paragraph">
                  <wp:posOffset>38735</wp:posOffset>
                </wp:positionV>
                <wp:extent cx="2275205" cy="1892935"/>
                <wp:effectExtent l="16510" t="16510" r="50800" b="154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200" cy="1892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ru-RU" w:bidi="ar-SA"/>
                              </w:rPr>
                              <w:t>Выставки рабо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ru-RU" w:bidi="ar-SA"/>
                              </w:rPr>
                              <w:t>Фотоколлаж, видеофиль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ru-RU" w:bidi="ar-SA"/>
                              </w:rPr>
                              <w:t>Памятки для родител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ru-RU" w:bidi="ar-SA"/>
                              </w:rPr>
                              <w:t>Группа в социальных сетя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ru-RU" w:bidi="ar-SA"/>
                              </w:rPr>
                              <w:t>Благодарственные письм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3pt;margin-top:3.05pt;width:179.1pt;height:149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left="357" w:hanging="357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000000"/>
                          <w:lang w:val="ru-RU" w:bidi="ar-SA"/>
                        </w:rPr>
                        <w:t>Выставки работ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left="357" w:hanging="357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000000"/>
                          <w:lang w:val="ru-RU" w:bidi="ar-SA"/>
                        </w:rPr>
                        <w:t>Фотоколлаж, видеофильм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left="357" w:hanging="357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000000"/>
                          <w:lang w:val="ru-RU" w:bidi="ar-SA"/>
                        </w:rPr>
                        <w:t>Памятки для родителей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left="357" w:hanging="357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000000"/>
                          <w:lang w:val="ru-RU" w:bidi="ar-SA"/>
                        </w:rPr>
                        <w:t>Группа в социальных сетях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left="357" w:hanging="357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000000"/>
                          <w:lang w:val="ru-RU" w:bidi="ar-SA"/>
                        </w:rPr>
                        <w:t>Благодарственные письм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shape>
            </w:pict>
          </mc:Fallback>
        </mc:AlternateContent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75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6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6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новимся подробно на каждой из них.</w:t>
      </w:r>
    </w:p>
    <w:p>
      <w:pPr>
        <w:pStyle w:val="Style16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упповые формы: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ни открытых дверей.</w:t>
      </w:r>
      <w:r>
        <w:rPr>
          <w:sz w:val="28"/>
          <w:szCs w:val="28"/>
        </w:rPr>
        <w:t> </w:t>
      </w:r>
      <w:r>
        <w:rPr>
          <w:bCs/>
          <w:i/>
          <w:sz w:val="28"/>
          <w:szCs w:val="28"/>
        </w:rPr>
        <w:t>Цель мероприятия:</w:t>
      </w:r>
      <w:r>
        <w:rPr>
          <w:sz w:val="28"/>
          <w:szCs w:val="28"/>
        </w:rPr>
        <w:t> знакомство родителей с учебной и воспитательной деятельностью школы. В этот день родителям предоставляется возможность встать на одну ступеньку вместе с детьми. Кто - то вспомнит свое школьное детство, кто - то лучше начнет понимать своего ребенка. В течение дня они являются непосредственными участниками всего происходящего: наблюдают за детьми во время уроков, внеклассных занятий, в одной команде с детьми соревнуются в спортивных и интеллектуальных конкурсах. На заключительном этапе все желающие родители получают профессиональные консультации у логопеда, психолога и медицинского работника школы. Может проводиться до 2 раз в год.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0" w:after="280"/>
        <w:jc w:val="both"/>
        <w:rPr/>
      </w:pPr>
      <w:r>
        <w:rPr>
          <w:sz w:val="28"/>
          <w:szCs w:val="28"/>
          <w:u w:val="single"/>
        </w:rPr>
        <w:t>Конференция</w:t>
      </w:r>
      <w:r>
        <w:rPr>
          <w:sz w:val="28"/>
          <w:szCs w:val="28"/>
        </w:rPr>
        <w:t>. </w:t>
      </w:r>
      <w:r>
        <w:rPr>
          <w:i/>
          <w:sz w:val="28"/>
          <w:szCs w:val="28"/>
        </w:rPr>
        <w:t>Цель мероприятия:</w:t>
      </w:r>
      <w:r>
        <w:rPr>
          <w:sz w:val="28"/>
          <w:szCs w:val="28"/>
        </w:rPr>
        <w:t xml:space="preserve"> просветительская работа среди родителей по воспитанию школьников. Организация конференции предусматривает собрание родительских активов нескольких параллелей, специалистов в области выбранной темы, учителя-предметники и администрация школы.  Родительский актив обсуждает в микрогруппах предложенные ситуации, задает вопросы. Затем аналогичную работу проводим на классных собраниях, но в роли ведущих обсуждения выступает уже члены родительского актива. Проводится раз в год.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одительское собрание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Цель мероприятия:</w:t>
      </w:r>
      <w:r>
        <w:rPr>
          <w:sz w:val="28"/>
          <w:szCs w:val="28"/>
        </w:rPr>
        <w:t xml:space="preserve"> согласование, координация и объединение усилий школы и семьи в создании условий для развития духовно богатой, нравственно чистой и физически здоровой личности ребенка. Родительские собрания проводятся и для того, чтобы повысить педагогическую культуру родителей, активизировать их роль в жизни класса, повысить ответственность за воспитание своих детей. Тематика собраний может быть разнообразной: «Мы — одна семья»; «О доброте и милосердии»; «Учимся общению», «Психологический климат в коллективе»; «Роль отца в воспитании детей» и др. Многие образовательные учреждения с учетом современных требований существенно разнообразили саму форму проведения родительского собрания. Оно может проходить в форме «круглого стола», диспута, лектория, совместно с детьми  и др. Проводится каждую четверть.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0" w:after="280"/>
        <w:jc w:val="both"/>
        <w:rPr/>
      </w:pPr>
      <w:r>
        <w:rPr>
          <w:sz w:val="28"/>
          <w:szCs w:val="28"/>
          <w:u w:val="single"/>
        </w:rPr>
        <w:t>Семинары-практикумы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Цель мероприятия: </w:t>
      </w:r>
      <w:r>
        <w:rPr>
          <w:sz w:val="28"/>
          <w:szCs w:val="28"/>
        </w:rPr>
        <w:t>создание между педагогами и родителями еще более доверительных отношений. Такие семинары планируются и организуются на основе анкетного изучения интересов и запросов родителей и посвящены актуальным вопросам воспитания: «Как воспитывать ребенка», «Наказывать или не наказывать ребенка» и пр. Особенностью таких семинаров и их отличием от </w:t>
      </w:r>
      <w:hyperlink r:id="rId5" w:tgtFrame="_blank">
        <w:r>
          <w:rPr>
            <w:rStyle w:val="InternetLink"/>
            <w:sz w:val="28"/>
            <w:szCs w:val="28"/>
          </w:rPr>
          <w:t>родительских собраний</w:t>
        </w:r>
      </w:hyperlink>
      <w:r>
        <w:rPr>
          <w:sz w:val="28"/>
          <w:szCs w:val="28"/>
        </w:rPr>
        <w:t> является то, что они проводятся для небольшого круга представителей семей, посвящены одной узкой тематике и включают в себя не столько выступления педагогов и других специалистов, сколько выступление самих родителей. Рассказ о своем опыте взаимодействия с ребенком, свободный обмен мнениями дает возможность родителям приобрести новые знания, скорректировать свои представления о педагогике, а педагогам — диагностировать уровень компетентности родителей и оказать квалифицированную помощь, дать профессиональный совет. Проводится раз в год.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Творческие мастерск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Цель мероприятия:</w:t>
      </w:r>
      <w:r>
        <w:rPr>
          <w:sz w:val="28"/>
          <w:szCs w:val="28"/>
        </w:rPr>
        <w:t xml:space="preserve"> создание условий для творческой самореализации детей и родителей и как результат – радость совместного творческого труда. К такой работе привлекается педагог декоративно-прикладного творчества, которые помогают появлению на свет продукта совместного творчества. Проводится раз в год.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0" w:after="280"/>
        <w:ind w:left="357" w:hanging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вместная досуговая деятельность.</w:t>
      </w:r>
      <w:r>
        <w:rPr>
          <w:i/>
          <w:sz w:val="28"/>
          <w:szCs w:val="28"/>
        </w:rPr>
        <w:t xml:space="preserve"> Цель мероприятия:</w:t>
      </w:r>
      <w:r>
        <w:rPr>
          <w:sz w:val="28"/>
          <w:szCs w:val="28"/>
        </w:rPr>
        <w:t xml:space="preserve"> сотрудничество и расширение поля позитивного общения в семье, реализация планов по организации совместных дел родителей и детей. Досуговые формы организации общения призваны устанавливать теплые неформальные отношения между педагогами и родителями, а также более доверительные отношения между родителями и детьми. К данной группе форм относится следующие мероприятия: проведение совместных праздников, посещение театров, выставок, туристические походы, спортивные соревнования, экскурсии, игры по сюжетам известных телевизионных передач. Проводится раз в пол года.</w:t>
      </w:r>
    </w:p>
    <w:p>
      <w:pPr>
        <w:pStyle w:val="Style16"/>
        <w:shd w:fill="FFFFFF" w:val="clear"/>
        <w:spacing w:lineRule="auto" w:line="360" w:before="280" w:after="280"/>
        <w:ind w:left="357" w:firstLine="3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юбое совместное мероприятие позволяет родителям: 1) увидеть изнутри проблемы своего ребенка, трудности во взаимоотношениях; 2) апробировать разные подходы; 3) посмотреть, как это сделают другие, то есть приобрести опыт взаимодействия, не только со своим ребенком, но и с родительской общественностью в целом.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Родительский тренинг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Цель мероприятия: </w:t>
      </w:r>
      <w:r>
        <w:rPr>
          <w:sz w:val="28"/>
          <w:szCs w:val="28"/>
        </w:rPr>
        <w:t>повышение родительской компетентности в вопросах воспитания; осознание значимости и разумности меры родительской заботы; формирование мотивации на улучшение взаимоотношений с детьми; актуализация чувства единения во взаимоотношениях родителей и детей.  Задача психолога дать импульс к развитию, дать навык самостоятельной работы, обновить мышление, взглянуть на ситуацию по-новому. В данном мероприятии может  участвовать как один, так и  оба родителя.   Работа по тренинговой программе помогает участникам: 1) почувствовать собственную ответственность за свои проблемы в воспитании детей; 2) осознать свою позицию в общении с детьми: понять и проанализировать свои установки при воспитании детей; 3) научиться поддерживать детей и подростков с разными проблемами и разными стилями поведения; 4) развивать у себя умение эффективно слушать, создавать у детей ощущение, что их понимают и принимают; 5) овладеть способами выражения своих эмоций как положительных, так и отрицательных; 6) видеть и понимать психологические особенности детей и подростков, учитывать эти особенности в общении с ними. Проводится 3 раза в год.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вместная проектная деятельность.</w:t>
      </w:r>
      <w:r>
        <w:rPr>
          <w:i/>
          <w:sz w:val="28"/>
          <w:szCs w:val="28"/>
        </w:rPr>
        <w:t xml:space="preserve"> Цель мероприятия:</w:t>
      </w:r>
      <w:r>
        <w:rPr>
          <w:sz w:val="28"/>
          <w:szCs w:val="28"/>
        </w:rPr>
        <w:t xml:space="preserve"> создание социального партнерства между родителями и детьми, при котором дети ищут решение проблемы, опираясь на помощь взрослых. К данным мероприятиям можно отнести: 1) оформление кабинета; 2) озеленение пришкольного участка; 3) выставка семейных поделок; 4) портфолио семьи; 5) рассказ о традициях своей семьи, села, страны; 6) создание классной библиотеки; 7) уборка территории. </w:t>
      </w:r>
    </w:p>
    <w:p>
      <w:pPr>
        <w:pStyle w:val="Style16"/>
        <w:shd w:fill="FFFFFF" w:val="clear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е формы: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нкетирование, диагностика.</w:t>
      </w:r>
      <w:r>
        <w:rPr>
          <w:i/>
          <w:sz w:val="28"/>
          <w:szCs w:val="28"/>
        </w:rPr>
        <w:t xml:space="preserve"> Цель мероприятия</w:t>
      </w:r>
      <w:r>
        <w:rPr>
          <w:sz w:val="28"/>
          <w:szCs w:val="28"/>
        </w:rPr>
        <w:t>: выяснение запросов родителей, удовлетворенность работой педагога, объединения, учреждения.  Заполненные анкеты должны храниться в течение учебного года. Затем они утилизируются, а обобщенные результаты педагог хранит как минимум в течение 5 лет (межаттестационный период). Письменные отзывы родителей о деятельности педагога составляются, как правило, в свободной форме, хранятся у педагога в папке достижений или портфолио.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сещение семьи на дому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Цель мероприятия</w:t>
      </w:r>
      <w:r>
        <w:rPr>
          <w:sz w:val="28"/>
          <w:szCs w:val="28"/>
        </w:rPr>
        <w:t>: знакомство с условиями жизни ребенка. Это очень эффективная форма, и иногда является переломной в отношениях педагога и родителя. О посещении необходимо договариваться с родителями заранее. Педагог беседует с родителями о его характере, интересах о склонностях, об отношении к родителям, информирует родителей об успехах их ребенка, дает советы по организации выполнения домашних заданий и т.д.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дивидуальная консультация (беседа)</w:t>
      </w:r>
      <w:r>
        <w:rPr>
          <w:sz w:val="28"/>
          <w:szCs w:val="28"/>
        </w:rPr>
        <w:t>. </w:t>
      </w:r>
      <w:r>
        <w:rPr>
          <w:i/>
          <w:sz w:val="28"/>
          <w:szCs w:val="28"/>
        </w:rPr>
        <w:t>Цель мероприятия</w:t>
      </w:r>
      <w:r>
        <w:rPr>
          <w:sz w:val="28"/>
          <w:szCs w:val="28"/>
        </w:rPr>
        <w:t>: создание доверительных отношений между педагогом и родителями. Эта форма самая распространенная и эффективная. На индивидуальных беседах родители более охотно и откровенно рассказывают о тех огорчениях и беспокойствах, которые их тревожат. Консультации можно проводить по инициативе педагога (устное приглашение при встрече или по телефону, письменное приглашение) или по инициативе самих родителей.</w:t>
      </w:r>
      <w:bookmarkStart w:id="0" w:name="_GoBack"/>
      <w:bookmarkEnd w:id="0"/>
    </w:p>
    <w:p>
      <w:pPr>
        <w:pStyle w:val="Style16"/>
        <w:numPr>
          <w:ilvl w:val="0"/>
          <w:numId w:val="14"/>
        </w:numPr>
        <w:shd w:fill="FFFFFF" w:val="clear"/>
        <w:spacing w:lineRule="auto" w:line="360" w:before="0" w:after="280"/>
        <w:jc w:val="both"/>
        <w:rPr/>
      </w:pPr>
      <w:r>
        <w:rPr>
          <w:sz w:val="28"/>
          <w:szCs w:val="28"/>
          <w:u w:val="single"/>
        </w:rPr>
        <w:t>Выполнение индивидуальных поручений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Цель мероприятия:</w:t>
      </w:r>
      <w:r>
        <w:rPr>
          <w:sz w:val="28"/>
          <w:szCs w:val="28"/>
        </w:rPr>
        <w:t xml:space="preserve"> оказание организационной помощи учителю, содействие в проведении экскурсий (обеспечение транспортом), в организации встреч с интересными людьми или поручения, предполагающие участие в решении хозяйственных задач,  участие в оборудовании кабинетов, изготовление оборудования, приборов; помощь в ремонтных работах, в благоустройстве школы. </w:t>
      </w:r>
    </w:p>
    <w:p>
      <w:pPr>
        <w:pStyle w:val="Style16"/>
        <w:shd w:fill="FFFFFF" w:val="clear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глядно-информационные формы: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ставки работ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Цель мероприятия:</w:t>
      </w:r>
      <w:r>
        <w:rPr>
          <w:sz w:val="28"/>
          <w:szCs w:val="28"/>
        </w:rPr>
        <w:t xml:space="preserve"> привлечение родителей к активному участию в совместном с детьми творчестве. Это мероприятие не только обогащает семейный досуг, но и объединяет детей и взрослых в общих делах. Бывает так, что час совместной творческой деятельности, живой интерес родителей и общие впечатления остаются в памяти ребёнка на всю жизнь. У детей развиваются художественный вкус, конструктивные способности, воображение, знания о материалах, из которых они готовят экспонат для выставки. Ребёнок чувствует свою значимость в процессе совместной работы, гордость за своих родителей, а папы и мамы – ответственность, так как не могут подвести своё чадо, оставив без внимания организованную выставку. 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токоллаж, видеосъемк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Цель мероприятия:</w:t>
      </w:r>
      <w:r>
        <w:rPr>
          <w:sz w:val="28"/>
          <w:szCs w:val="28"/>
        </w:rPr>
        <w:t xml:space="preserve"> освещение педагогического процесса, не предусматривающее непосредственного контакта педагога и родителей.  Особенно любимая наглядно-информационная форма работы, поскольку не все родители могут посещать школьные мероприятия. Помимо фотоколлажа данная форма включает в себя фильмы-поздравления, записи детских праздников, конкурсов, открытых занятий.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амятки для родителей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Цель мероприятия:</w:t>
      </w:r>
      <w:r>
        <w:rPr>
          <w:sz w:val="28"/>
          <w:szCs w:val="28"/>
        </w:rPr>
        <w:t xml:space="preserve"> ознакомление пап и мам учеников с основными принципами воспитания, взаимоотношения в семье между взрослыми и детьми, вопросами здоровья, безопасности и развития ребёнка. Памятки для родителей подскажут, как им действовать правильно при возникновении каких либо проблем у ребёнка – дома, в школе или на улице. Это может быть нежелание учиться или плохое поведение. Не все родители знают как лучше и правильнее реагировать на получение ребёнком «двойки» или, например, какой дать совет на вопрос о том, как решить спор с одноклассником. 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руппа в социальных сетях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Цель мероприятия:</w:t>
      </w:r>
      <w:r>
        <w:rPr>
          <w:sz w:val="28"/>
          <w:szCs w:val="28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sz w:val="28"/>
          <w:szCs w:val="28"/>
        </w:rPr>
        <w:t>письменная форма информирования родителей об успехах их детей. Допускается извещение родителей о предстоящей совместной деятельности в школе, поздравление с праздниками, советы и пожелания в воспитании детей. Если раньше переписка велась в дневниках, то сейчас в связи с появлением телефонов и компьютеров переписка ведется в вайбере, ватсапе и в контакте. Главное условие переписки - доброжелательный тон, радость общения. Иногда даже телефонный разговор  можно считать достаточно эффективной формой общения с родителями, если нет возможности личной встречи.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0" w:after="280"/>
        <w:ind w:left="357" w:hanging="360"/>
        <w:jc w:val="both"/>
        <w:rPr/>
      </w:pPr>
      <w:r>
        <w:rPr>
          <w:sz w:val="28"/>
          <w:szCs w:val="28"/>
          <w:u w:val="single"/>
        </w:rPr>
        <w:t>Благодарственные письм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Цель мероприятия:</w:t>
      </w:r>
      <w:r>
        <w:rPr>
          <w:sz w:val="28"/>
          <w:szCs w:val="28"/>
        </w:rPr>
        <w:t xml:space="preserve"> письменная благодарность и признание работы родителей в жизни школы и детей. Данное мероприятие поднимает авторитет родителя в глазах ребенка.</w:t>
      </w:r>
    </w:p>
    <w:p>
      <w:pPr>
        <w:pStyle w:val="Style16"/>
        <w:shd w:fill="FFFFFF" w:val="clear"/>
        <w:spacing w:lineRule="auto" w:line="360" w:before="280" w:after="280"/>
        <w:ind w:left="357" w:firstLine="351"/>
        <w:contextualSpacing/>
        <w:jc w:val="both"/>
        <w:rPr/>
      </w:pPr>
      <w:r>
        <w:rPr>
          <w:b/>
          <w:bCs/>
          <w:sz w:val="28"/>
          <w:szCs w:val="28"/>
        </w:rPr>
        <w:t>Воспитание – это</w:t>
      </w:r>
      <w:r>
        <w:rPr>
          <w:sz w:val="28"/>
          <w:szCs w:val="28"/>
        </w:rPr>
        <w:t> не гонка, а </w:t>
      </w:r>
      <w:r>
        <w:rPr>
          <w:b/>
          <w:bCs/>
          <w:sz w:val="28"/>
          <w:szCs w:val="28"/>
        </w:rPr>
        <w:t>слаженная работа.</w:t>
      </w:r>
      <w:r>
        <w:rPr>
          <w:sz w:val="28"/>
          <w:szCs w:val="28"/>
        </w:rPr>
        <w:t> Только в таком случае можно достичь положительных результатов. Личностный пример, как родителя, так и педагога, отпечатывается на личности ребенка.</w:t>
      </w:r>
    </w:p>
    <w:p>
      <w:pPr>
        <w:pStyle w:val="Style16"/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 и этапы реализации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длагаю вашему вниманию интерпретацию перспективного плана воспитательной работы. В сетке плана чётко прослеживаются основные направления воспитательной работы,  задачи классного руководителя по реализации каждого направления, можно проследить поэтапную реализацию программы воспитательной работы через динамику методов, приёмов и форм работы с учётом возрастных особенностей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44"/>
          <w:szCs w:val="44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ая программа является перспективной и рассчитана на 5 лет (5-9 классы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и и этапы реализации 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>Истори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жизнь - история, захватывающая и абсолютно непредсказуемая. Мы привыкли восхищаться биографиями замечательных людей, ориентируемся на них, ищем подсказки в историях выдающихся личностей. Но совсем забываем, что истории людей вокруг нас, также могут научить многому. Как уникально жизненное полотно любого человека. Сколько там всего: эмоций, событий, мудрости. Нет неинтересных судеб, лишних людей, случайных смертей. Есть великая тайна бытия каждого. И это очень ценно, что мы можем делиться своими историями, узнавать истории друг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все мы идём своими путями. Мне кажется важным не терять осознание того, что мой путь - это уникальное сочетание следов, образующее прекрасный узор. И помнить, что кто-то пишет свое полотно рядом.</w:t>
      </w:r>
    </w:p>
    <w:p>
      <w:pPr>
        <w:pStyle w:val="Style16"/>
        <w:shd w:fill="FFFFFF" w:val="clear"/>
        <w:spacing w:before="0" w:after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1445</wp:posOffset>
                </wp:positionH>
                <wp:positionV relativeFrom="paragraph">
                  <wp:posOffset>156845</wp:posOffset>
                </wp:positionV>
                <wp:extent cx="1722120" cy="683895"/>
                <wp:effectExtent l="16510" t="16510" r="1460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684000"/>
                        </a:xfrm>
                        <a:custGeom>
                          <a:avLst/>
                          <a:gdLst>
                            <a:gd name="textAreaLeft" fmla="*/ 170640 w 976320"/>
                            <a:gd name="textAreaRight" fmla="*/ 707760 w 976320"/>
                            <a:gd name="textAreaTop" fmla="*/ 51840 h 387720"/>
                            <a:gd name="textAreaBottom" fmla="*/ 335880 h 38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1 этап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5 кла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35pt;margin-top:12.35pt;width:135.55pt;height:5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1 этап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5 класс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68">
                <wp:simplePos x="0" y="0"/>
                <wp:positionH relativeFrom="column">
                  <wp:posOffset>1853565</wp:posOffset>
                </wp:positionH>
                <wp:positionV relativeFrom="paragraph">
                  <wp:posOffset>156845</wp:posOffset>
                </wp:positionV>
                <wp:extent cx="1553210" cy="683895"/>
                <wp:effectExtent l="6985" t="698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684000"/>
                        </a:xfrm>
                        <a:custGeom>
                          <a:avLst/>
                          <a:gdLst>
                            <a:gd name="textAreaLeft" fmla="*/ 154080 w 880560"/>
                            <a:gd name="textAreaRight" fmla="*/ 638640 w 880560"/>
                            <a:gd name="textAreaTop" fmla="*/ 51840 h 387720"/>
                            <a:gd name="textAreaBottom" fmla="*/ 335880 h 38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2 этап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6 клас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95pt;margin-top:12.35pt;width:122.25pt;height:5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2 этап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6 класс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06775</wp:posOffset>
                </wp:positionH>
                <wp:positionV relativeFrom="paragraph">
                  <wp:posOffset>156845</wp:posOffset>
                </wp:positionV>
                <wp:extent cx="1435735" cy="683895"/>
                <wp:effectExtent l="17145" t="16510" r="13335" b="1587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684000"/>
                        </a:xfrm>
                        <a:custGeom>
                          <a:avLst/>
                          <a:gdLst>
                            <a:gd name="textAreaLeft" fmla="*/ 142200 w 813960"/>
                            <a:gd name="textAreaRight" fmla="*/ 590040 w 813960"/>
                            <a:gd name="textAreaTop" fmla="*/ 51840 h 387720"/>
                            <a:gd name="textAreaBottom" fmla="*/ 335880 h 38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3 этап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7 клас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25pt;margin-top:12.35pt;width:113pt;height:5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3 этап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7 класс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70">
                <wp:simplePos x="0" y="0"/>
                <wp:positionH relativeFrom="column">
                  <wp:posOffset>4842510</wp:posOffset>
                </wp:positionH>
                <wp:positionV relativeFrom="paragraph">
                  <wp:posOffset>156845</wp:posOffset>
                </wp:positionV>
                <wp:extent cx="1553210" cy="683895"/>
                <wp:effectExtent l="6985" t="698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684000"/>
                        </a:xfrm>
                        <a:custGeom>
                          <a:avLst/>
                          <a:gdLst>
                            <a:gd name="textAreaLeft" fmla="*/ 154080 w 880560"/>
                            <a:gd name="textAreaRight" fmla="*/ 638640 w 880560"/>
                            <a:gd name="textAreaTop" fmla="*/ 51840 h 387720"/>
                            <a:gd name="textAreaBottom" fmla="*/ 335880 h 38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4 этап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8 клас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3pt;margin-top:12.35pt;width:122.25pt;height:5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4 этап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8 класс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34125</wp:posOffset>
                </wp:positionH>
                <wp:positionV relativeFrom="paragraph">
                  <wp:posOffset>156845</wp:posOffset>
                </wp:positionV>
                <wp:extent cx="1435735" cy="683895"/>
                <wp:effectExtent l="17145" t="16510" r="13335" b="158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684000"/>
                        </a:xfrm>
                        <a:custGeom>
                          <a:avLst/>
                          <a:gdLst>
                            <a:gd name="textAreaLeft" fmla="*/ 142200 w 813960"/>
                            <a:gd name="textAreaRight" fmla="*/ 590040 w 813960"/>
                            <a:gd name="textAreaTop" fmla="*/ 51840 h 387720"/>
                            <a:gd name="textAreaBottom" fmla="*/ 335880 h 38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5 этап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9 клас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75pt;margin-top:12.35pt;width:113pt;height:5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5 этап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9 класс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74345</wp:posOffset>
                </wp:positionH>
                <wp:positionV relativeFrom="paragraph">
                  <wp:posOffset>214630</wp:posOffset>
                </wp:positionV>
                <wp:extent cx="9856470" cy="1339850"/>
                <wp:effectExtent l="6350" t="10160" r="27305" b="330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440" cy="1339920"/>
                        </a:xfrm>
                        <a:prstGeom prst="rightArrow">
                          <a:avLst>
                            <a:gd name="adj1" fmla="val 49861"/>
                            <a:gd name="adj2" fmla="val 103529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666666" stroked="t" o:allowincell="f" style="position:absolute;margin-left:-37.35pt;margin-top:16.9pt;width:776.05pt;height:105.45pt;mso-wrap-style:none;v-text-anchor:middle" type="_x0000_t13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40</wp:posOffset>
                </wp:positionH>
                <wp:positionV relativeFrom="paragraph">
                  <wp:posOffset>214630</wp:posOffset>
                </wp:positionV>
                <wp:extent cx="1347470" cy="709930"/>
                <wp:effectExtent l="0" t="0" r="17145" b="17145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7270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07.45pt;height:57.25pt;mso-wrap-distance-left:9.05pt;mso-wrap-distance-right:9.05pt;mso-wrap-distance-top:0pt;mso-wrap-distance-bottom:0pt;margin-top:16.9pt;mso-position-vertical-relative:text;margin-left:0.2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41755</wp:posOffset>
                </wp:positionH>
                <wp:positionV relativeFrom="paragraph">
                  <wp:posOffset>214630</wp:posOffset>
                </wp:positionV>
                <wp:extent cx="1347470" cy="709930"/>
                <wp:effectExtent l="0" t="0" r="17145" b="17145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7270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07.45pt;height:57.25pt;mso-wrap-distance-left:9.05pt;mso-wrap-distance-right:9.05pt;mso-wrap-distance-top:0pt;mso-wrap-distance-bottom:0pt;margin-top:16.9pt;mso-position-vertical-relative:text;margin-left:105.6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201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80970</wp:posOffset>
                </wp:positionH>
                <wp:positionV relativeFrom="paragraph">
                  <wp:posOffset>214630</wp:posOffset>
                </wp:positionV>
                <wp:extent cx="1347470" cy="709930"/>
                <wp:effectExtent l="0" t="0" r="17145" b="17145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7270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07.45pt;height:57.25pt;mso-wrap-distance-left:9.05pt;mso-wrap-distance-right:9.05pt;mso-wrap-distance-top:0pt;mso-wrap-distance-bottom:0pt;margin-top:16.9pt;mso-position-vertical-relative:text;margin-left:211.1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201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20185</wp:posOffset>
                </wp:positionH>
                <wp:positionV relativeFrom="paragraph">
                  <wp:posOffset>214630</wp:posOffset>
                </wp:positionV>
                <wp:extent cx="1347470" cy="709930"/>
                <wp:effectExtent l="0" t="0" r="17145" b="17145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7270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202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107.45pt;height:57.25pt;mso-wrap-distance-left:9.05pt;mso-wrap-distance-right:9.05pt;mso-wrap-distance-top:0pt;mso-wrap-distance-bottom:0pt;margin-top:16.9pt;mso-position-vertical-relative:text;margin-left:316.55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202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59400</wp:posOffset>
                </wp:positionH>
                <wp:positionV relativeFrom="paragraph">
                  <wp:posOffset>214630</wp:posOffset>
                </wp:positionV>
                <wp:extent cx="1347470" cy="709930"/>
                <wp:effectExtent l="0" t="0" r="17145" b="17145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7270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107.45pt;height:57.25pt;mso-wrap-distance-left:9.05pt;mso-wrap-distance-right:9.05pt;mso-wrap-distance-top:0pt;mso-wrap-distance-bottom:0pt;margin-top:16.9pt;mso-position-vertical-relative:text;margin-left:422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98615</wp:posOffset>
                </wp:positionH>
                <wp:positionV relativeFrom="paragraph">
                  <wp:posOffset>214630</wp:posOffset>
                </wp:positionV>
                <wp:extent cx="1347470" cy="709930"/>
                <wp:effectExtent l="0" t="0" r="17145" b="17145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7270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202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07.45pt;height:57.25pt;mso-wrap-distance-left:9.05pt;mso-wrap-distance-right:9.05pt;mso-wrap-distance-top:0pt;mso-wrap-distance-bottom:0pt;margin-top:16.9pt;mso-position-vertical-relative:text;margin-left:527.4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202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1445</wp:posOffset>
                </wp:positionH>
                <wp:positionV relativeFrom="paragraph">
                  <wp:posOffset>8890</wp:posOffset>
                </wp:positionV>
                <wp:extent cx="1722120" cy="687705"/>
                <wp:effectExtent l="16510" t="20320" r="13970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687600"/>
                        </a:xfrm>
                        <a:custGeom>
                          <a:avLst/>
                          <a:gdLst>
                            <a:gd name="textAreaLeft" fmla="*/ 170640 w 976320"/>
                            <a:gd name="textAreaRight" fmla="*/ 707760 w 976320"/>
                            <a:gd name="textAreaTop" fmla="*/ 52200 h 389880"/>
                            <a:gd name="textAreaBottom" fmla="*/ 337680 h 38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стория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u w:val="single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клас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35pt;margin-top:0.7pt;width:135.55pt;height:5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стория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u w:val="single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класса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74">
                <wp:simplePos x="0" y="0"/>
                <wp:positionH relativeFrom="column">
                  <wp:posOffset>1853565</wp:posOffset>
                </wp:positionH>
                <wp:positionV relativeFrom="paragraph">
                  <wp:posOffset>8890</wp:posOffset>
                </wp:positionV>
                <wp:extent cx="1553210" cy="741045"/>
                <wp:effectExtent l="6985" t="889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740880"/>
                        </a:xfrm>
                        <a:custGeom>
                          <a:avLst/>
                          <a:gdLst>
                            <a:gd name="textAreaLeft" fmla="*/ 154080 w 880560"/>
                            <a:gd name="textAreaRight" fmla="*/ 638640 w 880560"/>
                            <a:gd name="textAreaTop" fmla="*/ 56160 h 420120"/>
                            <a:gd name="textAreaBottom" fmla="*/ 363960 h 42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стория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u w:val="single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емь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95pt;margin-top:0.7pt;width:122.25pt;height:5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стория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u w:val="single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емь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06775</wp:posOffset>
                </wp:positionH>
                <wp:positionV relativeFrom="paragraph">
                  <wp:posOffset>8890</wp:posOffset>
                </wp:positionV>
                <wp:extent cx="1435735" cy="741045"/>
                <wp:effectExtent l="17145" t="22225" r="10795" b="3568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740880"/>
                        </a:xfrm>
                        <a:custGeom>
                          <a:avLst/>
                          <a:gdLst>
                            <a:gd name="textAreaLeft" fmla="*/ 142200 w 813960"/>
                            <a:gd name="textAreaRight" fmla="*/ 590040 w 813960"/>
                            <a:gd name="textAreaTop" fmla="*/ 56160 h 420120"/>
                            <a:gd name="textAreaBottom" fmla="*/ 363960 h 42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стория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u w:val="single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оди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25pt;margin-top:0.7pt;width:113pt;height:5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стория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u w:val="single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один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76">
                <wp:simplePos x="0" y="0"/>
                <wp:positionH relativeFrom="column">
                  <wp:posOffset>4842510</wp:posOffset>
                </wp:positionH>
                <wp:positionV relativeFrom="paragraph">
                  <wp:posOffset>8890</wp:posOffset>
                </wp:positionV>
                <wp:extent cx="1617980" cy="741045"/>
                <wp:effectExtent l="6985" t="889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740880"/>
                        </a:xfrm>
                        <a:custGeom>
                          <a:avLst/>
                          <a:gdLst>
                            <a:gd name="textAreaLeft" fmla="*/ 160560 w 917280"/>
                            <a:gd name="textAreaRight" fmla="*/ 665280 w 917280"/>
                            <a:gd name="textAreaTop" fmla="*/ 56160 h 420120"/>
                            <a:gd name="textAreaBottom" fmla="*/ 363960 h 42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оя истор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3pt;margin-top:0.7pt;width:127.35pt;height:5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оя истор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95720</wp:posOffset>
                </wp:positionH>
                <wp:positionV relativeFrom="paragraph">
                  <wp:posOffset>72390</wp:posOffset>
                </wp:positionV>
                <wp:extent cx="1540510" cy="677545"/>
                <wp:effectExtent l="16510" t="20955" r="14605" b="844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0440" cy="677520"/>
                        </a:xfrm>
                        <a:custGeom>
                          <a:avLst/>
                          <a:gdLst>
                            <a:gd name="textAreaLeft" fmla="*/ 152640 w 873360"/>
                            <a:gd name="textAreaRight" fmla="*/ 633240 w 873360"/>
                            <a:gd name="textAreaTop" fmla="*/ 51480 h 384120"/>
                            <a:gd name="textAreaBottom" fmla="*/ 332640 h 38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стория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u w:val="single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фесси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u w:val="single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и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3.6pt;margin-top:5.7pt;width:121.25pt;height:5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стория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u w:val="single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фесси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u w:val="single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и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2017 – 2018 учебный год   –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класс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История класса»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сплочение коллектива класса, формирование творческой активности учащихся.</w:t>
        <w:br/>
        <w:t>Форма деятельности: коллективные творческие дела, игры, конкурсы, праздники,  мини-проекты, совместные с родителями мероприят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2018 – 2019  учебный год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–  6   класс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История семь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Цель: привитие навыков культуры поведения, культуры речи, культуры общения, правовой культуры, воспитание у учащихся уважения к семейным ценностям, отношениям, формирование толерантного отношения к людям другой национальнос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деятельности: проектная деятельность, изучение семейных традиций, соревнования, экскурсии, туристические походы, портфолио семьи, праздник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2019 – 2020 учебный год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–  7 класс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История моей Родины»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формирование у школьника активной гражданской позиции, воспитание бережного отношения к природе, развитие экологического мировоззре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деятельности: познавательные беседы, викторины, конкурсы, вечера, психологические тренинги, выставки, проекты,  совместные с родителями мероприятия, тренинги нравственного воспита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2019 – 2020 учебный  год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–  8 клас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История моей личност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создание условия для развития УУД, необходимых для успешной деятельности, помощь ученику в  реализации интеллектуального потенциала в окружающей жизни, воспитание бережного отношения к собственному здоровью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деятельности: интеллектуальные марафоны, тематические недели, исследовательские проекты, беседы о ЗОЖ, спортивные соревнования, марафоны, дни здоровья.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5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2020 – 2021 учебный  год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–  9 класс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История моей професс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создание условий для самореализации учащихся.</w:t>
        <w:br/>
        <w:t>Форма деятельности: диагностика, тестирование, экскурсия, предметные факультативы, организация спецкурсо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/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 осуществляется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-284"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ведение аналитической и диагностической деятельности (анкетирование, собеседование, тестирование, наблюдение, опросники, социологические исследования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-284" w:right="-28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методическое обеспечение (семинары, курсы, консультации, тренинги, мастер-классы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-284"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систему дополнительного образования (конкурсы, выставки, соревнования, мастер-классы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-284" w:right="-28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организации образовательного процесса, а также во внеурочное и внешкольное время (викторины, праздники, экскурсии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-284" w:right="-28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взаимодействия со школьными социологическими службами (социальный педагог, психолог, библиотекарь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-284"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сотрудничество с родителями учащихся;</w:t>
      </w:r>
    </w:p>
    <w:p>
      <w:pPr>
        <w:pStyle w:val="Normal"/>
        <w:spacing w:lineRule="auto" w:line="360" w:before="0" w:after="0"/>
        <w:ind w:left="-284" w:right="-286" w:firstLine="9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рается на следующие виды деятельности: познавательную, игровую, спортивную, творческую, коммуникативную,  досуговую,  общественно-организаторскую, допрофессиональную.</w:t>
      </w:r>
    </w:p>
    <w:p>
      <w:pPr>
        <w:pStyle w:val="Normal"/>
        <w:spacing w:lineRule="auto" w:line="360" w:before="0" w:after="0"/>
        <w:ind w:left="-284" w:right="-286" w:firstLine="9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085"/>
        <w:gridCol w:w="2085"/>
        <w:gridCol w:w="2085"/>
        <w:gridCol w:w="2085"/>
        <w:gridCol w:w="208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ные на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0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ормы, методы, приёмы и темы воспитательной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 класс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 класс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 класс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8 клас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равственное и духовн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ть потребность в высоких культурных и духовных ценностях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лассный час «Кодекс чести ученика», Фото-спринт «Один день из школьной жизни»,</w:t>
            </w:r>
          </w:p>
          <w:p>
            <w:pPr>
              <w:pStyle w:val="Normal"/>
              <w:spacing w:before="0" w:after="0"/>
              <w:ind w:right="-1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икл классных часов по теме: «Что такое хорошо и что такое плохо», Ролевая игра «Давай играть, давай дружить»,  День комплиментов, Классный час «Чем сердиться, лучше помириться», Акция «Открытка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«Доброта и милосердие», Диспут «Счастье семьи», Игра «День отца», Праздник бабушек и мам, Классный час «Спешите делать добро», видеопоздравление для ма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кция «Завтрак для мамы» Классный час «Что значит быть хорошим сыном и дочерью»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ая постановка на английском «Масленица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лассный час «Долг»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нь вежливости, день хороших манер, Акция «Руки сердечное тепло», Конкурс чтецов «Моя Родина», Беседа «Этикет. Поведение в общественных местах», Классный час «О Родине с любовью», Беседа «Чужой беды не бывает», беседа «Мой любимый праздник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6" w:right="-13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лассный час «Ценности трех поколений», Мероприятие в библиотеке «Детская библия», Конкурс эссе «Будьте милосердны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ренинг по формированию толерантности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атральная постановка на английском «За окошком Рождество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Беседа «Порядочность и честность», Проект «Мы составляем наш автопортрет», тренинг «Мои качества», марафон вежлив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испут "Человек - это возможность", вечер встреча «Подарим лучики тепла», классный час-презентация «Пять ступенек счастья», сочинение «Нравственные уроки моей семьи», Игровая программа «Этикету все верны, и крестьяне и цари», сочинение «Мои плохие и хорошие поступки»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Гражданско-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атриотическ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приобщение школьников к законам государства, раскрытие объективной необходимости их выполнения, формирование гражданской ответственности. Интерактивное тестирование.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лассный час «Я – ребёнок, я – человек», Конкурс рисунков «Я – патриот своей страны», Экскурсии в виртуальные музеи «Юбилей Великой Отечественной войны», Сюжетно-ролевая игра «Солдатушки- ребятушки»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астие в Вахте Памя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Встреча с ветераном», Акция «Письмо солдату» (в электронном виде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курс сочинений, «Что я знаю о войне», Соревнования «А ну-ка мальчики», выставка «Национальные костюмы моей Родины»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Вахте Памяти.</w:t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чинение «День Победы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зентация «История района и его достопримечательности», Встречи со знаменитыми земляками, Посещение музея, Классный час «Государственные праздники России»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Вахте Памя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идеопроект «Мой край», Игра-викторина «Знатоки истории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лассный час «Я причастен к России»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курс «Песни военных лет», Дискуссия «Я смотрел фильмы о войне», Посещение Музея Боевой и Трудовой Славы, Посещение виртуальных музеев, Участие в Вахте Памя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лассный час «Волга-матушка», Круглый стол «Армия – за и против», Игра «Зарница», Исследовательская работа «Значимые люди нашего района. Наши земляк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выпуск газеты)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астие в Вахте Памяти, Оформление стенда и беседа «Брестская крепость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доровье-сберегающ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собствовать формированию  потребности в здоровом образе жизни; профилактика вредных привычек, применение здоровьесберегающих технолог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ред от современных гаджетов и компьютера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кция «Жизнь в позитиве» (10 сентября - Всемирный день предотвращения суицида)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осс «Золотая осень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лассный час «Культура поведения за столом», встреча с инспектором ГИБДД, проект «Безопасный путь домой», Экскурсия по дорогам села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испут «Формула здоровья»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осс «Золотая осень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ция «Помоги перейти дорогу», Поход в бассейн, Презентация «Здоровый образ жизни», совместный поход с родителями на каток, Просмотр фильма «Безопасность в сети интернет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«Роль спорта в жизни человека»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Кросс «Золотая осень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ыставка проекта «Как одеваться стильно, модно и удобно», Поход в лес, Круглый стол «Значение физкультуры и спорта», Лекция мед. работника «Как нужно правильно питаться?», Беседа «Права и обязанностей детей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икл классных часов «Здоровые привычки - ЗОЖ»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е с родителями кросс «Золотая осень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резентация Роль спорта в жизни человека, марафон «Жизнь в движении», Социальная игра «Если ты попала в беду. Телефон доверия»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кетирование учащихся об отношении к вредным привычка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осс «Золотая осень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лассный час «Стресс», Урок здоровья «Мой иммунитет», Классные часы по профилактике курения, употребления  алкоголя и наркотиков. Венерические заболевания. СПИД; Презентация «Воспитание характера через искоренение отрицательных привычек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ител-лектуа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собствовать повышению интеллектуаль-ного уровня, расширению кругозора детей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ллект - игры «Умницы и умники», «Кто хочет стать миллионером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компьютерные игры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ТД «Город весёлых волшебников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л-лектуальная игра «Что? Где? Когда?», интеллект-конкурс «Поле чудес», Экскурсия в библиотеку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л-лектуальный марафон «Мозговой штурм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овая программа «Знатоки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л-лектуальная игра «Где логика?», Интеллект - конкурсы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минар-практикум «Мнемотехники», Марафон «новое слово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учно-практические конференции, Интернет – конкурсы, Подготовка презентаций, исследовательских работ, Семинар - практикум «Скорочтение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ультуро-творческое и эстетиче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собствовать развитию творческих способностей детей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классного уголка, Свод законов класса, Открытки учителям, Озеленение класса,  Поделки, Украшение класса к новому году, Театральная постановка «Сказка на новый лад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ие в школьных, районных, краевых конкурсах детского творчества, Праздник «Хэллоуин», Подарки для мам своими руками», Постановка танца для мам и бабушек, Оформление книжной выставки «От дня знаний, ко дню чтения и грамотности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ие в школьных, районных конкурсах детского творчества, Создание проектов по профилактике вредных привычек, Создание творческих презентаций, Праздник «Осенний бал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ие в школьных, районных, краевых конкурсах детского творчества. Конкурсы рисунков, плакатов, проектов по профилактике вредных привычек, Создание творческих презентаций, видеороликов, Музыкальное мероприятие «Я – талантлив»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ие в школьных, районных конкурсах детского творчества. Конкурсы рисунков, плакатов, проектов по профилактике вредных привычек, Создание творческих презентаций, видеороликов, видеофильмо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щение на сайте школы лучших рабо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ть  эстетическое, нравственное и практическое отношения к окружающей сред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товыставка «Как чудесен этот мир, посмотри», Сбор макулатуры, Участие в экологическом субботнике «Зелёная Россия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токонкурс: «Мой родной край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кция «Покормите птиц зимой», «Ради жизни на Земле». Конкурсы рисунков, плакатов, творческих работ на тему экологии, Урок-диску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веди в порядок свою планету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лассный час «Мы в ответе за тебя, Земля»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кологический марафон «Сохраним лес», Викторина «На пороге экологической катастрофы», Беседа «Мы выбираем жизнь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курсы рисунков, плакатов, творческих работ на тему экологи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ие во Всероссийском конкурсе «Зелёная планета», Экологический проект – сдай батарейку, спаси планету, Экскурсия в лес «как красиво осенью», Классный час  «Самые «зеленые» профессии», Дискуссия  «Экология и здоровье человек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курсы рисунков, Мероприятие «Живи, земля»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кологический форум «Сохраним биосферу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курсы рисунков, плакатов, творческих работ на тему экологии, Поход на лыжах в зимний лес, Акция «Очистим парки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оспитание положитель-ного отношения к труду и творч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потребности в творческом и физическом труде, воспитание трудолюбия как высокой ценности в жизн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ежурство по классу, работа на пришкольном участке, Классный час «Без труда ничего не даётся»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ция «Чистый двор», Генеральная уборка кабинета, Беседа «Кем я хочу быть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казание помощи ветеранам,  Субботники, Акция «Школа улыбнётся, чистотой», Классный час «Роль знаний в выборе профессии», Беседа «Что влияет на выбор профессии?», Деловая игра «Город мастеров», Беседа «Можно ли заработать на хобби?»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неральная уборка кабинета, Дежурство в столовой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удовой десант на заданные  объекты, Генеральная уборка кабинета, Классный час  «Трудовые права молодежи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журство по школе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кскурсии на предприятия района, Защита творческих проектов «Моя будущая профессия», Дежурство в столовой, Дежурство в школе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фориентационные мероприятия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кета «Дело твоей жизни», Анкета «Карта интересов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ция «Чистый берег реки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лассный час «Мир профессий и твое место в нем», Квест на профориентационном событии «Познай самого себя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треча с профессионалами (родители рассказывают о профессии) «К нам гости», Дежурство по школе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фориентационные мероприятия: экскурсии на предприятия района, участие в районных и областных Ярмарках профессий, защита творческих проектов «Профессия моей мечты»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ция «Чистое село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ежурство по школ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треча с профессионалами (родители рассказывают о профессии) «К нам гост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цио-культурное и медиа-культурн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стремления к непрерывному самосовершенствованию, саморазвитию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лассный час «Отзывчивости тоже надо учиться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лассные часы «Погружение в своё я», «Расскажи мне обо мне», «Мои способности и недостатки», «Мой режим дня», Выставка рисунков «Мир, в котором я живу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лассный час «Культура приветствия», Беседа «Жизнь в сети: могут ли виртуальные друзья заменить реальных?», Акция памяти «Дерево моего мира», Выставка рисунков «Мир, в котором я живу», Беседа «Сострадание. Право на лучшую жизнь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естиваль национальных культур «Под небом России», Упражнение «Мой чёрно-белый портрет», Тренинг «Самооценка», Тес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Моя самостоятельность», Классный час «Жизнь в сети: могут ли виртуальные друзья заменить реальных?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к-практикум «Пять первых шагов самосовершенствования», Классный час «Поведение – основа общения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«Я» и защитные механизмы, Классные часы «Мир без конфронтации. Учимся решать конфликты»,  Единый классный час «День воссоединения Крыма с Россией»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72" w:hanging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ас памяти «Беслан.. Боль и скорбь всей планеты», Воспитательное мероприятие «Маска моего я»,</w:t>
            </w:r>
          </w:p>
          <w:p>
            <w:pPr>
              <w:pStyle w:val="Normal"/>
              <w:spacing w:before="0" w:after="0"/>
              <w:ind w:left="-226" w:right="-17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кторина «Героями ты славишься, Россия!»</w:t>
            </w:r>
          </w:p>
          <w:p>
            <w:pPr>
              <w:pStyle w:val="Normal"/>
              <w:spacing w:before="0" w:after="0"/>
              <w:ind w:left="-226" w:right="-1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минар: «Психология  </w:t>
            </w:r>
          </w:p>
          <w:p>
            <w:pPr>
              <w:pStyle w:val="Normal"/>
              <w:spacing w:before="0" w:after="0"/>
              <w:ind w:left="-226" w:right="-1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амообразования   </w:t>
            </w:r>
          </w:p>
          <w:p>
            <w:pPr>
              <w:pStyle w:val="Normal"/>
              <w:spacing w:before="0" w:after="0"/>
              <w:ind w:left="-226" w:right="-17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самовоспитания», Единый классный час «Холокост – трагедия, которая не должна повториться».</w:t>
            </w:r>
          </w:p>
        </w:tc>
      </w:tr>
      <w:tr>
        <w:trPr>
          <w:trHeight w:val="18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авовое воспитание и культура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собствовать формированию правовой культуры детей, профилактика правонарушений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готовка памяток безопасности и их распространение, Встреча с инспектором по делам несовершенно-летних, Классный час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Безопасность в сети Интернет», Тематический урок по ОБЖ «Спаси себя сам!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ест-игра «Твоя безопасность», Знакомство с системой защиты прав ребён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зопасность в сети Интернет, Единый классный час «Правила дорожные знать каждому положено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к-практикум «Конституция - гарант наших прав», Классный час «Знакомство с Уголовным Кодексом РФ», Видеолек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«Безопасность в сети Интернет», Участие во Всероссийской акции "Детки в сетке"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ый классный час «Ты – гражданин правового государства. Права и обязанности»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Классный час «Для чего нужен закон?»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частие во Всероссийской ак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Час кода»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7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ика «У края пропасти» - профилактика правонарушений среди подростков, встреча с инспектором по делам несовершенно-летних.</w:t>
            </w:r>
          </w:p>
          <w:p>
            <w:pPr>
              <w:pStyle w:val="Normal"/>
              <w:spacing w:before="0" w:after="0"/>
              <w:ind w:left="-84" w:right="-172" w:hanging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лассный час «Правила этикета при работе в сети Интернет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етское само-управление, работа с акти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системы самоуправления в классе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самоуправления, выборы ответственных, деление на комиссии, утверждение структуры и плана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right="-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по плану, утверждённому на собрании актива, организация, подготовка и участие в классных и общешкольных делах. Обучение актива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67" w:right="-90"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по плану, утверждённому на собрании актива, организация, подготовка и участие в классных и общешкольных дел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6" w:right="-13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по плану, утверждённому на собрании актива, организация, подготовка и участие в классных и общешкольных делах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по плану, утверждённому на собрании актива, организация, подготовка и участие в классных и общешкольных дела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оспитание семейны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язать в единое целое: коллектив детей, учителей и родителей для решения единой цели: воспитание и образование в единстве требований, поддерживать авторитет родителей в глазах детей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ект: «Мои близкие», Классный час «Что значит родные люди?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тические родительские собрания «Наши бабушки и дедушки», Выставка детских рисунков для старшего поколения «Все краски осени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лассный час «Держим равнение на старшее поколение!», Единый классный час «Мир озарен твоей любовью….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а- путешествие «По семейным архива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тические родительские собра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еседы «Диалог поколений», «Родители и семья», «Жизнь дома», «Почему возникают проблемы с родителями?»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тические родительские собрани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Твоя дружная семья»,  «Друзья семьи»,  «Что значит близкие люди?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тические родительские собрания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углый стол: дети и родители «Встреча поколений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дительская конференция «Наши дети сдают экзамены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тические родительские собра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0"/>
              <w:ind w:lef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сихолого-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едагогическа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поддерж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оптимальных психолого-педагогических условий  для воспитательного процесса, диагностика личности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50" w:firstLine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кетирование, диагностические методики  «Цветик-семицветик», ранжирование, психологический тренинг, комната психолога, методика шкалиров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right="-49" w:hanging="6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етодики диагностик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Фантастичес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ыбор», «Недописанный тезис»,</w:t>
            </w:r>
          </w:p>
          <w:p>
            <w:pPr>
              <w:pStyle w:val="Normal"/>
              <w:spacing w:before="0" w:after="0"/>
              <w:ind w:left="-66" w:right="-4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ссоциативный тест, сферограмма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вью с психологом, акция «Телефон доверия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ика «Стресс», упражнение «Волшебное озеро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3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ёмы «Интерпрета-ция», «Резюмирова-ние», «Зеркало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е «Поговорки - зеркало настроения», арт-терапия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ёмы «Само-раскрытие»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моциональный отклик», «Пейзаж – зеркало настроения». Музыко-терапия, библиотерап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бота с учителями-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редмет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филактика плохих оценок, конфликтов с учителями, формирование авторитета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углый стол «Адаптации 5-х классов», посещение уроков. Индивидуаль-ные беседы. Интегрирован-ный классный час «Все школьные предметы важны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углый стол «Единство требований в учебно-воспитатель-ном процессе». Посещение уроков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углый стол «Способы организации дисциплины на уроке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ещение уроков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грирован-ное занятие «Общие требования оценивания». Посещение уроков. Индивидуальные беседы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углый стол «Государствен-ная итоговая аттестация». Посещение уроков, индивидуаль-ные бесед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бота с класс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ение коллектива детей, проектирова-ние перспектив и образа жизнедеятельности класса, деятельность по сплочению и развитию коллектива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ченического портфолио, подготовка электронного портфолио класса, праздник именинников,</w:t>
            </w:r>
          </w:p>
          <w:p>
            <w:pPr>
              <w:pStyle w:val="Normal"/>
              <w:spacing w:before="0" w:after="0"/>
              <w:ind w:left="-108" w:right="-1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органов само-управления  КТД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08" w:right="-19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ТД «Разговор при свечах», «Волшебный  </w:t>
            </w:r>
          </w:p>
          <w:p>
            <w:pPr>
              <w:pStyle w:val="Normal"/>
              <w:spacing w:before="0" w:after="0"/>
              <w:ind w:left="-208" w:right="-19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ул», «Мой класс - моя семья».</w:t>
            </w:r>
          </w:p>
          <w:p>
            <w:pPr>
              <w:pStyle w:val="Normal"/>
              <w:spacing w:before="0" w:after="0"/>
              <w:ind w:left="-2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ворческое дело «Устав класса»,  </w:t>
            </w:r>
          </w:p>
          <w:p>
            <w:pPr>
              <w:pStyle w:val="Normal"/>
              <w:spacing w:before="0" w:after="0"/>
              <w:ind w:left="-2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курс «Герб и  </w:t>
            </w:r>
          </w:p>
          <w:p>
            <w:pPr>
              <w:pStyle w:val="Normal"/>
              <w:spacing w:before="0" w:after="0"/>
              <w:ind w:left="-2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мблема класса»</w:t>
            </w:r>
          </w:p>
          <w:p>
            <w:pPr>
              <w:pStyle w:val="Normal"/>
              <w:spacing w:before="0" w:after="0"/>
              <w:ind w:left="-2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подготовка презентации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, подготовка и участие в классных и общешкольных делах органами само-управлени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, подготовка и участие в классных и общешкольных делах  органами само-управл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, подготовка и участие в классных и общешкольных  делах органами само-управл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влечение родителей, школьной жизни, повышение педагогической культуры семей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нь открытых дверей: линейка, классный час «Первый раз в пятый класс», Конференция «Социальная и психолого-педагогическая защита ребенка», тренинг «Прежде всего мы родители», семинар- практикум «О трудностях учения», тематические родительские собр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08" w:right="-19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нь открытых дверей: праздник «День матери», Конференция «Семья и школа – пути взаимодействия», тренинг «Путь понимания и доверия», семинар- практикум «Роль общения в жизни школьника», тематические родительские собр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нь открытых дверей: открытый классный час «О Родине с любовью», Конференция «Здоровая семья – здоровый ребенок», тренинг «Родительская компетентность», семинар- практикум «Проблемы компьютерной зависимости», тематические родительские собр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нь открытых дверей: «За окошком Рождество», Конференция «Союз семьи и школы», тренинг «Воспитание в семье и школе», семинар- практикум «Возрастные особенности 8-миклассников: проблемы, внешние и внутренние конфликты, отношение  учёбе. Способы их преодоления.», тематические родительские собр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нь открытых дверей: Классный час «Пять ступенек счастья», Конференция «Готовимся к экзаменам», тренинг «Учимся понимать друг друга», семинар- практикум «</w:t>
              <w:br/>
              <w:t>Как помочь ребенку обрести уверенность в себе», тематические родительские собр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социум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Сотрудничество с организациями с. Красноармейское  в реализации основных направлений воспитательной программы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заимодействие с ОВД, ИПДН и ГИБДД Красноармейского района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трудничество с центром «Семья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аимодействие с ЦРБ (организация мониторинга здоровья учащихся школы, работа по профилактике различных заболеваний, проведение медосмотра, просветительская работа по вопросам здоровья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аимодействие с райвоенкоматом (работа с допризывной молодежью, организация внеурочной деятельности по военно-патриотическому воспитанию учащихся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е профориентационной работы (ЦРБ, ЦЗН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020300</wp:posOffset>
                </wp:positionH>
                <wp:positionV relativeFrom="paragraph">
                  <wp:posOffset>312420</wp:posOffset>
                </wp:positionV>
                <wp:extent cx="198755" cy="9906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78pt;mso-wrap-distance-left:9.05pt;mso-wrap-distance-right:9.05pt;mso-wrap-distance-top:0pt;mso-wrap-distance-bottom:0pt;margin-top:24.6pt;mso-position-vertical-relative:text;margin-left:7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Формирование конкурентно, социально и профессионально мобильной личности, способной  обеспечить устойчивое повышение качества собственной жизни и общества в целом, обладающей модельными характеристиками,</w:t>
      </w:r>
      <w:r>
        <w:rPr>
          <w:rFonts w:cs="Times New Roman" w:ascii="Times New Roman" w:hAnsi="Times New Roman"/>
          <w:sz w:val="28"/>
          <w:szCs w:val="28"/>
        </w:rPr>
        <w:t xml:space="preserve"> которые должны позволить ей достигнуть предполагаемого социального статус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ействовать самостоятельно, а значит, осуществлять выбо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толерантным, воспринимать и уважать другие куль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вать планы (программы, проекты) собственной жизни, в которых реализуется принцип социальной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ветств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ая гражданская  позиц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итивное отношение к здоровому образу жизни, ответственное отношение к своему здоровью и здоровью окружающ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бельность, умение общать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триотическое отношение к России, к малой роди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ственное отношение к своей судьбе и судьбе окружающ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итерии и способы изучения эффективности программы воспита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, как для классного руководителя, очень важно объективно оценить результаты своей работы, сделать это профессионально грамотно, сформулировав цель и подобрав нужную исследовательскую методику. При оценке качества своей профессиональной воспитательной деятельности как классного руководителя я ориентируюсь на ряд следующих критериев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овлетворенность учащихся жизнедеятельностью в класс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воспитанности и общей культуры учащихс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ность ценностных отношений учащихс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ый выбор учащимися социально приемлемых духовно-нравственных форм самореализации и самовыраж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мотивации к обучению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общаться, осознавать свои поступ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участие класса в школьных воспитательных мероприятиях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ение родителей учащихся в дела классного коллекти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изучения эффективности программы воспитания использу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личные методики диагнос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ы с учащими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лю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активные мероприятия, помогающие учащимся выразить свою позицию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ниторинг эффективности программы</w:t>
      </w:r>
    </w:p>
    <w:tbl>
      <w:tblPr>
        <w:tblW w:w="147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4"/>
        <w:gridCol w:w="6860"/>
      </w:tblGrid>
      <w:tr>
        <w:trPr/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тодики изучения</w:t>
            </w:r>
          </w:p>
        </w:tc>
      </w:tr>
      <w:tr>
        <w:trPr>
          <w:trHeight w:val="1563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формированность познавательного потенциала личности учащегося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Освоение учащимися образовательной программы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Развитость мышлени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Познавательная активность учащихс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Сформированность учебной деятельности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" w:leader="none"/>
                <w:tab w:val="left" w:pos="295" w:leader="none"/>
              </w:tabs>
              <w:spacing w:before="0" w:after="0"/>
              <w:ind w:left="0" w:firstLine="1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ст интеллектуального развития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" w:leader="none"/>
                <w:tab w:val="left" w:pos="295" w:leader="none"/>
              </w:tabs>
              <w:spacing w:before="0" w:after="0"/>
              <w:ind w:left="0" w:firstLine="1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тистический анализ текущей и итоговой успеваемост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" w:leader="none"/>
                <w:tab w:val="left" w:pos="295" w:leader="none"/>
              </w:tabs>
              <w:spacing w:before="0" w:after="0"/>
              <w:ind w:left="0" w:firstLine="1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агогическое наблюдение. </w:t>
            </w:r>
          </w:p>
        </w:tc>
      </w:tr>
      <w:tr>
        <w:trPr>
          <w:trHeight w:val="1175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формированность нравственного потенциала личности учащегос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Нравственная направленность личност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Сформированность отношений ребенка к Родине, обществу, семье, школе, себе, природе, труду.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5" w:leader="none"/>
              </w:tabs>
              <w:spacing w:before="0" w:after="0"/>
              <w:ind w:left="0" w:firstLine="1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ка «Диагностика нравственной самооценки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5" w:leader="none"/>
              </w:tabs>
              <w:spacing w:before="0" w:after="0"/>
              <w:ind w:left="295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ка «Диагностика отношения к жизненным ценностям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5" w:leader="none"/>
              </w:tabs>
              <w:spacing w:before="0" w:after="0"/>
              <w:ind w:left="0" w:firstLine="1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ка «Диагностика нравственной мотивации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5" w:leader="none"/>
              </w:tabs>
              <w:spacing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изированность личности обучающихся (методика М.И. Рожкова).</w:t>
            </w:r>
          </w:p>
        </w:tc>
      </w:tr>
      <w:tr>
        <w:trPr>
          <w:trHeight w:val="1122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формированность коммуникативного потенциала личности ученик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Коммуникабельность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Сформированность коммуникативной культуры учащихс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Знание этикета поведения.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5" w:leader="none"/>
              </w:tabs>
              <w:spacing w:before="0" w:after="0"/>
              <w:ind w:left="295" w:hanging="2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ка выявления коммуникативных склонностей учащихся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5" w:leader="none"/>
              </w:tabs>
              <w:spacing w:before="0" w:after="0"/>
              <w:ind w:left="295" w:hanging="29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агогическое наблюдени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формированность эстетического потенциала ученик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тость чувства прекрасного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формированность других эстетических чувств.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5" w:leader="none"/>
              </w:tabs>
              <w:spacing w:before="0" w:after="0"/>
              <w:ind w:left="0" w:firstLine="1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тодика Торренса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5" w:leader="none"/>
              </w:tabs>
              <w:spacing w:before="0" w:after="0"/>
              <w:ind w:left="0" w:firstLine="1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агогическое наблюдени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формированность физического потенциала ученик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ояние здоровь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Развитость физических качеств личност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тистический медицинский анализ состояния здоровья ученика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контрольных нормативов по проверке развития физических качеств.</w:t>
            </w:r>
          </w:p>
        </w:tc>
      </w:tr>
      <w:tr>
        <w:trPr>
          <w:trHeight w:val="349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довлетворенность учащихся жизнедеятельностью в клас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фортность ребенка в школе 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моционально-психологическое положение ученика в классе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0" w:after="0"/>
              <w:ind w:left="295" w:hanging="28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Методика А.А. Андреева «Изучение удовлетворенности учащегося школьной жизнью».         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Методики «Наши отношения», «Психологическая  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тмосфера в коллективе».                     </w:t>
            </w:r>
          </w:p>
        </w:tc>
      </w:tr>
      <w:tr>
        <w:trPr>
          <w:trHeight w:val="349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формированность классного коллектив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ояние эмоционально-психологических отношений в коллективе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Развитость самоуправл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формированность совместной деятельности.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5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тодика «Наши отношения»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5" w:leader="none"/>
              </w:tabs>
              <w:spacing w:before="0" w:after="0"/>
              <w:ind w:left="0" w:firstLine="1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тодика «Какой у нас коллектив» (профессор А.Н.  </w:t>
            </w:r>
          </w:p>
          <w:p>
            <w:pPr>
              <w:pStyle w:val="Normal"/>
              <w:spacing w:before="0" w:after="0"/>
              <w:ind w:left="1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тошкин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5" w:leader="none"/>
              </w:tabs>
              <w:spacing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ка изучения мотивов участия школьников в деятельности (профессор Л.В. Байбородова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равило, итогом воспитательной работы классного руководителя и родителей становится дружный, сплочённый коллектив, способный самостоятельно решать важные жизненные вопросы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гафонова А. В. «Классные часы на темы этики» Москва, 2009.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еев А. А. Методика «Изучение удовлетворённости учащегося школьной жизнью», Москва,1991.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а Н.В. Профориентационный тренинг для старшеклассников «Твой выбор»/ под ред. Н.В. Афанасьевой. – СПб.: Речь. 2007.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 Д.В., Кулешова И.В., Степанов П.В. «Воспитательная система школы: от А до Я». – М. «Просвещение», 2006.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клеева Н.И. «Организация родительских собраний в 1 - 11 классах», М., «Русское слово», 2011.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ов Е.А. Как выбирать профессию? //Библиография.- М., 2005.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синский В.В. «Игры: обучение, тренинг, досуг», М., «Гуманитарный центр ЭНРОФ», 2011.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година С. «Как развить способности ребенка» - СПб, «Питер», 1997.  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жников Н.С. “Профориентация в школе: игры, упражнения, опросники (8–11 классы). — М.: ВАКО, 2005.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епанов Е. Н. « Изучение уровня удовлетворённости родителей работой образовательного учреждения». Москва, 1991.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панов Е.Н. «Педагогу о воспитательной системе школы и класса» М.2004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епанов Е.Н., Лузина Л.М. «Педагогу о современных подходах и концепция воспитания» - М. «Творческий центр», 2003  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панов П.В., Григорьев Д.В., Кулешова И.В. «Диагностика и мониторинг процесса воспитания в школе» - М., 2003  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0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Dropcap">
    <w:name w:val="dropcap"/>
    <w:qFormat/>
    <w:rPr/>
  </w:style>
  <w:style w:type="character" w:styleId="C7">
    <w:name w:val="c7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portal2011.com/roditelskoe-sobranie-v-8-klasse-na-temu-chto-znachit-lyubit-rebenk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12:00Z</dcterms:created>
  <dc:creator>SamLab.ws</dc:creator>
  <dc:description/>
  <cp:keywords/>
  <dc:language>en-US</dc:language>
  <cp:lastModifiedBy>user</cp:lastModifiedBy>
  <cp:lastPrinted>2017-09-26T13:52:00Z</cp:lastPrinted>
  <dcterms:modified xsi:type="dcterms:W3CDTF">2020-09-24T21:07:00Z</dcterms:modified>
  <cp:revision>111</cp:revision>
  <dc:subject/>
  <dc:title>МОУ « Волчихинская средняя школа №1»</dc:title>
</cp:coreProperties>
</file>