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35"/>
        <w:ind w:left="-567" w:hanging="0"/>
        <w:jc w:val="center"/>
        <w:rPr>
          <w:b/>
          <w:b/>
          <w:iCs/>
        </w:rPr>
      </w:pPr>
      <w:r>
        <w:rPr>
          <w:b/>
          <w:iCs/>
        </w:rPr>
        <w:t>Буккроссинг как средство активизации познавательной деятельности учащихся</w:t>
      </w:r>
    </w:p>
    <w:p>
      <w:pPr>
        <w:pStyle w:val="Style15"/>
        <w:spacing w:before="0" w:after="135"/>
        <w:ind w:firstLine="56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Щербакова И.В., Полевова Л.Ю.</w:t>
      </w:r>
    </w:p>
    <w:p>
      <w:pPr>
        <w:pStyle w:val="Style15"/>
        <w:spacing w:before="0" w:after="135"/>
        <w:ind w:firstLine="567"/>
        <w:jc w:val="center"/>
        <w:rPr/>
      </w:pPr>
      <w:r>
        <w:rPr>
          <w:i/>
          <w:iCs/>
          <w:sz w:val="28"/>
          <w:szCs w:val="28"/>
        </w:rPr>
        <w:t>Муниципальное общеобразовательное учреждение «Средняя общеобразовательная школа №1г. Петровска Саратовской област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eastAsia="Times New Roman" w:cs="Times New Roman"/>
          <w:color w:val="183741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83741"/>
          <w:kern w:val="2"/>
          <w:sz w:val="28"/>
          <w:szCs w:val="28"/>
          <w:shd w:fill="FFFFFF" w:val="clear"/>
          <w:lang w:eastAsia="ru-RU"/>
        </w:rPr>
        <w:t xml:space="preserve">Активизация познавательной деятельности школьников - актуальная проблема современной педагогической науки. Современного учителя  волнует  вопрос, как развить у ребенка устойчивый интерес к учебе, к знаниям и потребность в их самостоятельном поиске. Решение этих задач опирается на мотивационно-потребностную сферу ребенка. Поэтому учителю необходимо формировать учебную мотивацию на основе познавательного интереса. Ребенку должна нравиться его деятельность, и она должна быть ему доступн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блема активизации познавательной деятельности стояла перед педагогами всегда. Еще Сократ учил своих слушателей умению логически мыслить, искать истину, размышляя. Ж.-Ж. Руссо, чтобы ученик захотел узнать и найти новое знание, создавал для него специальные ситуации, вынуждающие к познавательному поиску. Песталоцци, Дистервег и другие педагоги учили так, чтобы школьник не только получал, но и искал знание. </w:t>
      </w:r>
      <w:r>
        <w:rPr>
          <w:rFonts w:eastAsia="Times New Roman" w:cs="Roboto-Regular;Times New Roman" w:ascii="Roboto-Regular;Times New Roman" w:hAnsi="Roboto-Regular;Times New Roman"/>
          <w:color w:val="183741"/>
          <w:kern w:val="2"/>
          <w:sz w:val="28"/>
          <w:szCs w:val="28"/>
          <w:shd w:fill="FFFFFF" w:val="clear"/>
          <w:lang w:eastAsia="ru-RU"/>
        </w:rPr>
        <w:t xml:space="preserve">Изучением дидактических основ активизации познавательной деятельности занимались в 20 веке также В.А. Аверин 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Ш.А.Амонашвили.  </w:t>
      </w:r>
      <w:r>
        <w:rPr>
          <w:rFonts w:eastAsia="Times New Roman" w:cs="Roboto-Regular;Times New Roman" w:ascii="Roboto-Regular;Times New Roman" w:hAnsi="Roboto-Regular;Times New Roman"/>
          <w:color w:val="183741"/>
          <w:kern w:val="2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83741"/>
          <w:kern w:val="2"/>
          <w:sz w:val="28"/>
          <w:szCs w:val="28"/>
          <w:shd w:fill="FFFFFF" w:val="clear"/>
          <w:lang w:eastAsia="ru-RU"/>
        </w:rPr>
        <w:t xml:space="preserve">Трудно не согласиться с тем, ч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цесс развития познавательной активности школьников напрямую связан с систематическим чтением книг, журналов, а значит, без чтения данный процесс невозможен. Но именно здесь педагоги столкнулись с другой  проблемой: проблемой снижения читательского интереса среди молодежи. И это скорее, общая проблема современного общества.  Увы!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Россия перестала быть самой читающей страной. К сожалению, по статистике, приведенной еще в 2005г. пальму первенства россияне уступили индейцам и китайцам, тайланцам и египтянам.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kern w:val="2"/>
          <w:sz w:val="28"/>
          <w:szCs w:val="28"/>
        </w:rPr>
        <w:footnoteReference w:id="2"/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Это факт не мог нас оставить равнодушными. Не имея возможности провести исследования в разных социальных группах в целом по стране, мы решили, остановится на проблеме снижения читательского интереса среди молодежи на примере учащихся школы №1г.Петровска  и предложить пути решения данной проблемы в рамках одного учебного заведения через привлечение подростков  к модному молодежному общественному движению и проекту -  буккроссинг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развитие познавательной активности учащихся посредством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уккроссинга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1) исследовать причину снижения интереса к чтению среди подростков и молодеж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ложить пути реш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83741"/>
          <w:kern w:val="2"/>
          <w:sz w:val="28"/>
          <w:szCs w:val="28"/>
          <w:shd w:fill="FFFFFF" w:val="clear"/>
          <w:lang w:eastAsia="ru-RU"/>
        </w:rPr>
        <w:t xml:space="preserve">пробле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183741"/>
          <w:kern w:val="2"/>
          <w:sz w:val="28"/>
          <w:szCs w:val="28"/>
          <w:shd w:fill="FFFFFF" w:val="clear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183741"/>
          <w:kern w:val="2"/>
          <w:sz w:val="28"/>
          <w:szCs w:val="28"/>
          <w:shd w:fill="FFFFFF" w:val="clear"/>
          <w:lang w:eastAsia="ru-RU"/>
        </w:rPr>
        <w:t xml:space="preserve">Методы </w:t>
      </w:r>
      <w:r>
        <w:rPr>
          <w:rFonts w:eastAsia="Times New Roman" w:cs="Times New Roman" w:ascii="Times New Roman" w:hAnsi="Times New Roman"/>
          <w:color w:val="183741"/>
          <w:kern w:val="2"/>
          <w:sz w:val="28"/>
          <w:szCs w:val="28"/>
          <w:shd w:fill="FFFFFF" w:val="clear"/>
          <w:lang w:eastAsia="ru-RU"/>
        </w:rPr>
        <w:t>: анализ исследований, литературы; социологический опрос, интервью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оки реализации проект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й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9- май 2020гг</w:t>
      </w:r>
    </w:p>
    <w:p>
      <w:pPr>
        <w:pStyle w:val="Normal"/>
        <w:spacing w:lineRule="auto" w:line="240" w:before="0" w:after="0"/>
        <w:ind w:left="6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ипотеза:  </w:t>
      </w:r>
      <w:r>
        <w:rPr>
          <w:rFonts w:cs="Times New Roman" w:ascii="Times New Roman" w:hAnsi="Times New Roman"/>
          <w:bCs/>
          <w:sz w:val="28"/>
          <w:szCs w:val="28"/>
        </w:rPr>
        <w:t>Через приобщение к модному молодежному движению  и проекту «Буккроссинг» увеличится число школьников  МОУ »СОШ №1г.Петровска », приобщившихся к чтению, что  поможет активизировать внутреннюю мотивацию к познанию нового через чтение  литературы.</w:t>
      </w:r>
    </w:p>
    <w:p>
      <w:pPr>
        <w:pStyle w:val="Normal"/>
        <w:spacing w:lineRule="auto" w:line="240" w:before="0" w:after="0"/>
        <w:ind w:left="6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проек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личительной особенностью данного проекта является отсутствие необходимости в поиске финансовых средств  для его реализ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полагаемый результат: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детей потребности ежедневного общения с художественной литературой, что приведет к активизации познавательной деятельности учащихся в целом; активное вовлечение в движение буккроссинг не только в классном коллективе, но и в школе в целом; обогащение словаря, связной речи детей; положительное отношение родителей в совместной деятельности с детьми и педагогами; возрождение чтения в кругу семьи, посещение библиотеки;</w:t>
        <w:br/>
        <w:t>повышение уровня своей профессиональной компетенции при разработке материалов проекта в условиях ФГОС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над проектом проходил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несколько этап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этапе подготовитель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май  2019г/ : 1.Была выявлена и сформулирована проблема. 2.Проведен анализ литературы, материалов СМИ. Результатом работы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на первом этап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ло выдвижение гипотезы и понимание актуальности данного проекта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этапе, аналитическом 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юнь- сентябрь  2019 г./ перед авторами проекта стояла сложная задача: выявить и проанализировать причины снижения читательской активности в молодежной среде, в том числе среди подростков МОУ СОШ №1г.Петровска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шения данной задачи были использованы следующие методы исследования:1) Проведение социологического опроса среди разных групп молодежи: учащихся и студентов с последующим анализом и сравнительной характеристикой. 2) Интервьюирование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ологический опрос, проведенный среди учащихся 10-11 классов нашей школы показал, что большинство мальчиков и девочек  не читают в свободное время и  в качестве причины снижения читательского интереса назвал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ияние  Интернета и отсутствие моды на  чтение . Их поддержали и студентки 1 курса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ензенского педагогического института имени В. Г. Белинского .</w:t>
      </w:r>
      <w:r>
        <w:rPr>
          <w:rFonts w:cs="Times New Roman" w:ascii="Times New Roman" w:hAnsi="Times New Roman"/>
          <w:color w:val="000000"/>
          <w:sz w:val="28"/>
          <w:szCs w:val="28"/>
        </w:rPr>
        <w:t>Студенты 5 курса Института юстиции ФГУБОУ ВПО «СГЮА» считают главной причиной  увлечение общением в социальных сетях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ходе работы над проектом мы посетили ряд городских библиотек и выяснили, что главным способом решения проблемы по  мнению библиотекарей  является необходимость размещения  в СМИ социальной  рекламы,  проведения  библиотеками различных мероприятий  и пополнение  библиотечного фонда новинками литературы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Наше личное убеждение складывается из того, что чтение – слишком трудный путь, который могут выбрать только самые достойные. Но таких единицы, потому что большинство подростков живущих в «обществе потребителей» считает нормальным не чтение, а потребление – «фастфуда» на телевидении, в интернете. К тому же нельзя сбрасывать со счетов такие причины , как </w:t>
      </w:r>
      <w:r>
        <w:rPr>
          <w:rFonts w:cs="Times New Roman" w:ascii="Times New Roman" w:hAnsi="Times New Roman"/>
          <w:color w:val="000000"/>
          <w:sz w:val="28"/>
          <w:szCs w:val="28"/>
        </w:rPr>
        <w:t>высокие цены на качественную художественную литературу, отсутствие систематического пополнения библиотечного фонда литературными новин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этап, деятельностный /октябрь 2019 –апрель2020 г /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ры проекта на данном этапе  предлагают свой путь решения проблемы на уровне одной школы. Речь идет о привлечении подростков к идеи современного молодежного движения и проекта «Буккроссинг», девизом которого является «Читать модно!».  Как показало социологическое исследование,        большинство респондентов  не знают о таком движении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Нам удалось для начала  выяснить, что Буккроссинг возник в 2001 году по инициативе специалиста по Интернет - технологиям, американца Рона Хорнбэкера. Движение из США переместилось в Европу. </w:t>
      </w:r>
      <w:r>
        <w:rPr>
          <w:sz w:val="28"/>
          <w:szCs w:val="28"/>
        </w:rPr>
        <w:t xml:space="preserve">Буккроссинг появился в России в 2004 году одновременно с созданием сайта </w:t>
      </w:r>
      <w:hyperlink r:id="rId2">
        <w:r>
          <w:rPr>
            <w:rStyle w:val="InternetLink"/>
            <w:sz w:val="28"/>
            <w:szCs w:val="28"/>
          </w:rPr>
          <w:t>www.bookcrossing.ru</w:t>
        </w:r>
      </w:hyperlink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Буккросcинг по своей сути является глобальным мировым проектом обмена книгами. Он не требует финансовых вложений, не отнимает много времени и ни к чему не обязывает. Это своеобразный книжный клуб, ломающий привычный взгляд на книгу. Процесс буккроссинга состоит из простейшего действия, основанного на принципе «прочитал - отдай  другому». Буккроссеры оставляют свои книги на лавочках в скверах и парках, на автобусных остановках, на столиках кафе. Они отдают личные книги незнакомым людям, ничего не требуя взаме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ак, с целью популяризации этого движения и попытки решить проблему активизации познавательной деятельности учащихся в рамках одного учебного учреждения авторами проекта   было уже реализовано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ы тематические классные часы в 6 и 10 классах. Разработаны  программа  </w:t>
      </w:r>
      <w:r>
        <w:rPr>
          <w:rFonts w:cs="Times New Roman" w:ascii="Times New Roman" w:hAnsi="Times New Roman"/>
          <w:iCs/>
          <w:sz w:val="28"/>
          <w:szCs w:val="28"/>
        </w:rPr>
        <w:t>«Программы  поддержки и развития чтения в школе. Чтение в радость» и  логотип участника дв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ована  акция  по определению в здании школы места расположения «безопасных полок» для книг.  Для привлечения внимания сверстников эти книжные точки должны быть соответственно оформлены. С этой целью был проведен конкурс на лучший дизайн «безопасных полок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конкурс рисунков «Моя любимая книга» В рамках недели гуманитарных предметов был проведен конкурс ученических эссе  «Читать - это модно?»  в 10-11 классах Планируется  создать  в социальной сети «В контакте» группу «</w:t>
      </w:r>
      <w:hyperlink r:id="rId3">
        <w:r>
          <w:rPr>
            <w:rStyle w:val="InternetLink"/>
            <w:sz w:val="28"/>
            <w:szCs w:val="28"/>
          </w:rPr>
          <w:t>BookCrossing</w:t>
        </w:r>
      </w:hyperlink>
      <w:r>
        <w:rPr>
          <w:rStyle w:val="Applestylespan"/>
          <w:rFonts w:cs="Times New Roman" w:ascii="Times New Roman" w:hAnsi="Times New Roman"/>
          <w:sz w:val="28"/>
          <w:szCs w:val="28"/>
        </w:rPr>
        <w:t>», где будет размещена информация о буккроссинге, будет вестись  обсуждение прочитанных книг, предлагаться  список интересной литературы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В феврале  2020г планируется организовать внутришкольный проек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Буккроссинг: читающий класс»,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в котором каждый класс, принимая участие совместно с педагогами -предметниками и родителями 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полняет творческую работу на тему «Что я советую прочитать моим сверстникам по предмету …». Каждый класс выбирает предмет и предлагает список и интересных книг, расширяющий  рамки данного предмета. Форма творческой работы – свободная, по выбору участников (компьютерная, визуальная, театрализованная и т.д.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ниги – победительницы помещаются на специальные «Открытые полки» в кабинетах школы. Список книг помещ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«В Контакте» группе «</w:t>
      </w:r>
      <w:hyperlink r:id="rId4">
        <w:r>
          <w:rPr>
            <w:rStyle w:val="InternetLink"/>
            <w:sz w:val="28"/>
            <w:szCs w:val="28"/>
          </w:rPr>
          <w:t>BookCrossing</w:t>
        </w:r>
      </w:hyperlink>
      <w:r>
        <w:rPr>
          <w:rStyle w:val="Applestylespan"/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, где можно после прочтения оставить своё мнение о прочитанной книг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нируется как итог проекта проведени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итательской конференци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«Библиоовация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ы-участники проекта делятся своими открытиями от прочитанных  книг, представляя   продукты проекта. Книга, прочитанная наибольшее количество раз, объявляется победительницей. Участник, рекомендовавший её – награжд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этап. Заключительный  /май  2020 года / </w:t>
      </w:r>
      <w:r>
        <w:rPr>
          <w:rFonts w:cs="Times New Roman" w:ascii="Times New Roman" w:hAnsi="Times New Roman"/>
          <w:color w:val="000000"/>
          <w:sz w:val="28"/>
          <w:szCs w:val="28"/>
        </w:rPr>
        <w:t>На заключительном этапе предусматривается проверка гипотезы,  проведение анализа реализации проекта, постановка задач на следующий учебный год, внедрение проекта в образовательную практику школ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работая над данным проектом, мы пришли к выводу, ч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о-первых,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а снижения читательской активности среди молодежи связана в первую очередь, с появлением социальных сетей и активного участия в них молодежи разных возрастных групп; высоких цен на качественную художественную литературу; а также недостатка в СМИ программ, социальных реклам, культивирующих моду на чтение. Также школьные библиотеки не могут предложить детям литературные новинки или произведения лауреатов Всероссийских и международных прем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о-вторых, </w:t>
      </w:r>
      <w:r>
        <w:rPr>
          <w:rFonts w:cs="Times New Roman" w:ascii="Times New Roman" w:hAnsi="Times New Roman"/>
          <w:color w:val="000000"/>
          <w:sz w:val="28"/>
          <w:szCs w:val="28"/>
        </w:rPr>
        <w:t>отрицая принудительный способ привлечения к чтению подростков, был предложено в качестве эксперимента их участие в  движении и проекте  «Буккроссинг», существующие под логотипом «Читать - это модн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-третьих, </w:t>
      </w:r>
      <w:r>
        <w:rPr>
          <w:rFonts w:cs="Times New Roman" w:ascii="Times New Roman" w:hAnsi="Times New Roman"/>
          <w:iCs/>
          <w:sz w:val="28"/>
          <w:szCs w:val="28"/>
        </w:rPr>
        <w:t xml:space="preserve">гипотеза, выдвинутая в начале проекта, частично уже нашла подтверждение. </w:t>
      </w:r>
      <w:r>
        <w:rPr>
          <w:rFonts w:cs="Times New Roman" w:ascii="Times New Roman" w:hAnsi="Times New Roman"/>
          <w:sz w:val="28"/>
          <w:szCs w:val="28"/>
        </w:rPr>
        <w:t xml:space="preserve">Буккроссинг как средство активизации познавательной деятельности учащихся оправдал надежды авторов про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-четвертых, </w:t>
      </w:r>
      <w:r>
        <w:rPr>
          <w:rFonts w:cs="Times New Roman" w:ascii="Times New Roman" w:hAnsi="Times New Roman"/>
          <w:iCs/>
          <w:sz w:val="28"/>
          <w:szCs w:val="28"/>
        </w:rPr>
        <w:t>практическим выходом проекта я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Разработка логотипа участника дви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Выпуск тематической школьной электронной газеты «Читать МОДНО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Создание группы «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BookCrossing</w:t>
      </w:r>
      <w:r>
        <w:rPr>
          <w:rFonts w:cs="Times New Roman" w:ascii="Times New Roman" w:hAnsi="Times New Roman"/>
          <w:iCs/>
          <w:sz w:val="28"/>
          <w:szCs w:val="28"/>
        </w:rPr>
        <w:t>» в социальной сети « В Контакт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Создание «безопасных полок» в шко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Разработка  «Программы  поддержки и развития чтения в школе. Чтение в радост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Разработка памятки для участников дви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7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изация внутришкольного проекта «Буккроссинг: читающий класс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8.Проведение итоговой конференции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Библиоовация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Авторы проекта нацелены на продолжение проекта, ни смотря на любые варианты его итог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127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Roboto-Regular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амые читающие страны мира. Справка. Риановости </w:t>
      </w:r>
      <w:hyperlink r:id="rId1">
        <w:r>
          <w:rPr>
            <w:rStyle w:val="InternetLink"/>
          </w:rPr>
          <w:t>http://62.149.25.178/humanitarian/9.html</w:t>
        </w:r>
      </w:hyperlink>
      <w:r>
        <w:rPr/>
        <w:t xml:space="preserve">  24.09.2012. 20:15</w:t>
      </w:r>
    </w:p>
  </w:footnote>
  <w:footnote w:id="3">
    <w:p>
      <w:pPr>
        <w:pStyle w:val="Heading1"/>
        <w:spacing w:before="0" w:after="0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 xml:space="preserve">Что такое BookCrossing и с чем его едят. Книговорот.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bookcrossing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  <w:r>
          <w:rPr>
            <w:rStyle w:val="InternetLink"/>
            <w:b/>
            <w:sz w:val="20"/>
            <w:szCs w:val="20"/>
          </w:rPr>
          <w:t>//</w:t>
        </w:r>
      </w:hyperlink>
      <w:r>
        <w:rPr>
          <w:b w:val="false"/>
          <w:sz w:val="20"/>
          <w:szCs w:val="20"/>
        </w:rPr>
        <w:t xml:space="preserve">  24.09.2019. 20:4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crossing.ru/" TargetMode="External"/><Relationship Id="rId3" Type="http://schemas.openxmlformats.org/officeDocument/2006/relationships/hyperlink" Target="http://vk.com/public45261521" TargetMode="External"/><Relationship Id="rId4" Type="http://schemas.openxmlformats.org/officeDocument/2006/relationships/hyperlink" Target="http://vk.com/public4526152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62.149.25.178/humanitarian/9.html" TargetMode="External"/><Relationship Id="rId2" Type="http://schemas.openxmlformats.org/officeDocument/2006/relationships/hyperlink" Target="http://www.bookcrossing.ru/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1:42:00Z</dcterms:created>
  <dc:creator>User</dc:creator>
  <dc:description/>
  <cp:keywords/>
  <dc:language>en-US</dc:language>
  <cp:lastModifiedBy>12345</cp:lastModifiedBy>
  <dcterms:modified xsi:type="dcterms:W3CDTF">2020-01-26T11:49:00Z</dcterms:modified>
  <cp:revision>5</cp:revision>
  <dc:subject/>
  <dc:title/>
</cp:coreProperties>
</file>