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56"/>
          <w:lang w:eastAsia="ru-RU"/>
        </w:rPr>
        <w:t>Сценарий развлечения в средней группе к Дню Защиты Детей</w:t>
      </w:r>
    </w:p>
    <w:p>
      <w:pPr>
        <w:pStyle w:val="Normal"/>
        <w:shd w:fill="FFFFFF" w:val="clear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96"/>
          <w:lang w:eastAsia="ru-RU"/>
        </w:rPr>
        <w:t>«Мы встречаем лето»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                                                                     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                                                         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формирование представлений о празднике «День защиты детей».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пособствовать созданию радостной праздничной атмосферы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ызвать желание принимать активное участие в празднике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пособствовать развитию доброжелательных отношений между детьми.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развлечения.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 июня — наступило лето!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 теплом июньским вся земля согрета!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 июня — день больших затей —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ень Защиты в мире маленьких детей!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 праздником вас, детвора!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ы встречаем праздник лета!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аздник солнца, праздник света!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авайте вместе позовем в гости Солнце!!!!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есня-закличка «Солнышко»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олнце жаркое проснулось, потянулось, улыбнулось!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отянуло всем лучи, дотянулось до земли.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Под музыку входит Солнышко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лнышко: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дравствуйте, ребятки!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Я по желтенькой дорожке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инесло цветы в лукошке: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расные и голубые –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мотрите, вот какие!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(показывает цветы)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Танец-упражнение с цветами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ы встречаем праздник лета!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аздник солнца, праздник света!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олнышко! Мы тебе очень рады!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 нами будь! Не жалей своих лучей, наших деток обогрей!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лнышко: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ебята! Скажите — какого я цвета? Правильно желтого. Желтый — мой самый Любимый!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Я знаю игру. Хотите вместе поиграем?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Игра «Выложи солнышко» 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Летом весело живется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олнце будит по утрам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к проснулись на зарядку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ыбегаем на лужок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пражненья по порядку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у- ка, выполни дружок!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ыполняется ритмическая гимнастика «Солнышко лучистое»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 теперь отдохнем и отгадаем летние загадки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Яркое и доброе, светит нам в окошко,</w:t>
      </w:r>
    </w:p>
    <w:p>
      <w:pPr>
        <w:pStyle w:val="Normal"/>
        <w:shd w:fill="FFFFFF" w:val="clear"/>
        <w:spacing w:before="280" w:after="280"/>
        <w:ind w:left="360" w:hanging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ы попросили ласково</w:t>
      </w:r>
    </w:p>
    <w:p>
      <w:pPr>
        <w:pStyle w:val="Normal"/>
        <w:shd w:fill="FFFFFF" w:val="clear"/>
        <w:spacing w:before="280" w:after="280"/>
        <w:ind w:left="360" w:hanging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ас погрей немножко (солнце)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ля одних он — садовод,</w:t>
      </w:r>
    </w:p>
    <w:p>
      <w:pPr>
        <w:pStyle w:val="Normal"/>
        <w:shd w:fill="FFFFFF" w:val="clear"/>
        <w:spacing w:before="280" w:after="280"/>
        <w:ind w:left="360" w:hanging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ля других он — полевод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спевает везде быть,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ле луч и сад полить (дождь)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а большой цветной ковер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ела эскадрилья —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о раскроет, то закроет расписные крылья! (бабочка)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омовитая хозяйка –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олетает над лужайкой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хлопочет над цветком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 поделится медком (пчела)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 ветки на тропинку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 травки на былинку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ыгает пружинка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елененька спинка (кузнечик)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н лежать совсем не хочет,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Если бросить, он подскочит,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росишь снова, мчится вскачь —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у конечно — это… (мяч)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Игра «Мой веселый звонкий мяч»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 детства мы любим играть и смеяться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 детства учимся добрыми быть!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т бы такими всегда оставаться,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Чтоб улыбаться и крепко дружить!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авайте праздник продолжать,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авайте весело играть!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Игры «Как живешь?»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к живешь? – Вот так! (выставляют большой палец вперед)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к идешь? – Вот так! (идут на месте)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к плывешь? – Вот так! (имитируют плавание)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к бежишь? – Вот так! (бег на месте)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к грустишь? – Вот так! (грустят)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 шалишь? – Вот так! (кривляются)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 грозишь? – Вот так! (грозят друг другу пальчиком)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лнышко: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 сейчас мы будем пускать мыльные пузыри и  играть с ними.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Игра с мыльными пузырями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лнышко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Ребята, какие вы молодцы, мне очень понравилось, как вы танцевали и играли, как вы радуетесь солнышку и лету! У меня для вас сюрприз.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Солнышко вручает детям воздушные шарики и цветные мелки.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лнышко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Без меня вы не скучайте, до свидания, прощайте!!! (солнышко уходит)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 наш праздник продолжает конкурс рисунков на асфальте на тему «Лето»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На асфальте наши дети очень любят рисовать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Разноцветными мелками любят краски рассыпать!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 выходят на улицу и рисуют на асфальте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18:00Z</dcterms:created>
  <dc:creator>User</dc:creator>
  <dc:description/>
  <cp:keywords/>
  <dc:language>en-US</dc:language>
  <cp:lastModifiedBy>User</cp:lastModifiedBy>
  <dcterms:modified xsi:type="dcterms:W3CDTF">2021-06-10T08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