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воспитание дошкольников средн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хорошее в людях — из детства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стоки добра пробудить?</w:t>
        <w:br/>
        <w:t>Прикоснуться к природе всем сердцем:</w:t>
        <w:br/>
        <w:t>Удивиться, узнать, полюбить!</w:t>
        <w:br/>
        <w:t>Мы хотим, чтоб земля расцветала,</w:t>
        <w:br/>
        <w:t>И росли, как цветы, малыши,</w:t>
        <w:br/>
        <w:t>Чтоб для них экология стала</w:t>
        <w:br/>
        <w:t>Не наукой, а частью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зненная позиция человека формируется с детства. Поэтому так важно заложить в детях основы экологической культуры тогда, когда развитие внутреннего мира человека происходит особенно быстро. Детские впечатления влияют на всю последующую жизнь человека: его поведение, поступки и экологическую эти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овь к природе подразумевает не только пассивное созерцание (не портить, не уничтожать, бережно относиться), но и созидание (выращивать, защищать, охранят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ботая в средней группе я поставила перед собой следующие задачи: это не только дать детям экологические знания, а прежде всего сформировать у них первые представления о целостности природы и о связи человека с природой (человек не может прожить без природы, которая является его «домом» и «домом» животных и растений) , о самых простых природных взаимосвязях(одни животные и растения обитают в лесу, а другие – в озерах, третьи – на лугу); помочь детям установить элементарные причинно- следственные взаимосвязи в природе (птицы улетают на юг, потому что исчезает корм), между состоянием объектом природы и окружающей среды( растениям нужна вода, свет, почва, животным – вода, пища, при этом пища бывает разной, а вода нужна всем) и содействовать развитию личности ребенка в процессе познавательно – исследовательской деятельности. . С точки зрения экологического воспитания наибольшее значение имеют утренние часы (до завтрака), когда дети приходят из дома, - это самое подходящее время для проведения мероприятий в уголке природы, на цветнике, на участке детского сада. Работая в уголке природы, дошкольники учатся видеть, какие условия необходимы растению, учатся определить, чего ему не хватает в данный момент, учатся практически выполнять трудовые действия, впервые овладевают орудиями труда. Мое общение с детьми сводится к доброжелательному пояснению, четкому показу, помощи в каждом случае, когда ребёнок затрудняется в чем то. И обязательно, я всегда нахожу возможность похвалить ребёнка, причём не один, а несколько раз на протяжении всего мероприятия: в начале похвала вселяет уверенность в ребенке, в середине - это похвала - поддержка, в конце - главная похвала как итог хорошего поступка, который совершил ребенок. Такое педагогическое общение в совместной деятельности по созданию условий для комнатных растений очень быстро повышает экологическую воспитанность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не важно, чтобы ребенок запомнил все названия растений, гораздо важнее, чтобы дети понимали, как много разных растений существует даже в ближайшем окружении, и бережно к ним относились. Дети среднего возраста уже могут различать некоторые части растения (лист, корень, цветок. плод), понимают, чем дерево отличается от куста. В совместной деятельности формирую первые представления о взаимосвязи компонентов живой и неживой природы: «Мы поливаем растение, так как без воды оно погибнет» на конкретных примерах знакомлю со значением природы в жизни человека:, объясняю необходимость ее охраны, например в течении дня обращаю внимание детей на использование воды: и моем руки, помощник воспитателя моет посуду, пол, , повар готовит обед, мы пьем чай. Затем обсуждаем с детьми, откуда берется вода в детском саду, где можно найти воду в природе, что будет, если мы не будем экономить в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ую работу по экологическом воспитании провожу на прогулках. Систематически провожу наблюдения за погодой, - дети ежедневно рассматривают небо, уточняют характер осадков, наличие ветра или его отсутствие, по одежде определяют степень тепла или холода. Наблюдая за окружающей природой, дети начинают понимать, что хорошо, а что плохо, отличать доброе от злого, учатся чувствовать красивое и некрасивое, В ходе наблюдений у детей сформировалась наблюдательность, стойкий интерес к природе, представления об особенностях растений и животных. Дети задают множество самых разных вопросов , всегда стараюсь ответить на них, поддержать интерес ребенка к тому . о чем он спрашивает.. стараюсь чтобы дети получали ответы не всегда в готовом виде, а искали ответы на свои вопросы в экспериментально – исследовательской деятельности (Может ли шишка или лист утонуть в реке, ответ не даю , а предлагаю это проверить, но предварительно всегда спрошу: «А как ты думаешь?», а затем точку зрения малыша проверяем с помощью опыта). Дети нередко проявляют жестокое отношение к животным и растениям. Это прежде всего связано с развитием исследовательских интересов( им просто интересно узнать, что внутри у дождевого червяка). Я не просто запрещаю что – то делать, а объясняю смысл запретов на понятном для детей языке: «ломать ветки нельзя, так как дереву будет больно. Нельзя пинать ногой кошку, ведь тебе неприятно если будут делать это с тобой». С сезонными изменениями дети знакомятся прежде всего на прогулке. Обычно всегда у детей спрашиваю , что изменилось на нашем участке, выслушиваю ответы детей и затем с помощью наводящих вопросов перехожу к запланированному наблюдению. Заполнение календаря природы - еще одно дело повседневной жизни, которое провожу после прогулки. С детьми регулярно фиксируем погоду Помогаю детям после прогулки отыскать картинки с явлениями природы, которые наблюдали на улице и выставляем их в нужный день – вагончик. Таких вагонов семь, поэтому с детьми можем сравнить погоду в течение недели. Учу детей не только замечать состояние погоды, но и видеть такие явления как туман, иней, гололед, 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боту по экологическому воспитанию продолжаю и во второй половине дня. В своей работе с детьми я придаю большое значение игровым технологиям.   Беседы стараюсь свести к минимуму, так, как для ребенка среднего возраста важно все потрогать, погладить, рассмотреть. Всегда помню, что мой рассказ не должен быть длинным, всегда задаю детям вопросы и даю возможность детям сообщить об их собственном опыте. Рассказывая о жизни белочек, предлагаю «превратиться» в этих животных , попрыгать как белочка, найти на картинке елочку, на которой бы елочка могла жить.. Для ознакомления с животными, растениями использую различные дидактические («Чьи это детеныши?», «Кто лишний», «Что где растет? «Когда это бывает» и подвижные игры (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знакомить детей с развитием растений весной сажаем огород. Перед посадкой мы рассматриваем семена через лупу и обсуждаю с детьми, что же понадобится нам для того, чтобы из такого семечка выросло растение. А затем обобщаю ответы детей. Наблюдая за ростом растений делаем совместно с детьми простые зарисовки, которые потом помогают воспроизвести процесс развития раст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использую художественное слово: это прежде всего небольшие по содержанию сказки и рассказы о животных, растениях, которые дети с удовольствием слуша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обое место занимает непосредственно образовательная деятельность. Это прежде всего занятия по познавательному развитию, где дети получают первые представления о неживой природе: воде, воздухе, камнях, песке. Глине, почве. Именно на этих занятиях дошкольники получают возможность удовлетворить присущую ему любознательность( почему? зачем? как? что будет, если?). Во время опытов всегда стараюсь быть для детей не наставником, а равноправным партнером, что позволяет детям проявить собственную исследовательскую активность. Работа по экологическому воспитанию введется и на занятиях по речевому развитию, (это темы «овощи», фрукты», рассматривание картин о животных, придумывание рассказов и т.д) физическому (дети превращаются в животных во время общеразвивающих упражнений и подвижных играх, продолжают знакомится с повадками и образом жизни этих животных)и художественно эстетическому развитию ( рисуем цветы, животных. Инсценируем сказки. Поем песни и танцы, осенью проведен экологический праздник» Путешествие в осенний лес», где дети превратились в белочек, лисичек, зайчиков и вспомнили правила поведения в лесу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 в заключение своего выступления хочу сказать, что наряду с традиционными формами и методами экологического воспитания в своей педагогической деятельности(беседы, наблюдения, чтение литературы) я стараюсь применять и инновационные формы и метод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держанию сюжетно – ролевых игр я придаю экологический характер: «Путешествие в лес», «Зоологический магазин», «Ветлечебница», «Витаминный обед» и т.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пользую такой игровой прием, как получение писем жалоб от жителей леса, сада, огорода. При получении такого письма, дети задумываются над его содержанием и решают, как можно помочь. Тому или иному живому суще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чала проводить такую игру «Что буде если…( исчезнут птицы, каждый день будут идти дожди, что будет , если не тушить костер в лесу и т.д. )и «Как бы ты поступил, если бы встретил бездомного щенка, выпавшего из гнезда птенца, и т.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няю в работе и игровые обучающие ситуации: «Незнайка знакомится с комнатными растениями», «Винни Пух идет на луг за медом»,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ногда применяю метод экологической идентификации: «я – муравей», «Я – цветок», «я – сломанная ветка»,это помогает ребенку понять, что растение живое существо, оно страдает . когда ему больн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пользую в своей работе мнемотехнику. Использовала такие мнемотаблицы6»Путешествие капельки», «Зима», «Расскажи о животном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рабатываю проект: «Огород на окне», « Берез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читаю, что экологическое направление в работе с дошкольниками, перспективная, наиважнейшая задача. И в процессе решения этой задачи мы сможем воспитать экологически грамотного человека, способного любить, ценить и рационально использовать природное богатств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34:00Z</dcterms:created>
  <dc:creator>liybov.goncharova@mail.ru</dc:creator>
  <dc:description/>
  <cp:keywords/>
  <dc:language>en-US</dc:language>
  <cp:lastModifiedBy>liybov.goncharova@mail.ru</cp:lastModifiedBy>
  <dcterms:modified xsi:type="dcterms:W3CDTF">2021-06-10T16:42:00Z</dcterms:modified>
  <cp:revision>1</cp:revision>
  <dc:subject/>
  <dc:title>Экологическое воспитание дошкольников средней группы</dc:title>
</cp:coreProperties>
</file>