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/>
        <w:t>Какую скорость будет иметь ракета, стартовая масса которой 800 кг, если в результате горения топлива выброшено 200 кг газов со скоростью 2000 м/с.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расстояние между ближайшими точками бегущей волны, лежащими на одном луче, которые колеблются в одинаковых фазах, если скорость распространения волн 500 м/с, а частота 100 Гц.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период и частоту собственных колебаний в контуре при ёмкости 2,2 мкФ и индуктивности 0,65 мГн. Как изменится период и частота в контуре, если его индуктивность увеличится в 2 раза, а ёмкость в 4 раза?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индуктивность катушки, если при токе 6,2 А её магнитное поле обладает энергией 0,32 Дж</w:t>
      </w:r>
    </w:p>
    <w:p>
      <w:pPr>
        <w:pStyle w:val="Normal"/>
        <w:ind w:left="4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вышающий трансформатор работает от сети с напряжением 220 В. Число витков в первичной обмотке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140. Определить коэффициент трансформации К и число витков во вторичной обмотке, если при холостом ходе трансформатора напряжение на её зажимах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= 1320 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яжённость электрического поля в некоторой точке равна 0,4 кН/Кл. Определить силу, с которой поле в этой точке будет действовать на заряд 4,5*10</w:t>
      </w:r>
      <w:r>
        <w:rPr>
          <w:vertAlign w:val="superscript"/>
        </w:rPr>
        <w:t xml:space="preserve"> -6</w:t>
      </w:r>
      <w:r>
        <w:rPr/>
        <w:t xml:space="preserve"> К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ло под действием силы 10 Н перемещается прямолинейно на расстояние 20 м. Чему равна совершенная работа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силу тяготения между Луной и Землёй, когда расстояние между ними, когда расстояние между ними 365 000 км, если Луна движется вокруг Земли со скоростью 1 км/с. Масса Луны 7,3 *10</w:t>
      </w:r>
      <w:r>
        <w:rPr>
          <w:vertAlign w:val="superscript"/>
        </w:rPr>
        <w:t>22</w:t>
      </w:r>
      <w:r>
        <w:rPr/>
        <w:t xml:space="preserve"> кг.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колько тепла выделится при сгорании 10 кг дизельного топлива ( </w:t>
      </w:r>
      <w:r>
        <w:rPr>
          <w:lang w:val="en-US"/>
        </w:rPr>
        <w:t>q</w:t>
      </w:r>
      <w:r>
        <w:rPr/>
        <w:t xml:space="preserve"> = 4,2 *10 </w:t>
      </w:r>
      <w:r>
        <w:rPr>
          <w:vertAlign w:val="superscript"/>
        </w:rPr>
        <w:t>7</w:t>
      </w:r>
      <w:r>
        <w:rPr/>
        <w:t xml:space="preserve"> Дж/кг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 какой силой взаимодействуют два заряда 2,5 *10 </w:t>
      </w:r>
      <w:r>
        <w:rPr>
          <w:vertAlign w:val="superscript"/>
        </w:rPr>
        <w:t xml:space="preserve">-5 </w:t>
      </w:r>
      <w:r>
        <w:rPr/>
        <w:t>Кл и 1,5 *10</w:t>
      </w:r>
      <w:r>
        <w:rPr>
          <w:vertAlign w:val="superscript"/>
        </w:rPr>
        <w:t>-5</w:t>
      </w:r>
      <w:r>
        <w:rPr/>
        <w:t xml:space="preserve"> Кл в вакууме на расстоянии 3 м. ( Е</w:t>
      </w:r>
      <w:r>
        <w:rPr>
          <w:vertAlign w:val="subscript"/>
        </w:rPr>
        <w:t>о</w:t>
      </w:r>
      <w:r>
        <w:rPr/>
        <w:t xml:space="preserve"> = 8,85*10</w:t>
      </w:r>
      <w:r>
        <w:rPr>
          <w:vertAlign w:val="superscript"/>
        </w:rPr>
        <w:t>-12</w:t>
      </w:r>
      <w:r>
        <w:rPr/>
        <w:t xml:space="preserve"> Ф/м, Е =1 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яч упал с высоты 3 м и ударившись о пол, отскочил на высоту 1м. На сколько увеличилась внутренняя энергия мяча после удара, если его масса 1,5 к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катушке, состоящей из 2 000 витков, магнитный поток равномерно убывает с 5 до 3 мВб. Найти время изменения магнитного потока, если при этом возникает ЭДС индукции 40 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йти силу взаимодействия двух точечных зарядов величиной по 6 нКл в керосине на расстоянии 4 с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исать уравнение ядерной реакци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Н + </w:t>
      </w:r>
      <w:r>
        <w:rPr>
          <w:vertAlign w:val="subscript"/>
        </w:rPr>
        <w:t>1</w:t>
      </w:r>
      <w:r>
        <w:rPr>
          <w:vertAlign w:val="superscript"/>
        </w:rPr>
        <w:t>3</w:t>
      </w:r>
      <w:r>
        <w:rPr/>
        <w:t xml:space="preserve"> Н → </w:t>
      </w:r>
      <w:r>
        <w:rPr>
          <w:vertAlign w:val="subscript"/>
        </w:rPr>
        <w:t>2</w:t>
      </w:r>
      <w:r>
        <w:rPr>
          <w:vertAlign w:val="superscript"/>
        </w:rPr>
        <w:t>4</w:t>
      </w:r>
      <w:r>
        <w:rPr/>
        <w:t xml:space="preserve"> Н + ?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Ёмкость батареи аккумуляторов 150 А*ч. За какое время израсходуется весь заряд аккумулятора при среднем разрядном токе 0,3 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12 мс в соленоиде, содержащем 400 витков провода, магнитный поток равномерно убывает с 9 до 4 мВб. Найдите величину ЭДС в соленоид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ую скорость приобретает ружьё массой 4,2 кг, свободно подвешенное в горизонтальной плоскости, когда при выстреле из него вылетает пуля массой 8 г со скоростью 350 м/сек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число электронов, проходящих через поперечное сечение электронного пучка в 1 с в электроннолучевой трубке при анодном токе в ней 0,32 А. (заряд электрона 1,6*10</w:t>
      </w:r>
      <w:r>
        <w:rPr>
          <w:vertAlign w:val="superscript"/>
        </w:rPr>
        <w:t xml:space="preserve">19 </w:t>
      </w:r>
      <w:r>
        <w:rPr/>
        <w:t>Кл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изменилась внутренняя энергия газа, если при расширении в цилиндре он поднял поршень массой 3 кг на высоту 70 см и при этом ему было передано 60 Дж тепла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жду горизонтальными пластинами конденсатора создано электрическое поле. В нём неподвижно висит пылинка массой 0,2 мг, имеющая заряд 5 мкКл. Найдите напряжённость пол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расширении газ совершил работу 10 Дж. На сколько изменилась его внутренняя энергия, если количество теплоты, переданное газу, составило 20 Дж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ую работу совершает ток 4 А, протекающий по проводнику, если он пересечёт магнитный поток, равный 1,5 В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пути автомобиля, движущегося со скоростью 72 км/час расположена горка. На какую высоту автомобиль поднимается по ней? Трением пренебреч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исать уравнение ядерной реакци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vertAlign w:val="subscript"/>
        </w:rPr>
        <w:t>3</w:t>
      </w:r>
      <w:r>
        <w:rPr>
          <w:vertAlign w:val="superscript"/>
        </w:rPr>
        <w:t>7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Li + 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H → </w:t>
      </w:r>
      <w:r>
        <w:rPr/>
        <w:t xml:space="preserve">? </w:t>
      </w:r>
      <w:r>
        <w:rPr>
          <w:lang w:val="en-US"/>
        </w:rPr>
        <w:t xml:space="preserve">+ </w:t>
      </w:r>
      <w:r>
        <w:rPr>
          <w:vertAlign w:val="subscript"/>
          <w:lang w:val="en-US"/>
        </w:rPr>
        <w:t>0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n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одка качается на морских волнах с периодом  2 с. Определить длину морской волны, если она движется со скоростью 3 м/с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sz w:val="20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08:42:00Z</dcterms:created>
  <dc:creator>Григорьев</dc:creator>
  <dc:description/>
  <dc:language>en-US</dc:language>
  <cp:lastModifiedBy>1</cp:lastModifiedBy>
  <cp:lastPrinted>2017-06-06T10:28:00Z</cp:lastPrinted>
  <dcterms:modified xsi:type="dcterms:W3CDTF">2020-06-14T08:57:00Z</dcterms:modified>
  <cp:revision>6</cp:revision>
  <dc:subject/>
  <dc:title>Федеральное агентство                         Физика                                       Утверждаю</dc:title>
</cp:coreProperties>
</file>