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5pt;margin-top:21.85pt;width:57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5816469" r:id="rId2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95pt;margin-top:21.75pt;width:70pt;height:3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5718937" r:id="rId4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у Совуньи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вый рассказ занимает 7/17 частей книги, а второй на 3/17 меньш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ую часть занимает второй  рассказ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 xml:space="preserve">Вариант 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.95pt;margin-top:0.05pt;width:49pt;height:3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99477074" r:id="rId6"/>
        </w:object>
      </w:r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16pt;width:72pt;height:3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36308581" r:id="rId8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95pt;margin-top:15.35pt;width:70pt;height:3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89447670" r:id="rId10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рога от домика Нюши до домика Бараша равна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км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 от домика Бараша до домика Кроша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   км.</w:t>
      </w:r>
    </w:p>
    <w:p>
      <w:pPr>
        <w:pStyle w:val="Normal"/>
        <w:rPr>
          <w:b/>
          <w:b/>
        </w:rPr>
      </w:pPr>
      <w:r>
        <w:rPr>
          <w:color w:val="000000"/>
          <w:sz w:val="28"/>
          <w:szCs w:val="28"/>
        </w:rPr>
        <w:t xml:space="preserve">Сколько метров занимает дорога от домика Нюши до домика Кроша?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br w:type="column"/>
      </w: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.95pt;margin-top:21.85pt;width:57pt;height:3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22623059" r:id="rId12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.95pt;margin-top:21.75pt;width:70pt;height:3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79348890" r:id="rId14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у Совуньи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вый рассказ занимает 7/17 частей книги, а второй на 3/17 меньш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ую часть занимает второй  рассказ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 xml:space="preserve">Вариант 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95pt;margin-top:0.05pt;width:49pt;height:3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87394059" r:id="rId16"/>
        </w:object>
      </w:r>
      <w:r>
        <w:rPr>
          <w:color w:val="000000"/>
          <w:sz w:val="28"/>
          <w:szCs w:val="28"/>
        </w:rPr>
        <w:t>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2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object w:dxaOrig="1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95pt;margin-top:16pt;width:72pt;height:31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82246451" r:id="rId18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95pt;margin-top:15.35pt;width:70pt;height:34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27416667" r:id="rId20"/>
        </w:objec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В книге несколько рассказ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рога от домика Нюши до домика Бараша равна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км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 от домика Бараша до домика Кроша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8"/>
          <w:szCs w:val="28"/>
        </w:rPr>
        <w:t xml:space="preserve">     к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color w:val="000000"/>
          <w:sz w:val="28"/>
          <w:szCs w:val="28"/>
        </w:rPr>
        <w:t xml:space="preserve">Сколько метров занимает дорога от домика Нюши до домика Крош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й тарелке было 7/25 фунта сливочного масла, на второй тарелке на 3/25 фунта меньше, а на третьей – 4/25 фунта больше, чем на первой. Сколько граммов масла было на трех тарелках вместе, если считать фунт равным 400 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9:09:00Z</dcterms:created>
  <dc:creator>21</dc:creator>
  <dc:description/>
  <cp:keywords/>
  <dc:language>en-US</dc:language>
  <cp:lastModifiedBy>PK-1</cp:lastModifiedBy>
  <cp:lastPrinted>2012-01-23T13:01:00Z</cp:lastPrinted>
  <dcterms:modified xsi:type="dcterms:W3CDTF">2012-01-23T09:02:00Z</dcterms:modified>
  <cp:revision>5</cp:revision>
  <dc:subject/>
  <dc:title/>
</cp:coreProperties>
</file>