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АДИМ СВОЙ САД!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ект «Мир вокруг нас»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нтябрь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сширения знаний учащихся о растительном мире планеты, пробуждения сознательного отношения к природе родного края,                                       заботе о ней и защите раст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ыявить первичные знания о растениях и привести их в систему; расширить   кругозор учащихся;  воспитывать бережное отношение природе; научить общаться и работать в одной команде с одноклассниками; развивать эмоционально-творческое восприятие жизн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первого занятия  проекта «Мир вокруг нас», дети смогут высказать свои познания о флоре Земли, узнают новые интересные факты, задумаются о бережном отношении к природе,  начнут наблюдать за природой и явлениями  природы, научатся взаимодействовать в группах, командах и мини-группах, слушать друг друга и помогать друзьям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</w:t>
      </w:r>
      <w:r>
        <w:rPr>
          <w:rFonts w:cs="Times New Roman" w:ascii="Times New Roman" w:hAnsi="Times New Roman"/>
          <w:sz w:val="28"/>
          <w:szCs w:val="28"/>
        </w:rPr>
        <w:t>, используемые на занятии:  * игра,  * конкурс,  *компьютерная презентация «Есть на земле зелёный друг, он нам протянет сотни рук»,  *театральная импровизация,  * домашнее задание, * аукцион,  *творческий конкурс, * познавательные задания, * рассказ, * опрос, * беседа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«Лесной марш»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ая:    Есть у ребят зелёный друг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ёлый друг, хороши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н им протянет сотни рук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тысячи ладошек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Отгадка:  лес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есу, в саду, в парке, на бульварах растут деревья и кустарники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укцион «Назови дерево или кустарник»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ьютерная презентация «Есть на земле хороший друг, он нам протянет сотки рук» - первая часть «Разнообразие растений на земле»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 Вот и мы сегодня посадим свой большой сад, и хотя он будет пока виртуальным, но и он принесёт свои плоды – этот сад будет демонстрацией ваших успехов  в труде, творчестве, самодеятельности, дружбе и сплочённост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то участвует сегодня в посадке деревьев в саду?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команд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Из чего состоит дерево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На доске – схема дерева: корень, ствол, ветки, листья, которые прикрепляют участники команд, рассказывая, что они знают о частях дерева)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атральные миниатюры «Посадка деревьев» </w:t>
      </w:r>
      <w:r>
        <w:rPr>
          <w:rFonts w:cs="Times New Roman" w:ascii="Times New Roman" w:hAnsi="Times New Roman"/>
          <w:sz w:val="28"/>
          <w:szCs w:val="28"/>
        </w:rPr>
        <w:t xml:space="preserve"> (исполняют участники команд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я:</w:t>
      </w:r>
      <w:r>
        <w:rPr>
          <w:rFonts w:cs="Times New Roman" w:ascii="Times New Roman" w:hAnsi="Times New Roman"/>
          <w:sz w:val="28"/>
          <w:szCs w:val="28"/>
        </w:rPr>
        <w:t xml:space="preserve">  1. «Узнай дерево»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«Листопад»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дущая: Какие деревья и кустарники есть в нашем городе и нашем Адмиралтейском районе и чем они интересны и примечательны?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анды представляют свои работы: исследования,  презентации, доклады, стенные газеты и плакаты о деревьях города:  тополь, берёза, сирень, ясень  (домашнее задание)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коро в нашем саду поселятся птицы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я:</w:t>
      </w:r>
      <w:r>
        <w:rPr>
          <w:rFonts w:cs="Times New Roman" w:ascii="Times New Roman" w:hAnsi="Times New Roman"/>
          <w:sz w:val="28"/>
          <w:szCs w:val="28"/>
        </w:rPr>
        <w:t xml:space="preserve"> 1. Ребусы «Птицы» (назвать перелётных и зимующих птиц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«Узнай птицу по полёту» (задание-загадка: одна команда показывает птицу, другие узнают и называют)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Аттракцион «Птица-хватайка»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А в садах и парках города всегда много отдыхающих и гуляющих, на детских площадках много маленьких детей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ворческий конкурс «Ромашка»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 деревьями, с зелёными насаждениями, с природой связана вся наша жизнь, и человек всю жизнь узнаёт о них что-то новое, чем может поделиться с друзьями и знакомыми. Вот и вашим командам сейчас даётся новое интеллектуальное и творческое задание: рассказать и доказать: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). Все ли растения одинаковы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). Почему люди выращивают растения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). Почему растения называют «лёгкими» Земли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). Как сохранить растения на планете?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ьютерная презентация «Есть на земле хороший друг, он нам протянет сотни рук» - вторая часть «Как сохранить это разнообразие?»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онограмма «Живи, Земля!»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дведение итогов занятия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явление первых листочков на посаженных деревьях – это результаты работы команд на занятии «Посадим свой сад!»  (экран соревнования команд в учебном году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аграждение победителей.</w:t>
      </w:r>
    </w:p>
    <w:p>
      <w:pPr>
        <w:pStyle w:val="Normal"/>
        <w:spacing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0:04:00Z</dcterms:created>
  <dc:creator>No_mat</dc:creator>
  <dc:description/>
  <cp:keywords/>
  <dc:language>en-US</dc:language>
  <cp:lastModifiedBy>Надежда Силуянова</cp:lastModifiedBy>
  <cp:lastPrinted>2011-12-04T19:19:00Z</cp:lastPrinted>
  <dcterms:modified xsi:type="dcterms:W3CDTF">2021-06-10T20:19:00Z</dcterms:modified>
  <cp:revision>6</cp:revision>
  <dc:subject/>
  <dc:title/>
</cp:coreProperties>
</file>