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bCs/>
          <w:kern w:val="2"/>
          <w:sz w:val="59"/>
          <w:szCs w:val="59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9"/>
          <w:szCs w:val="59"/>
          <w:lang w:eastAsia="ru-RU"/>
        </w:rPr>
        <w:t>Консультация для родителей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59"/>
          <w:szCs w:val="5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59"/>
          <w:szCs w:val="59"/>
          <w:lang w:eastAsia="ru-RU"/>
        </w:rPr>
        <w:t>«20 фраз, которые заставят вашего ребенка Вас услышать».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а, нужно терпение, но это лучше скандала!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ем доверительные и уважительные отношения. Наш ребенок является лучшим нашим зеркалом. И когда он ведет себя плохо, подумайте, что вы делаете не так. В первую очередь — правильно ли вы говорите с ним. Общаться с ребенком надо так, как бы вы хотели, чтобы разговаривали с вами. 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мените свой осуждающий, негативный, угрожающий тон на нейтральный, уважительный, чуткий, ободряющий (это может занять МНОГО времени), и поведение вашего малыша может значительно улучшиться. Эти 20 позитивных фраз — отличное начало, если вы хотите изменить тональность вашего с ребенком общ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 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чем тебе нужно помнит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Будь осторожен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 О чем вам нужно помнить, когда вы играете в парке?» Или «Пожалуйста, когда идешь по этой стене, двигайся медленно, как осторожная черепаха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часто игнорируют фразы, которые мы повторяем  снова и снова. Фраза «будь осторожен» не несет в себе нужного посыла, поэтому его нужно проговаривать более точно. Озвучьте меры предосторожности или донесите информацию о том, что вы хотите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ожалуйста, говори спокойн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крати кричать!» или «Будь спокойней!»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Пожалуйста, говорите тихо или шепотом» (сказать шепотом) или: «Я люблю ваше пение, но нужно выйти на улицу или в игровую комнату, чтобы делать это громко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оторые дети, естественно, кричат громче других. Покажите им, где это можно делать, чтобы не мешать другим, используйте для этого силу шепота. В сочетании с нежным сенсорным и зрительным контактом, шепот — невероятно эффективный способ заставить детей слушать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Хочешь сделать это самостоятельно или тебе помоч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В третий раз повторяю, одевайся!»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Мы уходим. Оденешь ботинки самостоятельно или мне помочь тебе?» или «Сядешь в машину сам, или мне помочь тебе? 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большинство детей хотят, чтобы их наделили полномочиями. Предоставьте им выбор, и их навыки критического мышления отменят соблазн упираться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Чему тебя научила эта ошибк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берите: «Позорище!» или «Мог бы сделать и получше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Что ты понял, когда сделал это неправильно?» Или «Как сделать это по-другому в следующий раз, чтобы не попасть впросак?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редоточение внимания на мотивации к изменению поведения на будущее принесет вам гораздо лучшие результаты, чем упрек за прошлый поступок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жалуйста, 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Не надо!» Или «Остановись!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жалуйста, погладь собаку мягко» или «Пожалуйста, положи обувь в шкаф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Кто-нибудь из нас рассказывает официантке, бариста, друзьям и близким о том, чего НЕ хочет?  Ведь проще и быстрее сказать о том, чего хочешь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Сегодня мы должны идти быстро!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Поспеши!» или «Мы опаздываем!»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Сегодня мы гоночные машинки на гоночной трассе! Посмотрим, как быстро мы можем двигаться! «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зрешайте детям быть медленными! Но если спешите, то это нужно сделать для них интересным. 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Хочешь уйти сейчас или через десять минут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Пора идти … Уже!»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Ребята, хотите уйти сейчас или сыграть еще десять минут, а потом уйт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ти очень сами любят быть ответственными за свой выбор! Это требует немного внимания, но это работает! Дайте им выбор, и они поведут себя лучше, чем если пытаться их заставлять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Давай добавим эту игрушку в список подарков на день рождения!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Мы не можем себе этого позволить» или «Нет, я сказал — НИКАКИХ ИГРУШЕК!»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Давай купим эту игрушку на твой день рождения?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если быть честными, мы часто можем купить это маленькое Лего, мы просто не хотим его покупать. Вместо того, чтобы говорить о нехватке денег и создавать чувство дефицита, лучше научить их дождаться игрушки или заработать на нее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Остановись, выдохни, теперь прос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Перестань ныть!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Давайте остановимся, подышим вместе, теперь попробуй еще раз попросить, чего хочешь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бязательно смоделируйте это. Продолжайте повторять это спокойно, пока ребенок не успокоится и не изменит свой тон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Уважай себя и других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Будь хорошим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Не забудь, что нужно уважать себя и других, даже если ты нервничаешь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ьте конкретны, поскольку дети часто не воспринимают общие утверждения. Спросите, что вы хотите, и попросите их повторить то, что важно запомнить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 Работай в команд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Не командуй!» и «Никто не захочет играть с тобой, если будешь делать так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Ты отличный лидер. Не забудь использовать свои навыки совместной работы сегодня. Задавай своим друзьям вопросы, а не рассказывай им, что делать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Многие дети, которые хотят доминировать (или чувствовать себя сильными) часто говорят, что они властные или что никто не хочет их слуша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ьте тренером своего ребенка и научите его честной игре. Спрашивать, вместо того, чтобы командовать, показывать вместо того, чтобы рассказывать, и делать что-либо по очереди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 Мне нужно, чтобы ты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Прекрати делать ___» и «Это не нормально для ___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: «Мне нужно, чтобы ты гладил собаку мягко». «Мне нужно, чтобы ты замедлился и двигался, как черепаха, так как мы находимся на опасной парковке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заявления часто не дают эффекта и дети лучше реагируют, когда мы общаемся с ними не обличительным способом. Кроме того, просьба о том, что вы хотите, огромна, чтобы направлять детей в нужном вам направлении (в отличии от сосредоточения на том, чего вы НЕ хотите!)</w:t>
      </w:r>
    </w:p>
    <w:p>
      <w:pPr>
        <w:pStyle w:val="Style16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 Поплачь, я тебе сочувствую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Не будь ребенком» или «Не плачь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Это нормально, что тебе грустно, я буду здесь, если понадоблюсь. Я знаю, что ты сможешь найти способ позаботиться о себе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о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ти очень позитивно реагируют, когда мы не давим на них, чтобы остановить их плач или попытаться заставить их перестать волноваться. Учите их тому, что они способны справиться с собой, и они быстрее перестанут грустить, а также построят свою самооценку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 Как ты позаботишься о себе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Сделай это, и все будет хорошо», «Это неважно» или «Почему ты всегда расстраиваешься? Возьми печенье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Это нормально, что ты…… Что ты можешь сделать, чтобы помочь себе чувствовать себя лучш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Умение детей заботиться о себе — невероятный подарок! Дети, которые умеют честно проживать эмоции, делают меньше непродуманных действий, меньше попадают в неприятности и имеют более высокую самооценк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 Я подожду, пока ты закончиш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Дай я сделаю это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Похоже, тебе нужно время, я сяду и подожду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ение: Родителям нужно меньше торопиться. Пусть ребенок сам завяжет шнурки, или прочитает надпись.  Цель — позволить детям попробовать, потерпеть неудачу, повторить попытку и закрепить чувство способности, чтобы они не всегда зависели от нас!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6. Я люблю тебя, несмотря ни на чт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Никто не любит тебя, когда ты плохо себя ведешь», или «Не целуй меня, после того, как сделал такое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Я люблю тебя, независимо от того, как ты себя вел. В следующий раз попроси игрушку, вместо того, чтобы схватить ее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снове позитивного воспитания лежит безусловная любовь. Это означает, что наша любовь к нашим детям не должна зависеть от их хорошего  поведения. Мы любим их всем сердцем, несмотря ни на что. Это удовлетворяет потребность детей принадлежать, что является ключевым мотивирующим фактором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7. Я переживаю, потому что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берите: «Ты недостаточно взрослый» или «Ты слишком мал, чтобы сделать это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Я переживаю за тебя, идущего по этой стене, потому что я боюсь, что ты упадешь и навредишь себе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гда у нас есть свои страхи и заботы, наши дети лучше реагируют и уважают наши ограничения. Дети часто думают, что они являются достаточно взрослыми, достаточно сильными и достаточно способными.Поэтому они быстро гоняют на велосипеде или лезут на высокий забор. Напомните детям о риске, используя выражение «Я переживаю..»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8. Сделай это са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Мне все равно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Мне бы очень понравилась твоя помощь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гда нам действительно все равно, это отличная возможность расширить возможности наших детей и позволить им сделать что-то самим! Хорошие лидеры также являются хорошими последователями, поэтому нужно позволить детям иногда самостоятельно принимать решения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9. Я верю в тебя и поддерживаю теб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Я сам позабочусь об этом» или «Почему я должен делать это вместо тебя?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Я вижу, как это сложно для тебя, и я верю в то, что ты справишься с этим. Я здесь, чтобы поддержать тебя, если нужны идеи о том, как правильно справляться с ситуацией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важно настраивать наших детей на успех. Они должны уметь заботиться о себе, решать свои проблемы и быть уверенными в том, что они способны. Поддержка вместо спасения часто требует большего терпения, но она создает самооценку и внутреннюю мотивацию у детей!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. Как ты себя чувствуеш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бе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Успокойся! Не нужно так расстраиваться!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Я вижу, что ты расстроен, что ты чувствуешь?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ясне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огать детям идентифицировать свои эмоции и эффективно общаться с ними — важный элемент позитивного воспит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дети чувствуют себя комфортно, чувствуя эмоции и передавая их другим (вместо того, чтобы отрицать их и пытаться скрыть), поведение меняется и становится более открытым и уважительным. 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ьзуйте эти фразы, чтобы наладить диалог с вашими детьми!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27:00Z</dcterms:created>
  <dc:creator>Галина</dc:creator>
  <dc:description/>
  <cp:keywords/>
  <dc:language>en-US</dc:language>
  <cp:lastModifiedBy>Галина</cp:lastModifiedBy>
  <dcterms:modified xsi:type="dcterms:W3CDTF">2021-06-10T13:49:00Z</dcterms:modified>
  <cp:revision>5</cp:revision>
  <dc:subject/>
  <dc:title/>
</cp:coreProperties>
</file>