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Чувашской Республик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</w:t>
      </w:r>
      <w:r>
        <w:rPr/>
        <w:t>«Вурнарский сельскохозяйствен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инистерства образования и молодежной политики Чувашской Республик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ссмотрен на занятии    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токол от  31 августа 2020 г.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Руководитель ЦК:  ________ Л.П. Федот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32"/>
                <w:szCs w:val="32"/>
                <w:vertAlign w:val="superscript"/>
              </w:rPr>
            </w:pPr>
            <w:r>
              <w:rPr/>
              <w:t xml:space="preserve">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rPr/>
            </w:pPr>
            <w:r>
              <w:rPr/>
              <w:t>приказом от 31 августа 2020 г. № 241</w:t>
            </w:r>
          </w:p>
          <w:p>
            <w:pPr>
              <w:pStyle w:val="Normal"/>
              <w:rPr>
                <w:i/>
                <w:i/>
                <w:sz w:val="32"/>
                <w:szCs w:val="32"/>
                <w:vertAlign w:val="superscript"/>
              </w:rPr>
            </w:pPr>
            <w:r>
              <w:rPr>
                <w:i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 </w:t>
      </w:r>
      <w:r>
        <w:rPr>
          <w:b/>
          <w:caps/>
          <w:sz w:val="28"/>
          <w:szCs w:val="28"/>
        </w:rPr>
        <w:t>ОДП.03 ФИЗ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фессия: Мастер по техническому обслуживанию и ремонту машинно-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тракторного парка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left="34" w:hanging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курс </w:t>
      </w:r>
      <w:r>
        <w:rPr>
          <w:b/>
          <w:u w:val="single"/>
        </w:rPr>
        <w:t>1</w:t>
      </w:r>
      <w:r>
        <w:rPr/>
        <w:t xml:space="preserve"> группа </w:t>
      </w:r>
      <w:r>
        <w:rPr>
          <w:b/>
          <w:u w:val="single"/>
        </w:rPr>
        <w:t>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12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>Календарно-тематический план составил: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/>
        <w:t xml:space="preserve">                </w:t>
      </w:r>
      <w:r>
        <w:rPr/>
        <w:tab/>
        <w:t>Григорьев Александр Павлович,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/>
        <w:tab/>
        <w:t>преподаватель высшей категории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  <w:t>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лендарно-тематический план составлен в соответствии с учебным планом по профессии 35.01.14 Мастер по ремонту и обслуживанию машинно-тракторного парка, утвержденным 31 августа 2020 г. и рабочей программой по дисциплине ОДП.03 физика, утвержденной 31 августа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е количество часов по учебному плану </w:t>
      </w:r>
      <w:r>
        <w:rPr>
          <w:b/>
        </w:rPr>
        <w:t>230</w:t>
      </w:r>
      <w:r>
        <w:rPr/>
        <w:t xml:space="preserve">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овых контрольных уроков: 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ное и учебно-методическое оснащ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" w:hanging="426"/>
        <w:rPr/>
      </w:pPr>
      <w:r>
        <w:rPr>
          <w:color w:val="111111"/>
        </w:rPr>
        <w:t>Физика для профессий и специальностей технического профиля: учебник для образоват. учреждений нач. и сред. проф. образования / В.Ф.Дмитриева.- 6-е изд., стер. – М.: Издательский центр «Академия», 2018. – 448 с.</w:t>
      </w:r>
      <w:r>
        <w:rPr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" w:hanging="426"/>
        <w:rPr>
          <w:szCs w:val="24"/>
        </w:rPr>
      </w:pPr>
      <w:r>
        <w:rPr>
          <w:color w:val="111111"/>
          <w:szCs w:val="24"/>
        </w:rPr>
        <w:t>Физика для профессий и специальностей технического профиля. Сборник задач: учеб. пособие для образоват. учреждений нач. и сред. проф. образования / В.Ф.Дмитриева.- 3-е изд., стер. – М.: Издательский центр «Академия», 2018. – 256 с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67"/>
        <w:gridCol w:w="1559"/>
        <w:gridCol w:w="1701"/>
        <w:gridCol w:w="3402"/>
        <w:gridCol w:w="1372"/>
        <w:gridCol w:w="1180"/>
        <w:gridCol w:w="141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Роль эксперимента и теории в процессе познания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. 4-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. 4-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величины и законы. Границы применимости физических законов. Понятие о физической картине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  <w:t>- Слайд  «Физическая картина мира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. 7,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. 7, 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PlainText"/>
              <w:ind w:firstLine="176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ХАНИ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НЕМА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ческое движение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мещение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уть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корость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вномерно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ямолинейное движение. Уск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§1.1-1.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§1.1-1.3;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>[5]: опыт 3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Практическое занятие №1  по теме «Механическое движ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, №1-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2  по теме «Механическое движ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6, №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2, №1-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нопеременное прямолинейное дви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вижение тела, брошенного под углом к горизонту. Равномерное движение по окруж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[2]: § </w:t>
            </w:r>
            <w:r>
              <w:rPr>
                <w:lang w:val="en-US"/>
              </w:rPr>
              <w:t>1</w:t>
            </w:r>
            <w:r>
              <w:rPr/>
              <w:t>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1.4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Практическое занятие №3  по теме «Различные виды движен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7, №7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20, №1,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Практическое занятие №4  по теме «Различные виды движен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24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24, №1,с29 №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5. “Исследование движения тела под действием постоянной силы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Cs w:val="28"/>
              </w:rPr>
            </w:pPr>
            <w:r>
              <w:rPr>
                <w:szCs w:val="28"/>
              </w:rPr>
              <w:t>- Компьютер;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szCs w:val="28"/>
              </w:rPr>
              <w:t xml:space="preserve">- Программа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ovi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aker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szCs w:val="28"/>
              </w:rPr>
              <w:t xml:space="preserve">- Видеофильм «Движение по наклонной плоскости»;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szCs w:val="28"/>
              </w:rPr>
              <w:t>- Линей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ющее занятие по теме «Кине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с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37-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6  по теме «Равномерное движение по окружн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33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30 №2,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Обобщающее занятие по теме «Кине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с.39, №5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39, №1,2,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ИНА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2.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2.1-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7  по теме «Первый закон Ньют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2, №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38, №1, с.41 №2,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 Основной закон классической динам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2.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2.5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8  по теме «Второй закон Ньют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2, №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2, №1,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Третий закон Ньютона. Закон всемирного тяготен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§ 2.6, 2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2.6, 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9  по теме «Третий закон Ньют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4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5, №1,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тационное поле. Сила тяжести. В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§ 2.8, 2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2.8, 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10  по теме «</w:t>
            </w:r>
            <w:r>
              <w:rPr>
                <w:sz w:val="24"/>
                <w:szCs w:val="24"/>
              </w:rPr>
              <w:t>Гравитационное поле. Сила тяжести. Вес</w:t>
            </w:r>
            <w:r>
              <w:rPr>
                <w:sz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6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6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Способы измерения массы тел. Силы в меха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§ 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11  по теме «Силы в механик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53, №7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49 №1-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СО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ное дви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  <w:t xml:space="preserve">- Слайды «Закон сохранения импульса и его применени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1, 3.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1, 3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12  по теме «Закон сохранения импульс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с.5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54 № 2-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. Работа потенциальных сил. Мощ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§ 3.3, 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3.3, 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13  по теме «</w:t>
            </w:r>
            <w:r>
              <w:rPr>
                <w:sz w:val="24"/>
                <w:szCs w:val="24"/>
              </w:rPr>
              <w:t>Работа силы. Работа потенциальных сил. Мощность</w:t>
            </w:r>
            <w:r>
              <w:rPr>
                <w:sz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60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58 №1-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Энергия. Кинетическая энергия. Потенциальная энер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5-3.7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5-3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Закон сохранения механической энергии. Применение законов сохра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8-3.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3.8-3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рактическое занятие №14  по теме «</w:t>
            </w:r>
            <w:r>
              <w:rPr>
                <w:sz w:val="24"/>
                <w:szCs w:val="24"/>
              </w:rPr>
              <w:t>Энергия. Кинетическая энергия. Потенциальная энергия</w:t>
            </w:r>
            <w:r>
              <w:rPr>
                <w:sz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65, №1-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61 №1-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15. “Изучение закона сохранения импульса и реактивного движения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- Штатив с повешенными шарами и шкалой для измерения отклонения тел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- Шары разной м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16. “Сохранение механической энергии при движении тела под действием сил тяжести и упругости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татив;</w:t>
            </w:r>
          </w:p>
          <w:p>
            <w:pPr>
              <w:pStyle w:val="Normal"/>
              <w:rPr/>
            </w:pPr>
            <w:r>
              <w:rPr/>
              <w:t>- Динамометр с фиксатором;</w:t>
            </w:r>
          </w:p>
          <w:p>
            <w:pPr>
              <w:pStyle w:val="Normal"/>
              <w:rPr/>
            </w:pPr>
            <w:r>
              <w:rPr/>
              <w:t>- Лента измерительная;</w:t>
            </w:r>
          </w:p>
          <w:p>
            <w:pPr>
              <w:pStyle w:val="Normal"/>
              <w:rPr/>
            </w:pPr>
            <w:r>
              <w:rPr/>
              <w:t>- Груз на нити длиной около 25 с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17. “Сравнение работы силы с изменением кинетической энергии тел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ОЛЕКУЛЯРНАЯ ФИЗИКА. ТЕРМОДИНАМИК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МОЛЕКУЛЯРНОЙ ФИЗ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положения молекулярно-кинетической теории. Масса и размеры молек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[5]: опыт 117, 120, 12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§4.1, 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4.1, 4.2;</w:t>
            </w:r>
          </w:p>
          <w:p>
            <w:pPr>
              <w:pStyle w:val="Normal"/>
              <w:rPr/>
            </w:pPr>
            <w:r>
              <w:rPr/>
              <w:t>[5]: опыт 117, 120, 12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8  по теме «Масса и размеры молекул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69, №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69, №1-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уновское движение. Диффузия. Силы и энергия межмолекулярного взаимодейств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4.3-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4.3-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9  по теме «Масса и размеры молекул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202, №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202-72, №1-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газообразных, жидких и твердых тел. Скорости движения молекул и их измерение. </w:t>
            </w:r>
          </w:p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4.5-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4.5-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0  по теме «Параметры  состояния идеального газ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</w:t>
            </w:r>
          </w:p>
          <w:p>
            <w:pPr>
              <w:pStyle w:val="Normal"/>
              <w:rPr/>
            </w:pPr>
            <w:r>
              <w:rPr/>
              <w:t>с.70,7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ГРЕГАТНЫЕ СОСТОЯНИЯ ВЕ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9</w:t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Идеальный газ. Давление газа. Основное уравнение молекулярно-кинетической теории газ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>: 4.7-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>: 4.7-4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Температура и ее измерение. Газовые законы. Абсолютный нуль температуры. Термодинамическая шкала температур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4.9-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4.9-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1 по теме «Основное уравнение МКТ газ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</w:t>
            </w:r>
          </w:p>
          <w:p>
            <w:pPr>
              <w:pStyle w:val="Normal"/>
              <w:rPr/>
            </w:pPr>
            <w:r>
              <w:rPr/>
              <w:t>с.70,7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22. “Опытная проверка закона Бойля-Мариотт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4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состояния идеального газа. Молярная газовая постоян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и конденсац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ыщенный пар и его свойств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солютная и относительная влажность воздуха. Точка 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 опрос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 опрос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4.12, 6.1-6.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6.1-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4.12, 6.1-6.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6.1-6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3 по теме «Уравнение состояния идеального газ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3, №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3, №1-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4 по теме «Насыщенный пар и его свой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82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83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25 “Измерение влажности воздух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ромет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Зависимость температуры кипения от давле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6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6.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-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 26 «Характеристика жидкого состояния веществ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ный слой жидкости. Энергия поверхностного сло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7.1-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7.1-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на границе жидкости с твердым телом. Капиллярные явления. Тепловое расширение твердых тел и жидкостей. Плавление и кристаллиз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7.3, 8.4-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7.3, 8.4-8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7 по теме «Поверхностный слой жид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пиллярные явления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86, №1-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87, №1-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28.  “Определение поверхностного натяжения жидкости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с водой, 3 капиллярные трубки, линей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вердого состояния веществ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вердых тел. Закон Гука. Механические свойства твердых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8.1-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8.1-8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9 по теме «Насыщенный пар и его свой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3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92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МОДИНА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. Внутренняя энергия идеального г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5.1-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5.1-5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0 по теме «Внутренняя энер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3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73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и теплота как формы передачи энергии. Теплоемкость. Удельная теплоемкость. Уравнение теплового балан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5.3-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5.3-5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1 по теме «Теплоемкость. Удельная теплоемкость. Уравнение теплового баланс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6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76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начало термодинамики. Адиабатный процесс. Принцип действия тепловой машины. КПД теплового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5.5-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5.5-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2 по теме «Первое начало термодинами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78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с.78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 «Второе начало термодинамики. Термодинамическая шкала температур. Холодильные машины. Тепловые двигатели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5.8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5.8-5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4 по теме «Тепловые двигател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81, №1,5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81, №1,5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Контрольная работа №1. “Молекулярная физика. Термодинамик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нтро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PlainText"/>
              <w:ind w:firstLine="176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ЭЛЕКТРОДИНАМИ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ЭЛЕКТРОСТА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заряд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заряд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н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9.1-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]</w:t>
            </w:r>
            <w:r>
              <w:rPr/>
              <w:t>: 9.1-9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5 по теме «Электрические заряды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он сохранения заряда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он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он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6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5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Напряженность электрического поля. Работа сил электростатическ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9.3-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]: 9.3-9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6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Напряженность электрического поля. Работа сил электростатического поля.</w:t>
            </w:r>
            <w:r>
              <w:rPr>
                <w:rFonts w:cs="Times New Roman" w:ascii="Times New Roman" w:hAnsi="Times New Roman"/>
                <w:sz w:val="24"/>
              </w:rPr>
              <w:t>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7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9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. Разность потенциалов. Эквипотенциальные поверхности. Связь между напряженностью и разностью потенциалов электрического п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9.6-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]: 9.6-9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7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нциал. Разность потенциалов. Эквипотенциальные поверхности</w:t>
            </w:r>
            <w:r>
              <w:rPr>
                <w:rFonts w:cs="Times New Roman" w:ascii="Times New Roman" w:hAnsi="Times New Roman"/>
                <w:sz w:val="24"/>
              </w:rPr>
              <w:t>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0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0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 и проводники в электрическом поле. Поляризация диэлектр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 «Проводники в электрическом по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ы. Соединение конденсаторов в батарею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9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9 по теме «Конденсаторы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0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0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0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нденсаторов</w:t>
            </w:r>
            <w:r>
              <w:rPr>
                <w:rFonts w:cs="Times New Roman" w:ascii="Times New Roman" w:hAnsi="Times New Roman"/>
                <w:sz w:val="24"/>
              </w:rPr>
              <w:t>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4, №7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4, №4-6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заряженного конденсатора. Энергия электрического п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8, 9.10-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9.8, 9.10-9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1  по теме «Энергия заряженного конденсато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5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95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Контрольная работа №2 “Электростатик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нтро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Постоянный  электрический  то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ока и плотность тока. Закон Ома для участка цепи без ЭДС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0.2-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10.2-10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 «Зависимость электрического сопротивления проводников от температуры. Электродвижущая сила источника то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0.5-1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0.5-1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 43 по теме «Сила тока и плотность тока. Закон Ома для участка цеп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09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0, №1,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 44 по теме «Зависимость электрического сопротивления проводников от температу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1, №1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2, №1-3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Практическое занятие №45 “Измерение ЭДС и внутреннего сопротивления источника тока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ока, два резистора, вольтметр, амперметр, ключ, соединительные прово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полной цепи. Соединение проводников. Соединение источников электрической энергии в батаре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0.7-1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0.7-10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жоуля—Ленца. Работа и мощность электрического т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0.10-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0.10-10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занятие №46  по теме «Соединение провод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верка практических навык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3, №5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4, №1-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актическое занятие №47  “Изучение последовательного и параллельного соединения проводников ”</w:t>
            </w:r>
          </w:p>
          <w:p>
            <w:pPr>
              <w:pStyle w:val="Normal"/>
              <w:ind w:firstLine="176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ока, два резистора, вольтметр, амперметр, ключ, соединительные прово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4"/>
                <w:u w:val="single"/>
              </w:rPr>
              <w:t>Контрольная работа №3. “Постоянный электрический ток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нтро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электрический  ток  в  полупроводниках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и примесная проводимость полупроводн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приб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1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 индукции магнитного поля. Действие магнитного поля на прямолинейный проводник с током. Закон Амп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2-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2-1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оков. Магнитный по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4-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4-1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8 по теме «Вектор индукции магнитного пол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8, №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18, №1-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9 по теме «Действие магнитного поля на прямолинейный проводник с током. Закон Ампер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21, №2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: с.121, №1-4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перемещению проводника с током в магнитном по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0 «Действие магнитного поля на движущийся заряд. Сила Лоренца.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2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ельного заряда. Ускорители заряженных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2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99</w:t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1  по теме «Магнитный поток. Работа по перемещению проводника с током в магнитном поле.».</w:t>
            </w:r>
          </w:p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2,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2, №1-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0</w:t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2  по теме «Действие магнитного поля на движущийся заряд. Сила Лоренц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124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4, №1-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Электромагнитная индукция</w:t>
            </w:r>
          </w:p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магнитная индукц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3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1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занятие № 53 «Вихревое электрическое пол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[2]: 13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4 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127, №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7, №1-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5 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7, №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27, №4-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индукц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3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 1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нергия магнитн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1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  <w:r>
              <w:rPr/>
              <w:t>:1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56. “Изучение явления электромагнитной индукции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/>
              <w:t>Источник тока,  реостат, миллиамперметр, катушки с сердечниками, дугообразный магнит, ключ, магнитная стрелка, соединительные прово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</w:t>
            </w:r>
            <w:r>
              <w:rPr/>
              <w:t>7</w:t>
            </w:r>
            <w:r>
              <w:rPr>
                <w:lang w:val="en-US"/>
              </w:rPr>
              <w:t>]</w:t>
            </w:r>
            <w:r>
              <w:rPr/>
              <w:t>: ст.36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7 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0, №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0, №1-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8 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 магнитного п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1, №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1, №1-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 №4. “ Магнитное поле. Электромагнитная индукция.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контроль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Механические   колебания</w:t>
            </w:r>
          </w:p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батель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  <w:t xml:space="preserve">- Презентация «Колебательное движение»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ind w:left="-62" w:right="-108" w:hanging="0"/>
              <w:rPr/>
            </w:pPr>
            <w:r>
              <w:rPr/>
              <w:t>[2]: § 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 1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Гармонические колеб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  <w:t xml:space="preserve">- Презентация «Гармонические колебания»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ind w:left="-62" w:right="-108" w:hanging="0"/>
              <w:rPr/>
            </w:pPr>
            <w:r>
              <w:rPr/>
              <w:t>[2]: § 1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14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9  по теме «Гармонически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3, №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3, №1-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0  по теме «Гармонически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7, №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7, №1-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бодные механические колеб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Линейные  механические колебательные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1  по теме «Линейные  механические колебательные системы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5,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5, №1-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2  по теме «Линейные  механические колебательные системы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5, №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5, №5-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63. “Изучение зависимости периода колебаний нитяного маятника от длины нити”.</w:t>
            </w:r>
          </w:p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/>
              <w:t>Нитяной маятник, секундом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евращения энергии при колебательном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  <w:t xml:space="preserve">- Презентация «Механические  колебани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ind w:left="-62" w:right="-108" w:hanging="0"/>
              <w:rPr/>
            </w:pPr>
            <w:r>
              <w:rPr/>
              <w:t>[2]: § 14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§1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4  по теме «Превращения энергии при колебательном движен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9, №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39, №1-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5  по теме «Превращения энергии при колебательном движен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8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8, №1-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ые затухающие механические колеб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нужденные механические колеб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6  по теме «Вынужденные механически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9, №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29 №5-7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по теме «Механические колеб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с.269-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с. 269-2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ПРУГИЕ ВОЛ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еречные и продольные вол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вол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авнение плоской бегущей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>[2]</w:t>
            </w:r>
            <w:r>
              <w:rPr/>
              <w:t>: 1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7  по теме «Поперечные и продольные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ференция во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5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онятие о дифракции во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2]: 15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ые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5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льтразвук и его приме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: 1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8  по теме «Упругие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 xml:space="preserve">[3]; c.141 </w:t>
            </w:r>
            <w:r>
              <w:rPr/>
              <w:t>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>
                <w:lang w:val="en-US"/>
              </w:rPr>
            </w:pPr>
            <w:r>
              <w:rPr>
                <w:lang w:val="en-US"/>
              </w:rPr>
              <w:t>[3]; c.141</w:t>
            </w:r>
          </w:p>
          <w:p>
            <w:pPr>
              <w:pStyle w:val="Normal"/>
              <w:ind w:left="-62" w:righ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/>
              <w:t>1-2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9  по теме «Интерференция и дифракция вол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b/>
              </w:rPr>
              <w:t>ЭЛЕКТРОМАГНИТНЫЕ КОЛЕБ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электромагнитные колеб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6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0 «Превращение энергии в колебательном конту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lang w:val="en-US"/>
              </w:rPr>
              <w:t>[2]</w:t>
            </w:r>
            <w:r>
              <w:rPr/>
              <w:t>: 1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1  по теме «Свободные 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43, №3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43, №1-3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2  по теме «Свободные 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0, №4-5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0, №1-5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3  по теме «Свободные 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43, №5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0, №4-5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8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Затухающие электромагнитные колеб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lang w:val="en-US"/>
              </w:rPr>
              <w:t>[2]</w:t>
            </w:r>
            <w:r>
              <w:rPr/>
              <w:t>:</w:t>
            </w:r>
            <w:r>
              <w:rPr>
                <w:lang w:val="en-US"/>
              </w:rPr>
              <w:t xml:space="preserve"> 1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lang w:val="en-US"/>
              </w:rPr>
              <w:t>[2]</w:t>
            </w:r>
            <w:r>
              <w:rPr/>
              <w:t>:</w:t>
            </w:r>
            <w:r>
              <w:rPr>
                <w:lang w:val="en-US"/>
              </w:rPr>
              <w:t xml:space="preserve"> 16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енератор незатухающих электромагнитных колеба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lang w:val="en-US"/>
              </w:rPr>
              <w:t>[2]</w:t>
            </w:r>
            <w:r>
              <w:rPr/>
              <w:t>:</w:t>
            </w:r>
            <w:r>
              <w:rPr>
                <w:lang w:val="en-US"/>
              </w:rPr>
              <w:t xml:space="preserve"> 16.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lang w:val="en-US"/>
              </w:rPr>
              <w:t>[2]</w:t>
            </w:r>
            <w:r>
              <w:rPr/>
              <w:t>:</w:t>
            </w:r>
            <w:r>
              <w:rPr>
                <w:lang w:val="en-US"/>
              </w:rPr>
              <w:t xml:space="preserve"> 16.</w:t>
            </w: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ынужденные электрические колеб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4  по теме «Затухающие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0, №9-10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0, №6-10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5  по теме «Затухающие  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1, №13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1, №11-13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еременный ток. Генератор переменного то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Емкостное и индуктивное сопротивления переменного т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76. “Индуктивные и ёмкостное сопротивления в цепи переменного тока”.</w:t>
            </w:r>
          </w:p>
          <w:p>
            <w:pPr>
              <w:pStyle w:val="PlainText"/>
              <w:ind w:firstLine="1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/>
              <w:t>Нитяной маятник, секундом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нструктивная ка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Переменный ток. Генератор переменного т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46, №4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46, №1-4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7  по теме «Переменный ток. Генератор переменного то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1, №4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1, №1-4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8  по теме «Переменный ток. Генератор переменного то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46, №7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146, №5-7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9  по теме «Переменный ток. Генератор переменного то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1, №7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3]: с.231, №5-7.</w:t>
            </w:r>
          </w:p>
          <w:p>
            <w:pPr>
              <w:pStyle w:val="Normal"/>
              <w:ind w:left="-62" w:right="-108" w:hanging="0"/>
              <w:rPr/>
            </w:pPr>
            <w:r>
              <w:rPr/>
            </w:r>
          </w:p>
          <w:p>
            <w:pPr>
              <w:pStyle w:val="Normal"/>
              <w:ind w:left="-62" w:right="-108" w:hanging="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Закон Ома для электрической цепи переменного то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та и мощность переменного то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</w:t>
            </w:r>
            <w:r>
              <w:rPr>
                <w:lang w:val="en-US"/>
              </w:rPr>
              <w:t>8</w:t>
            </w:r>
            <w:r>
              <w:rPr/>
              <w:t>-16.</w:t>
            </w: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Генераторы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Трансформато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</w:t>
            </w: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</w:t>
            </w:r>
            <w:r>
              <w:rPr>
                <w:lang w:val="en-US"/>
              </w:rPr>
              <w:t>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Токи высокой частот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</w:t>
            </w:r>
            <w:r>
              <w:rPr>
                <w:lang w:val="en-US"/>
              </w:rPr>
              <w:t>.1</w:t>
            </w: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лучение, передача и распределение электроэнер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1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6.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0  по теме «Трансформато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2, №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2, №15-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1  по теме «Электромагнитные колеб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с.310,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с.310, №1-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u w:val="single"/>
              </w:rPr>
              <w:t>Контрольная работа  №5. “ Магнитное поле. Электромагнитные колебания.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контроль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ВОЛНЫ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Электромагнитное поле как особый вид матер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Электромагнитные волны. Вибратор Герц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2  по теме «Электромагнитные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49,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49, №1-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3  по теме «Электромагнитные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3,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49, №1-4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Вибратор Герца. Открытый колебательный кон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Изобретение радио А.С. Поповым. Понятие о радиосвяз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4  по теме «Трансформато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2, №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2, №15-18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именение электромагнитных во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7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5  по теме «Электромагнитные вол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3, №6.</w:t>
            </w:r>
          </w:p>
          <w:p>
            <w:pPr>
              <w:pStyle w:val="Normal"/>
              <w:ind w:left="-6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 xml:space="preserve">[3]: с.233, №5-6.                 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6  по теме «Электромагнитные вол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233, №8.</w:t>
            </w:r>
          </w:p>
          <w:p>
            <w:pPr>
              <w:pStyle w:val="Normal"/>
              <w:ind w:left="-6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 xml:space="preserve">[3]: с.233, №7-8.                 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ТИК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РОДА СВЕТ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</w:rPr>
            </w:pPr>
            <w:r>
              <w:rPr/>
              <w:t xml:space="preserve">Скорость распространения св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</w:rPr>
            </w:pPr>
            <w:r>
              <w:rPr/>
              <w:t>Законы отражения и преломл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1</w:t>
            </w:r>
            <w:r>
              <w:rPr>
                <w:lang w:val="en-US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1</w:t>
            </w:r>
            <w:r>
              <w:rPr>
                <w:lang w:val="en-US"/>
              </w:rPr>
              <w:t>8.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7  по теме «Скорость распространения света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51, №1.</w:t>
            </w:r>
          </w:p>
          <w:p>
            <w:pPr>
              <w:pStyle w:val="Normal"/>
              <w:ind w:left="-6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 xml:space="preserve">[3]: с.151, №1-3.                 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8  по теме «Законы отражения и преломления света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>[[3]: с.153, №4.</w:t>
            </w:r>
          </w:p>
          <w:p>
            <w:pPr>
              <w:pStyle w:val="Normal"/>
              <w:ind w:left="-6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/>
            </w:pPr>
            <w:r>
              <w:rPr/>
              <w:t xml:space="preserve">[3]: с.153, №4-6.                 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олное отра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Лин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89  по теме «Линз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4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4, №1-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Глаз как оптическая система. Оптические приб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</w:t>
            </w:r>
            <w:r>
              <w:rPr>
                <w:lang w:val="en-US"/>
              </w:rPr>
              <w:t>5</w:t>
            </w:r>
            <w:r>
              <w:rPr/>
              <w:t>-18.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8.</w:t>
            </w:r>
            <w:r>
              <w:rPr>
                <w:lang w:val="en-US"/>
              </w:rPr>
              <w:t>5</w:t>
            </w:r>
            <w:r>
              <w:rPr/>
              <w:t>-18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ЛНОВЫЕ СВОЙСТВА СВЕТ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Интерференция света. Когерентность световых лучей. Интерференция в тонких пле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9.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9.</w:t>
            </w: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лосы равной толщины. Кольца Ньютона. Использование интерференции в науке и тех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3-1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3-19.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0  по теме «Интерференция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7,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4, №1-4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Дифракция света. Дифракция на щели в параллельных луч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5</w:t>
            </w:r>
            <w:r>
              <w:rPr/>
              <w:t>-1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5</w:t>
            </w:r>
            <w:r>
              <w:rPr/>
              <w:t>-19.6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Дифракционная решётка. Понятие о гол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7-1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7-19.8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1  по теме «Дифракция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9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59, №1-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2  по теме «Дифракция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0, №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0, №4-6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оляризация поперечных волн. Поляризация св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9</w:t>
            </w:r>
            <w:r>
              <w:rPr/>
              <w:t>-19.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9</w:t>
            </w:r>
            <w:r>
              <w:rPr/>
              <w:t>-19.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Двойное лучепреломление. Поляро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19.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Дисперсия света. Виды спектров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12-19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12-19.1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3  по теме «Поляризация и дисперсия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3,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2, №1-2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4  по теме «Интерференция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8,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38, №1-4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Спектры испускания. Спектры поглощ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1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Ультрафиолетовое и инфракрасное излучения. Рентгеновские лучи. Их природа и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15</w:t>
            </w:r>
            <w:r>
              <w:rPr/>
              <w:t>-19.1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19.</w:t>
            </w:r>
            <w:r>
              <w:rPr>
                <w:lang w:val="en-US"/>
              </w:rPr>
              <w:t>15</w:t>
            </w:r>
            <w:r>
              <w:rPr/>
              <w:t>-19.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u w:val="single"/>
              </w:rPr>
              <w:t>Практическое занятие №95. «Волновые свойства света»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Инструктивная карт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1-19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6  по теме «Волновые свойства свет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с.371, №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371, №1-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МЕНТЫ КВАНТОВОЙ ФИЗИКИ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НТОВАЯ ОПТИК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Квантовая гипотеза Планка. Фото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0.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0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1-19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7  по теме «Квантовая гипотеза Планка. Фотоны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4, №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64, №1-4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1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Внешний фотоэлектрический эффект. Внутренний фотоэфф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0.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ипы фотоэле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2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20.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8  по теме «Внешний фотоэлектрический эффект. Внутренний фотоэффект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6</w:t>
            </w:r>
            <w:r>
              <w:rPr/>
              <w:t>6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6</w:t>
            </w:r>
            <w:r>
              <w:rPr/>
              <w:t>6, №</w:t>
            </w:r>
            <w:r>
              <w:rPr>
                <w:lang w:val="en-US"/>
              </w:rPr>
              <w:t>1-</w:t>
            </w:r>
            <w:r>
              <w:rPr/>
              <w:t>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u w:val="single"/>
              </w:rPr>
              <w:t>Контрольная работа  №.6 “Квантовая физи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контроль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ЗИКА АТОМ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Развитие взглядов на строение вещества. Закономерности в атомных спектрах водо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21.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21.</w:t>
            </w: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99  по теме «Закономерности в атомных спектрах водород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6</w:t>
            </w:r>
            <w:r>
              <w:rPr/>
              <w:t>6,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6</w:t>
            </w:r>
            <w:r>
              <w:rPr/>
              <w:t>6, №</w:t>
            </w:r>
            <w:r>
              <w:rPr>
                <w:lang w:val="en-US"/>
              </w:rPr>
              <w:t>1-</w:t>
            </w:r>
            <w:r>
              <w:rPr/>
              <w:t>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Ядерная модель атома. Опыты Э.Резерфор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1.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0  по теме «Ядерная модель атома. Опыты Э.Резерфорд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</w:t>
            </w:r>
            <w:r>
              <w:rPr/>
              <w:t>70, №</w:t>
            </w:r>
            <w:r>
              <w:rPr>
                <w:lang w:val="en-US"/>
              </w:rPr>
              <w:t xml:space="preserve"> </w:t>
            </w: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</w:t>
            </w:r>
            <w:r>
              <w:rPr/>
              <w:t>70, №</w:t>
            </w:r>
            <w:r>
              <w:rPr>
                <w:lang w:val="en-US"/>
              </w:rPr>
              <w:t>1-</w:t>
            </w:r>
            <w:r>
              <w:rPr/>
              <w:t>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Модель атома водорода по Н.Бору. Квантовые генерат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1.</w:t>
            </w:r>
            <w:r>
              <w:rPr>
                <w:lang w:val="en-US"/>
              </w:rPr>
              <w:t>4</w:t>
            </w:r>
            <w:r>
              <w:rPr/>
              <w:t>-21.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1.</w:t>
            </w:r>
            <w:r>
              <w:rPr>
                <w:lang w:val="en-US"/>
              </w:rPr>
              <w:t>4</w:t>
            </w:r>
            <w:r>
              <w:rPr/>
              <w:t>-21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1  по теме «Ядерная модель атома. Опыты Э.Резерфорд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41, №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241, №1-3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ЗИКА АТОМНОГО ЯДР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Естественная радиоактивность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кон радиоактивного распа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</w:t>
            </w:r>
            <w:r>
              <w:rPr>
                <w:lang w:val="en-US"/>
              </w:rPr>
              <w:t>1</w:t>
            </w:r>
            <w:r>
              <w:rPr/>
              <w:t>-2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</w:t>
            </w:r>
            <w:r>
              <w:rPr>
                <w:lang w:val="en-US"/>
              </w:rPr>
              <w:t>1</w:t>
            </w:r>
            <w:r>
              <w:rPr/>
              <w:t>-2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2  по теме «Естественная радиоактивнос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73, №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73</w:t>
            </w:r>
            <w:r>
              <w:rPr/>
              <w:t>, №</w:t>
            </w:r>
            <w:r>
              <w:rPr>
                <w:lang w:val="en-US"/>
              </w:rPr>
              <w:t>1-4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Способы наблюдения и регистрации заряженных частиц. Эффект Вавилова — Черенк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3-2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3-22.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Строение атомного ядра. Дефект массы, энергия связи и устойчивость атомных яде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5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3 по теме «Строение атомного ядра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73, №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73</w:t>
            </w:r>
            <w:r>
              <w:rPr/>
              <w:t>, №</w:t>
            </w:r>
            <w:r>
              <w:rPr>
                <w:lang w:val="en-US"/>
              </w:rPr>
              <w:t>1-4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Ядерные реакции. Искусственная радиоактивность. Деление тяжелых ядер. Цепная ядерная реа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6-2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6-22.7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4  по теме «Ядерные реакции. Искусственная радиоактивность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76, №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7</w:t>
            </w:r>
            <w:r>
              <w:rPr/>
              <w:t>6, №</w:t>
            </w:r>
            <w:r>
              <w:rPr>
                <w:lang w:val="en-US"/>
              </w:rPr>
              <w:t>1-4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Управляемая цепная реакция. Ядерный реактор. Получение радиоактивных изотопов и их приме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</w:t>
            </w:r>
            <w:r>
              <w:rPr>
                <w:lang w:val="en-US"/>
              </w:rPr>
              <w:t>8</w:t>
            </w:r>
            <w:r>
              <w:rPr/>
              <w:t>-22.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</w:t>
            </w:r>
            <w:r>
              <w:rPr>
                <w:lang w:val="en-US"/>
              </w:rPr>
              <w:t>8</w:t>
            </w:r>
            <w:r>
              <w:rPr/>
              <w:t>-22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Биологическое действие радиоактивных излучений. Элементарны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10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2.10-22.11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 №105  по теме «. Деление тяжелых ядер. Цепная ядерная реакция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7</w:t>
            </w:r>
            <w:r>
              <w:rPr/>
              <w:t>8, №</w:t>
            </w:r>
            <w:r>
              <w:rPr>
                <w:lang w:val="en-US"/>
              </w:rPr>
              <w:t xml:space="preserve"> 4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7</w:t>
            </w:r>
            <w:r>
              <w:rPr/>
              <w:t>8, №</w:t>
            </w:r>
            <w:r>
              <w:rPr>
                <w:lang w:val="en-US"/>
              </w:rPr>
              <w:t>1-4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ВОЛЮЦИЯ ВСЕЛЕННОЙ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ЕНИЕ И РАЗВИТИЕ ВСЕЛЕННОЙ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Наша звездная система</w:t>
            </w:r>
            <w:r>
              <w:rPr>
                <w:b/>
                <w:bCs/>
              </w:rPr>
              <w:t xml:space="preserve"> </w:t>
            </w: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/>
              <w:t>Галактика.</w:t>
            </w:r>
            <w:r>
              <w:rPr>
                <w:b/>
                <w:bCs/>
              </w:rPr>
              <w:t xml:space="preserve"> </w:t>
            </w:r>
            <w:r>
              <w:rPr/>
              <w:t>Другие</w:t>
            </w:r>
            <w:r>
              <w:rPr>
                <w:b/>
                <w:bCs/>
              </w:rPr>
              <w:t xml:space="preserve"> </w:t>
            </w:r>
            <w:r>
              <w:rPr/>
              <w:t>галактики. Бесконечность Вселенной. Понятие о косм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1-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1-23.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Расширяющаяся Вселенна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Модель горячей Вселенной. Строение и происхождение Галак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5-2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3.5-23.6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06  по теме «Строение вселенной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182, №</w:t>
            </w:r>
            <w:r>
              <w:rPr>
                <w:lang w:val="en-US"/>
              </w:rPr>
              <w:t>1-4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3]: с.</w:t>
            </w:r>
            <w:r>
              <w:rPr>
                <w:lang w:val="en-US"/>
              </w:rPr>
              <w:t>181</w:t>
            </w:r>
            <w:r>
              <w:rPr/>
              <w:t>, №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ВОЛЮЦИЯ ЗВЁЗД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Термоядерны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интез. Проблема термоядерной энергет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4.1-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4.1-24.2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актическое занятие № 107  «Энергия Солнца и звезд. Эволюция звезд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4.3-2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 24.3-24.4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 </w:t>
            </w:r>
            <w:r>
              <w:rPr/>
              <w:t>Происхождение Солнеч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- Компьютер,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2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[2]:24.5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08  по теме «Механи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09  по теме «Молекулярная физика и термодинами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10  по теме «Электродинами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11  по теме «Колебания и волны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-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 xml:space="preserve">Практическое занятие № 112  по теме «Квантовая физи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Письменная работ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418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right="-1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69" w:right="-1" w:hanging="360"/>
        <w:rPr>
          <w:szCs w:val="24"/>
        </w:rPr>
      </w:pPr>
      <w:r>
        <w:rPr/>
        <w:t xml:space="preserve">Рабочая программа по физике на 345 часов, 2020 г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69" w:right="-1" w:hanging="360"/>
        <w:rPr/>
      </w:pPr>
      <w:r>
        <w:rPr>
          <w:color w:val="111111"/>
        </w:rPr>
        <w:t>Физика для профессий и специальностей технического профиля: учебник для образоват. учреждений нач. и сред. проф. образования / В.Ф.Дмитриева.- 6-е изд., стер. – М.: Издательский центр «Академия», 2018. – 448 с.</w:t>
      </w: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69" w:right="-143" w:hanging="360"/>
        <w:rPr/>
      </w:pPr>
      <w:r>
        <w:rPr>
          <w:color w:val="111111"/>
        </w:rPr>
        <w:t xml:space="preserve">Физика для профессий и специальностей технического профиля. Сборник задач: учеб. пособие для образоват. учреждений нач. и сред. проф. образования / В.Ф.Дмитриева.- 3-е изд., стер. – М.: Издательский центр «Академия», 2018. – 256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right="-143" w:firstLine="709"/>
        <w:rPr>
          <w:color w:val="111111"/>
          <w:szCs w:val="24"/>
        </w:rPr>
      </w:pPr>
      <w:r>
        <w:rPr>
          <w:color w:val="111111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111"/>
      <w:gridCol w:w="567"/>
      <w:gridCol w:w="1559"/>
      <w:gridCol w:w="1701"/>
      <w:gridCol w:w="3402"/>
      <w:gridCol w:w="1418"/>
      <w:gridCol w:w="1276"/>
      <w:gridCol w:w="1275"/>
    </w:tblGrid>
    <w:tr>
      <w:trPr>
        <w:trHeight w:val="1134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ind w:left="113" w:right="113" w:hanging="0"/>
            <w:jc w:val="center"/>
            <w:rPr/>
          </w:pPr>
          <w:r>
            <w:rPr>
              <w:b/>
            </w:rPr>
            <w:t xml:space="preserve">№ </w:t>
          </w:r>
          <w:r>
            <w:rPr>
              <w:b/>
            </w:rPr>
            <w:t>занятия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>
              <w:b/>
              <w:b/>
            </w:rPr>
          </w:pPr>
          <w:r>
            <w:rPr>
              <w:b/>
            </w:rPr>
            <w:t>Наименование разделов и те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Кол-во</w:t>
          </w:r>
        </w:p>
        <w:p>
          <w:pPr>
            <w:pStyle w:val="Normal"/>
            <w:tabs>
              <w:tab w:val="clear" w:pos="708"/>
              <w:tab w:val="left" w:pos="980" w:leader="none"/>
            </w:tabs>
            <w:ind w:left="-108" w:right="-108" w:hanging="0"/>
            <w:jc w:val="center"/>
            <w:rPr/>
          </w:pPr>
          <w:r>
            <w:rPr>
              <w:b/>
              <w:sz w:val="20"/>
              <w:szCs w:val="20"/>
            </w:rPr>
            <w:t>часов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</w:rPr>
            <w:t>Календарные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сроки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изучения</w:t>
          </w:r>
        </w:p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о плану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>
              <w:b/>
              <w:b/>
            </w:rPr>
          </w:pPr>
          <w:r>
            <w:rPr>
              <w:b/>
            </w:rPr>
            <w:t>Вид занятий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Наглядные</w:t>
          </w:r>
        </w:p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>
              <w:b/>
              <w:b/>
            </w:rPr>
          </w:pPr>
          <w:r>
            <w:rPr>
              <w:b/>
            </w:rPr>
            <w:t>пособия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/>
          </w:pPr>
          <w:r>
            <w:rPr>
              <w:b/>
            </w:rPr>
            <w:t>Контроль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/>
          </w:pPr>
          <w:r>
            <w:rPr>
              <w:b/>
            </w:rPr>
            <w:t>Задание на дом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80" w:leader="none"/>
            </w:tabs>
            <w:jc w:val="center"/>
            <w:rPr/>
          </w:pPr>
          <w:r>
            <w:rPr>
              <w:b/>
            </w:rPr>
            <w:t>Литература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235094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32:00Z</dcterms:created>
  <dc:creator>Администратор</dc:creator>
  <dc:description/>
  <cp:keywords/>
  <dc:language>en-US</dc:language>
  <cp:lastModifiedBy>Kab11</cp:lastModifiedBy>
  <cp:lastPrinted>2018-09-10T16:07:00Z</cp:lastPrinted>
  <dcterms:modified xsi:type="dcterms:W3CDTF">2021-06-10T11:53:00Z</dcterms:modified>
  <cp:revision>14</cp:revision>
  <dc:subject/>
  <dc:title>МИНИСТЕРСТВО ОБРАЗОВАНИЯ И МОЛОДЁЖНОЙ ПОЛИТИКИ ЧУВАШСКОЙ РЕСПУБЛИКИ</dc:title>
</cp:coreProperties>
</file>