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акова И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истор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бществозна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СОШ №1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Петровска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стер – класс  « Что наша жизнь? Урок!..» (9класс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создать предпосылки для развития способности видеть успешные перспективы   своего будущего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способствовать актуализации смыслового содержания жизненного пути, жизненных целей и ценностей;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подвести к нахождению связи прошлого, настоящего и будущего, иметь представления о возможности учиться на своем прошлом опыте и видеть перспективы будущего с учетом жизненных планов и целей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пособствовать умению выбирать альтернативы в пользу активной жизненной позиции и здорового образа жизн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Инструментарий</w:t>
      </w:r>
      <w:r>
        <w:rPr>
          <w:sz w:val="28"/>
          <w:szCs w:val="28"/>
        </w:rPr>
        <w:t xml:space="preserve">: проектор, компьютер; бланки с заданиями, текстами притч, пластилин, листы чистые, корзина, звонок, 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Ожидаемый результат</w:t>
      </w:r>
      <w:r>
        <w:rPr>
          <w:sz w:val="28"/>
          <w:szCs w:val="28"/>
        </w:rPr>
        <w:t xml:space="preserve">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пособность видеть успешные перспективы своей будущей жизни;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осознавать каждым участником себя свободной и уникальной личностью, способной ставить  жизненные цели,  не бояться их изменять, не боятся ошибок и испытаний, уметь жить в гармонии с самим собой и окружающими, и осознавать смысл своего бытия в этом мире и свое место в нем.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Ход классного час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важаемые ребята! Позволю себе предположить , что наша жизнь- это ШКОЛ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 ней есть все: свои учителя, отличные и не очень оценки, работа над ошибками, цели, методы, приемы, успехи и неудачи. (</w:t>
      </w:r>
      <w:r>
        <w:rPr>
          <w:b/>
          <w:sz w:val="28"/>
          <w:szCs w:val="28"/>
        </w:rPr>
        <w:t>Слайд с темой урока</w:t>
      </w:r>
      <w:r>
        <w:rPr>
          <w:sz w:val="28"/>
          <w:szCs w:val="28"/>
        </w:rPr>
        <w:t>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Сегодня я вам предлагаю побывать в роли учеников в такой школе один учебный день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 расписании для нашего класса стоит  - 5 уроков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Какие они? нам и предстоит узнать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и вписать  их названия в расписание  нашего  дневника.                                                            /указываю на рабочий лист, который есть у каждого участника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очень надеюсь, что в ходе нашей встречи сегодня появятся размышления, чувства, которыми вы поделитесь. Их можно будет записать на листок бумаги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вонок на урок»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</w:rPr>
        <w:t>Урок№1</w:t>
      </w:r>
      <w:r>
        <w:rPr>
          <w:sz w:val="28"/>
          <w:szCs w:val="28"/>
        </w:rPr>
        <w:t>.Эпиграфом к нашему первому уроку хочу предложить слова 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лучайности не случайны</w:t>
      </w:r>
      <w:r>
        <w:rPr>
          <w:sz w:val="28"/>
          <w:szCs w:val="28"/>
        </w:rPr>
        <w:t>» (</w:t>
      </w:r>
      <w:r>
        <w:rPr>
          <w:b/>
          <w:sz w:val="28"/>
          <w:szCs w:val="28"/>
        </w:rPr>
        <w:t>Слайд. Урок №1</w:t>
      </w:r>
      <w:r>
        <w:rPr>
          <w:sz w:val="28"/>
          <w:szCs w:val="28"/>
        </w:rPr>
        <w:t xml:space="preserve"> и слова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Демонстрация  ФЛЕШ - ролика « Обещание богу»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Задание перед просмотром 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В чем вы видите главный смысл ролика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лучайны ли проблемы, возникающие на человеческом пут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к же будет звучать в расписании наш первый урок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делают вывод, что ничего случайного не бывает в жизни, проблемы возникают на жизненном пути потому, что человек забывает об общечеловеческих ценностях, совершая безнравственные поступки. Сами называют тему «урока»: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u w:val="single"/>
        </w:rPr>
        <w:t>« ВСЕМУ ЕСТЬ ПРИЧИНА»  /</w:t>
      </w:r>
      <w:r>
        <w:rPr>
          <w:b/>
          <w:sz w:val="28"/>
          <w:szCs w:val="28"/>
        </w:rPr>
        <w:t xml:space="preserve"> Слайд с названием</w:t>
      </w:r>
      <w:r>
        <w:rPr>
          <w:sz w:val="28"/>
          <w:szCs w:val="28"/>
        </w:rPr>
        <w:t>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/Делается запись темы в « дневник»- рабочий лист/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вонок на урок»</w:t>
      </w:r>
      <w:r>
        <w:rPr>
          <w:sz w:val="28"/>
          <w:szCs w:val="28"/>
        </w:rPr>
        <w:t>.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. Урок№2. </w:t>
      </w:r>
      <w:r>
        <w:rPr>
          <w:sz w:val="28"/>
          <w:szCs w:val="28"/>
        </w:rPr>
        <w:t xml:space="preserve">Каждый человек стремится выбрать свой путь, свою дорогу. Строит планы на будущее. Давайте  и мы  попытаемся это сделать вместе на нашем втором уроке. В вашем дневнике есть рубрика   « Мои планы»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ланы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круж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i/>
          <w:sz w:val="28"/>
          <w:szCs w:val="28"/>
        </w:rPr>
        <w:t>Перед вами таблица ,  в которой  есть графы с планами и условиями для их реализации</w:t>
      </w:r>
      <w:r>
        <w:rPr>
          <w:b/>
          <w:sz w:val="28"/>
          <w:szCs w:val="28"/>
        </w:rPr>
        <w:t>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.Составьте свой  план  на 5 лет 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Поставьте «+»в  те графы с условиями , которые на ваш взгляд самые важные для их  реализации 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зовите самый главный факто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вод детей: самый главный фактор – здоровье, т. к. именно позволяет достигать цели  в жизн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Учитель.Продолжая эту мысль, я хочу вас познакомить с прощальным  письмом известного колумбийского писателя Габриэла Гарсиа Маркеса, тяжело больного раком. Он обратился с ним к своим читателям</w:t>
      </w:r>
      <w:r>
        <w:rPr>
          <w:i/>
          <w:sz w:val="28"/>
          <w:szCs w:val="28"/>
        </w:rPr>
        <w:t>./ Слайд .Фото писателя и цитата из письма/</w:t>
      </w:r>
    </w:p>
    <w:p>
      <w:pPr>
        <w:pStyle w:val="Normal"/>
        <w:rPr/>
      </w:pPr>
      <w:r>
        <w:rPr>
          <w:i/>
          <w:sz w:val="28"/>
          <w:szCs w:val="28"/>
        </w:rPr>
        <w:t>«Если бы Господь Бог … даровал мне немного жизни, вероятно, я бы больше думал о том, что говор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ы ценил вещи не по их стоимости, а по их значим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  бы слушал, когда другие говор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же мой, если бы у меня было еще немного времени, я заковал бы свою ненависть в лед и ждал, когда покажется солнц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не пропустил бы дня, чтобы не говорить любимым людям, что я их люблю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бы доказал людям, насколько они не правы, думая, что когда они стареют, то перестают любить: напротив, они стареют потому, что перестают любить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риков я бы научил тому, что смерть приходит не от старости, но от забв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ведь тоже многому научился у вас, люд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узнал, что каждый хочет жить на вершине горы, не догадываясь, что истинное счастье ожидает его на спуск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онял,  что человек имеет право взглянуть на другого сверху вниз лишь для того, чтобы помочь ему встать на ноги. </w:t>
      </w:r>
    </w:p>
    <w:p>
      <w:pPr>
        <w:pStyle w:val="Normal"/>
        <w:rPr/>
      </w:pPr>
      <w:r>
        <w:rPr>
          <w:i/>
          <w:sz w:val="28"/>
          <w:szCs w:val="28"/>
        </w:rPr>
        <w:t>Я так многому научился от вас, но, по правде говоря, от всего этого немного</w:t>
      </w:r>
      <w:r>
        <w:rPr>
          <w:sz w:val="28"/>
          <w:szCs w:val="28"/>
        </w:rPr>
        <w:t xml:space="preserve"> пользы, потому что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набив этим сундук</w:t>
      </w:r>
      <w:r>
        <w:rPr>
          <w:b/>
          <w:sz w:val="28"/>
          <w:szCs w:val="28"/>
        </w:rPr>
        <w:t>, Я УХОЖУ</w:t>
      </w:r>
      <w:r>
        <w:rPr>
          <w:b/>
          <w:sz w:val="32"/>
          <w:szCs w:val="32"/>
        </w:rPr>
        <w:t xml:space="preserve"> …»</w:t>
      </w:r>
    </w:p>
    <w:p>
      <w:pPr>
        <w:pStyle w:val="Normal"/>
        <w:rPr/>
      </w:pPr>
      <w:r>
        <w:rPr>
          <w:b/>
          <w:sz w:val="32"/>
          <w:szCs w:val="32"/>
        </w:rPr>
        <w:t>- Какие строки письма вы бы записали себе в записную книжку или постарались запомнить? Почему?</w:t>
      </w:r>
    </w:p>
    <w:p>
      <w:pPr>
        <w:pStyle w:val="Normal"/>
        <w:rPr/>
      </w:pPr>
      <w:r>
        <w:rPr>
          <w:b/>
          <w:sz w:val="32"/>
          <w:szCs w:val="32"/>
        </w:rPr>
        <w:t>Ответы детей :</w:t>
      </w:r>
      <w:r>
        <w:rPr>
          <w:i/>
          <w:sz w:val="28"/>
          <w:szCs w:val="28"/>
        </w:rPr>
        <w:t xml:space="preserve"> Я бы доказал людям, насколько они не правы, думая, что когда они стареют, то перестают любить: напротив, они стареют потому, что перестают любить.</w:t>
      </w:r>
    </w:p>
    <w:p>
      <w:pPr>
        <w:pStyle w:val="Normal"/>
        <w:rPr/>
      </w:pPr>
      <w:r>
        <w:rPr>
          <w:i/>
          <w:sz w:val="28"/>
          <w:szCs w:val="28"/>
        </w:rPr>
        <w:t>Я понял,  что человек имеет право взглянуть на другого сверху вниз лишь для того, чтобы помочь ему встать на ног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пропустил бы дня, чтобы не говорить любимым людям, что я их люблю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Эти слова позволяют согласиться с тем, что нужно быть более внимательными друг к другу, ценить жизнь,успеть в ней сделать много хорошего, чтобы уходя понимать, что ты оставил после себя что то хорошее</w:t>
      </w:r>
      <w:r>
        <w:rPr>
          <w:i/>
          <w:sz w:val="28"/>
          <w:szCs w:val="28"/>
        </w:rPr>
        <w:t>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Все ли в нашей власт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ков второй урок на сегодня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лайд.           </w:t>
      </w:r>
      <w:r>
        <w:rPr>
          <w:b/>
          <w:sz w:val="28"/>
          <w:szCs w:val="28"/>
          <w:u w:val="single"/>
        </w:rPr>
        <w:t xml:space="preserve">« ОТ СУДЬБЫ НЕ УБЕЖИШЬ» </w:t>
      </w:r>
      <w:r>
        <w:rPr>
          <w:sz w:val="28"/>
          <w:szCs w:val="28"/>
        </w:rPr>
        <w:t>(  Номер урока и тема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 ПОЭТОМУ НУЖНО…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А это мы узнаем в ходе нашего 3 урока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«Звонок на урок»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</w:rPr>
        <w:t xml:space="preserve">Урок № 3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 ответ вы найдете , познакомившись с притчей </w:t>
      </w:r>
      <w:r>
        <w:rPr>
          <w:b/>
          <w:sz w:val="28"/>
          <w:szCs w:val="28"/>
        </w:rPr>
        <w:t>« О споре трех мудрецов»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ряд- мнение 1го мудреца        2ряд- мнение 2го мудреца          3ряд- мнение  3гомудреца</w:t>
      </w:r>
    </w:p>
    <w:p>
      <w:pPr>
        <w:pStyle w:val="Normal"/>
        <w:rPr/>
      </w:pPr>
      <w:r>
        <w:rPr>
          <w:sz w:val="28"/>
          <w:szCs w:val="28"/>
        </w:rPr>
        <w:t xml:space="preserve">Совет старейшин  вынесет  мудрое решение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/</w:t>
      </w:r>
      <w:r>
        <w:rPr>
          <w:b/>
        </w:rPr>
        <w:t>Притча о споре трёх мудрецов о том, что важнее для человека – его прошлое, настоящее или будущее/</w:t>
      </w:r>
    </w:p>
    <w:p>
      <w:pPr>
        <w:pStyle w:val="Normal"/>
        <w:jc w:val="both"/>
        <w:rPr/>
      </w:pPr>
      <w:r>
        <w:rPr>
          <w:b/>
        </w:rPr>
        <w:t>Притча:</w:t>
      </w:r>
      <w:r>
        <w:rPr/>
        <w:t xml:space="preserve"> </w:t>
      </w:r>
      <w:r>
        <w:rPr>
          <w:i/>
        </w:rPr>
        <w:t>«</w:t>
      </w:r>
      <w:r>
        <w:rPr>
          <w:b/>
          <w:i/>
        </w:rPr>
        <w:t>Три мудреца спорили о том, что важнее для человека – его прошлое, настоящее или будущее.</w:t>
      </w:r>
      <w:r>
        <w:rPr>
          <w:i/>
        </w:rPr>
        <w:t xml:space="preserve"> </w:t>
      </w:r>
      <w:r>
        <w:rPr>
          <w:b/>
          <w:i/>
          <w:u w:val="single"/>
        </w:rPr>
        <w:t>Один из них сказал</w:t>
      </w:r>
      <w:r>
        <w:rPr>
          <w:i/>
        </w:rPr>
        <w:t>: «Мое прошлое делает меня тем, кто я есть. Я умею то, чему научился в прошлом. Я верю в себя, потому что мне хорошо удавались те дела, за которые я брался. Мне нравятся люди, с которыми мне прежде было хорошо».</w:t>
      </w:r>
    </w:p>
    <w:p>
      <w:pPr>
        <w:pStyle w:val="Normal"/>
        <w:jc w:val="both"/>
        <w:rPr/>
      </w:pPr>
      <w:r>
        <w:rPr>
          <w:b/>
          <w:i/>
          <w:u w:val="single"/>
        </w:rPr>
        <w:t>Другой мудрец возразил ему</w:t>
      </w:r>
      <w:r>
        <w:rPr>
          <w:i/>
        </w:rPr>
        <w:t>: «Если бы ты был прав, человек был бы обречен, как паук, сидеть день за днем в паутине своих привычек. Человека делает его будущее. Не важно, что я знаю и умею сейчас – я буду учиться тому, что потребуется мне в будущем. Мои представления о том, каким я буду через 2 года куда более реальны, чем мои воспоминания о том, каким я был два года тому назад. Мои действия сейчас зависят не от того, каким я был, а от того, каким я собираюсь стать. Мне нравятся люди, не похожие на тех, кого я знал раньше».</w:t>
      </w:r>
    </w:p>
    <w:p>
      <w:pPr>
        <w:pStyle w:val="Normal"/>
        <w:jc w:val="both"/>
        <w:rPr/>
      </w:pPr>
      <w:r>
        <w:rPr>
          <w:i/>
        </w:rPr>
        <w:t xml:space="preserve">Вы совсем упустили из виду, </w:t>
      </w:r>
      <w:r>
        <w:rPr>
          <w:i/>
          <w:u w:val="single"/>
        </w:rPr>
        <w:t xml:space="preserve">- </w:t>
      </w:r>
      <w:r>
        <w:rPr>
          <w:b/>
          <w:i/>
          <w:u w:val="single"/>
        </w:rPr>
        <w:t>вмешался третий мудрец</w:t>
      </w:r>
      <w:r>
        <w:rPr>
          <w:i/>
        </w:rPr>
        <w:t>, - что прошлое и будущее существует только в ваших мыслях. Прошлого уже нет. Будущего еще нет. И независимо от того, вспоминаете ли вы о прошлом или мечтаете о будущем, действуете вы только в настоящем только в настоящем можно что-то менять в своей жизни – ни прошлое, ни будущее нам не подвластно. Только в настоящем можно быть счастливым: вспоминания о прошлом счастье – грустны, ожидание будущего счастья – тревож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ещение позиций мудрецов в притче:1,2,3р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совету мудрец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Точка зрения какого мудреца вам ближе? (Ответы и рассуждения аудитории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то важнее: прошлое, настоящее или будущее? (Ответы аудитории )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вет мудрецов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</w:rPr>
        <w:t>«Понятия: прошлое, настоящее и будущее – вся наша  жизнь.                 Надо жить настоящим, анализируя прошлое и думая о будущем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 доказательство правоты 3 мудреца предлагаю ролик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Демонстрация  ФЛЕШ – ролика « Время»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прос. Так что же нам нужно дел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Жить «здесь и сейчас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ить каждый день жизни, каждую минуту, т.е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лайд (Номер урока и тема )       « ЖИТЬ НАСТОЯЩИМ»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вонок на урок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. Урок №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хорошо знаем , что в этой жизни все изначально имеют разные способности и возможности, что делает одного человека великим и выдающимся, а другого – обычным  и незаметным.</w:t>
      </w:r>
    </w:p>
    <w:p>
      <w:pPr>
        <w:pStyle w:val="Normal"/>
        <w:rPr/>
      </w:pPr>
      <w:r>
        <w:rPr>
          <w:sz w:val="28"/>
          <w:szCs w:val="28"/>
        </w:rPr>
        <w:t xml:space="preserve">Тему следующего урока я назову так </w:t>
      </w:r>
      <w:r>
        <w:rPr>
          <w:b/>
          <w:sz w:val="28"/>
          <w:szCs w:val="28"/>
        </w:rPr>
        <w:t>(слайд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В НАЧАЛЕ ТЫ МОЖЕШЬ БЫТЬ САМЫМ НЕПЕРСПЕКТИВНЫМ»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а история и современность знает этому  не мало примеров </w:t>
      </w:r>
    </w:p>
    <w:p>
      <w:pPr>
        <w:pStyle w:val="Normal"/>
        <w:rPr/>
      </w:pPr>
      <w:r>
        <w:rPr>
          <w:b/>
          <w:sz w:val="28"/>
          <w:szCs w:val="28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.</w:t>
      </w:r>
      <w:r>
        <w:rPr>
          <w:sz w:val="28"/>
          <w:szCs w:val="28"/>
        </w:rPr>
        <w:t xml:space="preserve"> (фото Суворова А.В. и олимпийской чемпионки  А.Кузьминой)</w:t>
      </w:r>
      <w:r>
        <w:rPr>
          <w:b/>
          <w:sz w:val="28"/>
          <w:szCs w:val="28"/>
        </w:rPr>
        <w:t xml:space="preserve">                              -</w:t>
      </w:r>
      <w:r>
        <w:rPr>
          <w:sz w:val="28"/>
          <w:szCs w:val="28"/>
        </w:rPr>
        <w:t>Приведите доказательства примерам, подтверждающим подобное мнени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уворов А.В.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Анастасия Кузьмина (россиянка , выступавшая  за сборную Сербии и  принесшая этой стране олимпийскую медаль. В свою сборную ее не взяли.  Не поверили  в нее.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опро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то объединяет наших героев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стало их движущей силой в достижении успеха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 детей:  воля, желание, вера в себя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вонок на урок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.Урок №     5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ВОЛЯ, ВЕРА В СЕБЯ – ПУТЬ К УСПЕХУ »(</w:t>
      </w:r>
      <w:r>
        <w:rPr>
          <w:sz w:val="28"/>
          <w:szCs w:val="28"/>
        </w:rPr>
        <w:t>слайд с темой и смысловая картинка о воле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Запись темы в « дневник »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Этот путь не бывает гладким. Взлеты  и падения, удачи и проблемы. Каждому в достижении цели или успеха что- то мешает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длагаю вам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«вылепить свою проблему» из пластилина или нарисовать ее на бумаге или 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нтерактивной доске (</w:t>
      </w:r>
      <w:r>
        <w:rPr>
          <w:i/>
          <w:sz w:val="28"/>
          <w:szCs w:val="28"/>
        </w:rPr>
        <w:t>приглашается 2учащихся , которые рисуют на интерактивной доске)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ваша  может иметь разную форму . /аудитория лепит из пластилина разные фигуры или рисует ее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Представить ее и ответить на вопрос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Что на ваш взгляд мешает лично вам в достижении мечты, успеха или цели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/идет обмен мнениями: </w:t>
      </w:r>
      <w:r>
        <w:rPr>
          <w:sz w:val="28"/>
          <w:szCs w:val="28"/>
        </w:rPr>
        <w:t>дефицит времени, лен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еверие в свои силы</w:t>
      </w:r>
      <w:r>
        <w:rPr>
          <w:b/>
          <w:sz w:val="28"/>
          <w:szCs w:val="28"/>
        </w:rPr>
        <w:t xml:space="preserve"> и т.д.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Замечательно, что выступавшие не побоялись </w:t>
      </w:r>
      <w:r>
        <w:rPr>
          <w:b/>
          <w:sz w:val="28"/>
          <w:szCs w:val="28"/>
          <w:u w:val="single"/>
        </w:rPr>
        <w:t>проговорить</w:t>
      </w:r>
      <w:r>
        <w:rPr>
          <w:sz w:val="28"/>
          <w:szCs w:val="28"/>
        </w:rPr>
        <w:t xml:space="preserve"> свою проблему.Только сильные личности открыто  могут признавать свои недостат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вайте их поддержим своими аплодисментам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ь неудачи или проблемы - это не позор, это тоже путь к будущему успех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>. Итак, сегодня в нашей школе учебный день подходит к завершению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- Какие уроки для себя вы внесли в расписание? </w:t>
      </w:r>
      <w:r>
        <w:rPr>
          <w:b/>
          <w:sz w:val="28"/>
          <w:szCs w:val="28"/>
        </w:rPr>
        <w:t>/участники делают вывод к уроку</w:t>
      </w:r>
      <w:r>
        <w:rPr>
          <w:sz w:val="28"/>
          <w:szCs w:val="28"/>
        </w:rPr>
        <w:t>/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Хотелось бы узнать, какие чувства испытали сегодня, какие мысли вас посетили?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пишите это чувство на листок и положите его в нашу «шкатулку   чувств»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 записей детей</w:t>
      </w:r>
      <w:r>
        <w:rPr>
          <w:sz w:val="28"/>
          <w:szCs w:val="28"/>
        </w:rPr>
        <w:t>: « Сегодня я поняла, как важно задумываться о своих поступках, о времени, об отношении к другим людям…Порой мы не ценим минуты общения с родителями, бываем с ними несправедливы. Мне стыдно за некоторые свои поступки» Настя М., 9класс /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И в заключении хотелось бы сказать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ебята ! Действуйте, идите вперед, даже если  на первый взгляд вам кажется, что вы не сможете. Вам лишь нужно поверить в свои силы .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амять предлагаю вам « Гимн себе», последняя  строчка которого звучит так              </w:t>
      </w:r>
      <w:r>
        <w:rPr>
          <w:b/>
          <w:sz w:val="28"/>
          <w:szCs w:val="28"/>
        </w:rPr>
        <w:t xml:space="preserve">« Я – это я, и Я – это замечательно!»  </w:t>
      </w:r>
      <w:r>
        <w:rPr>
          <w:sz w:val="28"/>
          <w:szCs w:val="28"/>
        </w:rPr>
        <w:t>Чаще исполняйте его себе. И тогда  вам будет сопутствовать удача. Успех и благосклонность людей!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текст гимна в « дневник» вложен/</w:t>
      </w:r>
    </w:p>
    <w:p>
      <w:pPr>
        <w:pStyle w:val="Normal"/>
        <w:ind w:left="540" w:hanging="0"/>
        <w:jc w:val="both"/>
        <w:rPr/>
      </w:pPr>
      <w:r>
        <w:rPr/>
        <w:t>Я  - это Я.</w:t>
      </w:r>
    </w:p>
    <w:p>
      <w:pPr>
        <w:pStyle w:val="Normal"/>
        <w:ind w:left="540" w:hanging="0"/>
        <w:jc w:val="both"/>
        <w:rPr/>
      </w:pPr>
      <w:r>
        <w:rPr/>
        <w:t>Во всем мире нет никого в точности такого же, как Я.</w:t>
      </w:r>
    </w:p>
    <w:p>
      <w:pPr>
        <w:pStyle w:val="Normal"/>
        <w:ind w:left="540" w:hanging="0"/>
        <w:jc w:val="both"/>
        <w:rPr/>
      </w:pPr>
      <w:r>
        <w:rPr/>
        <w:t>Есть люди, чем-то похожие на меня, но нет никого в точности такого же, как Я.</w:t>
      </w:r>
    </w:p>
    <w:p>
      <w:pPr>
        <w:pStyle w:val="Normal"/>
        <w:ind w:left="540" w:hanging="0"/>
        <w:jc w:val="both"/>
        <w:rPr/>
      </w:pPr>
      <w:r>
        <w:rPr/>
        <w:t>Мне принадлежит все, что есть во мне: мое тело, мое сознание, мои чувства, мой рот и все слова, все мои действия, обращенные к другим людям или ко мне самому.</w:t>
      </w:r>
    </w:p>
    <w:p>
      <w:pPr>
        <w:pStyle w:val="Normal"/>
        <w:ind w:left="540" w:hanging="0"/>
        <w:jc w:val="both"/>
        <w:rPr/>
      </w:pPr>
      <w:r>
        <w:rPr/>
        <w:t>Мне принадлежат все мои фантазии, мои мечты, все мои надежды и мои страхи.</w:t>
      </w:r>
    </w:p>
    <w:p>
      <w:pPr>
        <w:pStyle w:val="Normal"/>
        <w:ind w:left="540" w:hanging="0"/>
        <w:jc w:val="both"/>
        <w:rPr/>
      </w:pPr>
      <w:r>
        <w:rPr/>
        <w:t>Мне принадлежат все мои победы и успехи. Все мои поражения и ошибки.</w:t>
      </w:r>
    </w:p>
    <w:p>
      <w:pPr>
        <w:pStyle w:val="Normal"/>
        <w:ind w:left="540" w:hanging="0"/>
        <w:jc w:val="both"/>
        <w:rPr/>
      </w:pPr>
      <w:r>
        <w:rPr/>
        <w:t>Все принадлежит мне. И поэтому Я могу очень близко познакомиться с собой.</w:t>
      </w:r>
    </w:p>
    <w:p>
      <w:pPr>
        <w:pStyle w:val="Normal"/>
        <w:ind w:left="540" w:hanging="0"/>
        <w:jc w:val="both"/>
        <w:rPr/>
      </w:pPr>
      <w:r>
        <w:rPr/>
        <w:t>Я могу полюбить и подружиться с собой. И Я могу сделать так, чтобы все во мне содействовало моим интересам.</w:t>
      </w:r>
    </w:p>
    <w:p>
      <w:pPr>
        <w:pStyle w:val="Normal"/>
        <w:ind w:left="540" w:hanging="0"/>
        <w:jc w:val="both"/>
        <w:rPr/>
      </w:pPr>
      <w:r>
        <w:rPr/>
        <w:t>Я знаю, что кое-что во мне озадачивает меня, и есть во мне что-то такое, чего Я не знаю. Но поскольку Я дружу с собой и люблю себя, Я могу осторожно и терпеливо открывать в себе источники того, что озадачивает меня, и узнавать все больше и больше разных вещей о себе самом.</w:t>
      </w:r>
    </w:p>
    <w:p>
      <w:pPr>
        <w:pStyle w:val="Normal"/>
        <w:ind w:left="540" w:hanging="0"/>
        <w:jc w:val="both"/>
        <w:rPr/>
      </w:pPr>
      <w:r>
        <w:rPr/>
        <w:t>Я могу отказаться от того, что кажется неподходящим, и сохранить то, что кажется очень нужным.</w:t>
      </w:r>
    </w:p>
    <w:p>
      <w:pPr>
        <w:pStyle w:val="Normal"/>
        <w:ind w:left="540" w:hanging="0"/>
        <w:jc w:val="both"/>
        <w:rPr/>
      </w:pPr>
      <w:r>
        <w:rPr/>
        <w:t>Я принадлежу себе и поэтому могу строить себя.</w:t>
      </w:r>
    </w:p>
    <w:p>
      <w:pPr>
        <w:pStyle w:val="Normal"/>
        <w:ind w:left="540" w:hanging="0"/>
        <w:jc w:val="both"/>
        <w:rPr/>
      </w:pPr>
      <w:r>
        <w:rPr/>
        <w:t>Я – это Я, и Я – это замечательн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И на прощание 1минутка ПОЗИТИВА! 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ФЛЕШ- ролик « Автоматический подниматель настроения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асибо за внимани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4:28:00Z</dcterms:created>
  <dc:creator>Admin</dc:creator>
  <dc:description/>
  <dc:language>en-US</dc:language>
  <cp:lastModifiedBy>12345</cp:lastModifiedBy>
  <cp:lastPrinted>2003-01-01T03:57:00Z</cp:lastPrinted>
  <dcterms:modified xsi:type="dcterms:W3CDTF">2021-06-10T14:28:00Z</dcterms:modified>
  <cp:revision>2</cp:revision>
  <dc:subject/>
  <dc:title>Щербакова ИВ</dc:title>
</cp:coreProperties>
</file>