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ы и приёмы работы на уроках окружающего мира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: Полчанинова С.Л.</w:t>
      </w:r>
    </w:p>
    <w:p>
      <w:pPr>
        <w:pStyle w:val="Normal"/>
        <w:spacing w:lineRule="auto" w:line="360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кружающий мир, как предмет естественнонаучного цикла, требует применение таких методов, как наблюдение, экскурсия, беседа, практическая работа, опыты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Беседа – наиболее распространённый и эффективный метод обучения. Всем известно, что в ходе беседы учитель с помощью системы целенаправленных вопросов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авливает учащихся к восприятию нового материал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буждает детей делать выводы, обобщения, при этом они приобретают новые зн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ирует познавательную деятельность учащихся, в процессе которой они учатся думать, рассуждать, анализировать, делать вывод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Осуществляет дифференцированный подход к каждому в зависимости от уровня подготовки учащих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строится беседа?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следует задавать чёткие, ясные, построенные в логической последовательности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задавать вопросы в неопределённой форме, вопросы не должны требовать односложных ответов: не следует задавать вопросы, которые требуют двойные или тройные ответы. Каждый вопрос должен быть посильным для ребёнка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ый последующий вопрос должен вытекать из предыдущег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ют следующие виды бесед: вводная, сообщение новых знаний, повторительная, обобщающая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еседа тесно связана с методами и приёмами, которые учитель планирует использовать на уроках: работой с картой, с учебник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иной, таблицей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аботе с планом и картой уделяется особое внимание на уроках окружающего мира. Сначала дети должны понять смысл и значение многообразных условных знаков плана и карты; разобраться, что такое масштаб. Затем выявить отличие плана и карты. Далее, научиться читать план и карту. И, наконец, находить географические объекты на кар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На уроке дается понятие о 3-4 географических объектах. Причём, учитель не только показывает, где расположен географический объект, но и рассказывает о нём, демонстрирует иллюстр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акие есть правила показа географических объект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ывая географический объект, не закрывать кар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ка должна быть длиной не менее 50см и не более 75с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зык должен быть географический (не вверху, а на север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ывается объект, а не названи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 работе с контурной картой необходимо помнить, что не следует раскрашивать контурные карты в цвета физической карты. Цветом обозначаются границы, условные знаки месторождений. Географические объекты наносятся на контурную карту после того, как дети сравнили физическую карту с контурно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е следует забывать и работу с учебником. Учить детей самостоятельно работать с текстом, приучая их читать природоведческий текст вслух. Трудные слова из текста объясняются в классе. При работе с рисунками, обращать внимание на то, к какой части текста относится иллюстрация. Следует творчески подходить к заданиям и вопросам, помня о том, что не все учащиеся могут их выполнят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едагогу необходимо помнить, что методы обучения являются инструментом развития учащихся если способствуют вооружению школьников прочными знаниями; создают оптимальные условия для активной мыслительной деятельности учащихся; содействуют овладению учащимися учебными умениями; направляют обучение на связь с жизнью, с опытом  учащихся и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4:58:00Z</dcterms:created>
  <dc:creator>User</dc:creator>
  <dc:description/>
  <dc:language>en-US</dc:language>
  <cp:lastModifiedBy>User</cp:lastModifiedBy>
  <dcterms:modified xsi:type="dcterms:W3CDTF">2008-01-15T15:45:00Z</dcterms:modified>
  <cp:revision>1</cp:revision>
  <dc:subject/>
  <dc:title>Методы и приёмы работы на уроках окружающего мира</dc:title>
</cp:coreProperties>
</file>