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. Мо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  Здравствуйте ребята! </w:t>
      </w:r>
      <w:r>
        <w:rPr>
          <w:rFonts w:cs="Times New Roman" w:ascii="Times New Roman" w:hAnsi="Times New Roman"/>
          <w:sz w:val="24"/>
          <w:szCs w:val="24"/>
        </w:rPr>
        <w:t xml:space="preserve">Сели правильно, следим за осанкой. Сегодня </w:t>
      </w:r>
      <w:r>
        <w:rPr>
          <w:rFonts w:cs="Times New Roman" w:ascii="Times New Roman" w:hAnsi="Times New Roman"/>
          <w:sz w:val="24"/>
          <w:szCs w:val="28"/>
        </w:rPr>
        <w:t>эпиграфом нашего урока станут слова древнего мыслителя и философ Китая Конфу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о, что я слышу, я забыва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о, что я вижу, я помн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о, что я делаю, я понима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… прочти высказы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аших партах также лежат листы самооценивания, где вы будете отмечать правильность выполненного задания. За каждое правильно выполненное задание вы ставите себе +, если выполнили неправильно «-», если есть вопросы, то знак вопроса. В конце урока я соберу их и выставлю оц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становка цели и темы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годня на уроке мы будем говорить о людях, населяющих нашу планету, и о необходимости проявления дружбы и уважения к любому народу; о любви к своей Родине. Чтобы узнать тему сегодняшнего урока нужно разгадать кроссвор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шайте вниматель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Есть семейные гриб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семьей живут о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ньках и на корнях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в траве на выруб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дружные ребя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ются ... (опя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Этот гриб живёт под ель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ее огромной тен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дрый бородач-стари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ь бора – … (боровик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Коль с кислинкой любишь щ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его к столу тащи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рохладу дарит ел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там расти …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ЩавЕ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елена, а не луг, бела, а не снег, кудрява, а не голова. (Берез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рощах на лесных полянка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 деревьями и в ямка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 листочками без спе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стились ...(сыроежк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У нее целебный ли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 с ней вкусен и душист (Мят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Кудри в речку опусти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 чем-то загрусти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 чем она грустит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кому не говорит. (и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Тепло на улиц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вет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лист дрожит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, что же это? (оси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 так какая тема нашего урока (Общ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вьте цель нашего уро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нам нужно сделать, чтобы достичь це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перь я предлагаю вам посмотреть на план, верен ли он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знать, что такое общество, народ, семья и государ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аучиться характеризовать семью, народ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зучить правила дорожного дви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Закрепить полученные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чебное действ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– Давайте выполним первый пункт план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ботать будем в парах. Первая пара откройте учебник на стр., в которой 1 десяток и 8 единиц, вторая пара стр-цу, в которой 1 десяток и 9, а третья пара стр. в которой 2 десятка и 2 еденицы..Первая пара находит ответ на вопрос «Что такое семья?», вторая «Что такое народ?» «Сколько разных народов насчитывается на Земле?», третья пара ответ на вопрос «Что такое общество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готов поднимите зеленую карточ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ывайте отмечать в листах самооценк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ссия – наша Родин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поэта-песенника Михаила Матусовского есть хорошие слов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чего начинается Родин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картинки в твоём буквар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хороших и верных товарище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вущих в соседнем двор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, может, она начинае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той песни, что пела нам ма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того, что в любых испытания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нас никому не отнять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этот вопрос каждый ответит по-своему, у каждого свои представления о Родине. Но одно ясно, что Родина – это  самое дорогое, что есть у человека, у гражданин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называется наша Родина? 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ссия – это страна, в которой мы живём. Россия занимает первое место по территории среди всех стран мира. В России проживают люди многих национальностей – это русские, татары, чуваши, ненцы, якуты и многие другие. А Родиной мы зовем ее потому, что здесь мы родились, все вокруг для нас родно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называется главный город России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сква – столица России. Столица – это город, в котором работает правительство страны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а Российского государства – президент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едатель Правительства России – премьер-министр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ударства отличаются друг от друга географическим положением, языком, на котором разговаривает народ, своей историей, традициями, своими символами. Символов у государства несколько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б России представляет собой тёмно-красный щит, на котором изображён золотой двуглавый орёл. На груди орла помещён герб Москвы (столицы). Герб – это эмблема государства, он изображается на печатях, паспортах, денежных знаках, документ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лаг, как и герб, – отличительный знак, символ государства. Наличие флага показывает полную независимость государства от других государств, его самостоятельность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Закрепление материал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перь я предлагаю вам выполнить работу в группах. Работу выполняем на карточках. Вам нужно подчеркнуть линиями разного цвета в соответствии с условиями. красным – то, что относится к характеристике семьи; зеленым – то, что относится к характеристике народа; синим – то, что относится к характеристике стран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роверка </w:t>
      </w:r>
      <w:r>
        <w:rPr>
          <w:rFonts w:cs="Times New Roman" w:ascii="Times New Roman" w:hAnsi="Times New Roman"/>
          <w:b/>
          <w:bCs/>
          <w:sz w:val="24"/>
          <w:szCs w:val="24"/>
        </w:rPr>
        <w:t>ДОКУМЕНТ КАМЕР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перь я предлагаю вам самостоятельно выполнить задание. У вас на партах лежит тест. Вам нужно ответить на вопросы те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кажи, как называют всех людей Зем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р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бщест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гражда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ак называется общность людей, принадлежащих к определённой национальност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р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бщест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государст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Что считается маленькой частью обществ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емь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оседи по дом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Отметь город, который является столицей Рос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анкт-Петербур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ижний Новгор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Моск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Что не является символом государств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Крем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ла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герб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ы: 2, 1, 1, 3,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Действие контроля, самоконтрол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теперь давайте вернемся к нашему плану. Как вы считаете, все ли пункты плана мы выполнили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нового узнали на уроке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- Что у вас получалось? Не получалось? Почему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ействие оценки, самооцен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исте бумаги у вас обведена рука. Каждый палец –это какая-то позиция, по которой надо высказать свое мнение. - Большой – для меня тема была важной и интересной – красным цветом Указательный – узнал много нового - желтым Средний – мне было трудно – зеленым Безымянный – мне было комфортно - синим Мизинец – для меня было недостаточно информации- фиолетовы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те работу своих товарищей на уроке. Кого бы вы хотели похвалить? За что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 предайте мне свои листы самооценки. Сегодня на уроке хорошо работали: 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асибо за урок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8">
    <w:name w:val="c8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9:56:00Z</dcterms:created>
  <dc:creator>Автор</dc:creator>
  <dc:description/>
  <cp:keywords/>
  <dc:language>en-US</dc:language>
  <cp:lastModifiedBy>Елена Балабаева</cp:lastModifiedBy>
  <dcterms:modified xsi:type="dcterms:W3CDTF">2021-06-10T00:03:00Z</dcterms:modified>
  <cp:revision>3</cp:revision>
  <dc:subject/>
  <dc:title/>
</cp:coreProperties>
</file>