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eastAsia="ru-RU"/>
        </w:rPr>
        <w:t xml:space="preserve">ОБ ИНДИВИДУАЛЬНОМ ПРОЕКТЕ ОБУЧАЮЩИХСЯ 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1"/>
        <w:rPr/>
      </w:pPr>
      <w:r>
        <w:rPr/>
        <w:t>1. Общие полож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position w:val="2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pacing w:val="-2"/>
          <w:position w:val="2"/>
          <w:sz w:val="24"/>
          <w:szCs w:val="24"/>
          <w:lang w:eastAsia="ru-RU"/>
        </w:rPr>
        <w:t>.1 Настоящее положение является локальным нормативным актом, устанавливающим единые требования к организации выполнения и защиты индивидуального проекта обучающимися Государственного автономного профессионального образовательного учреждения Чувашской Республики «Вурнарский сельскохозяйственный техникум» Министерства образования и молодежной политики Чувашской Республики (далее – Техникум) осваивающих  образовательную программу среднего общего образования в пределах освоения программы подготовки специалистов среднего звена и программ подготовки квалифицированных рабочих , служащих  на базе основного общего образования с учетом  получаемой специальности и профессии среднего профессионального образова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pacing w:val="-2"/>
          <w:positio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position w:val="2"/>
          <w:sz w:val="24"/>
          <w:szCs w:val="24"/>
          <w:lang w:eastAsia="ru-RU"/>
        </w:rPr>
        <w:t>1.2 Положение разработано в соответствии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MS Mincho;Meiryo" w:cs="Times New Roman" w:ascii="Times New Roman" w:hAnsi="Times New Roman"/>
          <w:spacing w:val="-6"/>
          <w:sz w:val="24"/>
          <w:szCs w:val="24"/>
          <w:lang w:eastAsia="ru-RU"/>
        </w:rPr>
        <w:t>Законом РФ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eastAsia="ru-RU"/>
        </w:rPr>
        <w:t xml:space="preserve"> от 29.12.2012г. №273-ФЗ «Об образ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ом организации и осуществления образовательной деятельности по образовательным программам среднего профессионального образования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казом Минобрнауки Росс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 14.06.2013 г. № 46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ым государственным образовательным стандартом среднего общего образования, утвержденным приказом Минобрнауки РФ от 17 мая 2012 г. № 41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ыми государственными образовательными стандартами среднего профессионального образования по специальност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вом техникум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pacing w:val="-2"/>
          <w:positio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position w:val="2"/>
          <w:sz w:val="24"/>
          <w:szCs w:val="24"/>
          <w:lang w:eastAsia="ru-RU"/>
        </w:rPr>
        <w:t xml:space="preserve">1.3 Положение подлежит исполнению педагогическими работниками общеобразовательного цикла, обучающимися, в том числе обучающимися по индивидуальным учебным планам в пределах осваиваемых ППССЗ и ППКРС. </w:t>
      </w:r>
    </w:p>
    <w:p>
      <w:pPr>
        <w:pStyle w:val="11"/>
        <w:rPr/>
      </w:pPr>
      <w:r>
        <w:rPr/>
        <w:t>2. ОБОЗНАЧЕНИЯ И СОКРАЩЕН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значения и сокращения:</w:t>
      </w:r>
    </w:p>
    <w:p>
      <w:pPr>
        <w:pStyle w:val="ListParagraph"/>
        <w:keepLines/>
        <w:numPr>
          <w:ilvl w:val="0"/>
          <w:numId w:val="1"/>
        </w:numPr>
        <w:suppressAutoHyphens w:val="true"/>
        <w:spacing w:lineRule="auto" w:line="240" w:before="0" w:after="0"/>
        <w:ind w:left="0" w:firstLine="491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ПКРС –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ограмма подготовки квалифицированных рабочих, служащих.</w:t>
      </w:r>
    </w:p>
    <w:p>
      <w:pPr>
        <w:pStyle w:val="ListParagraph"/>
        <w:keepLines/>
        <w:numPr>
          <w:ilvl w:val="0"/>
          <w:numId w:val="1"/>
        </w:numPr>
        <w:suppressAutoHyphens w:val="true"/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ПСС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грамма подготовки специалистов среднего звена;</w:t>
      </w:r>
    </w:p>
    <w:p>
      <w:pPr>
        <w:pStyle w:val="ListParagraph"/>
        <w:keepLines/>
        <w:numPr>
          <w:ilvl w:val="0"/>
          <w:numId w:val="1"/>
        </w:numPr>
        <w:suppressAutoHyphens w:val="true"/>
        <w:spacing w:lineRule="auto" w:line="240" w:before="0" w:after="0"/>
        <w:ind w:left="0" w:firstLine="491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П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реднее профессиональное образование;</w:t>
      </w:r>
    </w:p>
    <w:p>
      <w:pPr>
        <w:pStyle w:val="ListParagraph"/>
        <w:keepLines/>
        <w:numPr>
          <w:ilvl w:val="0"/>
          <w:numId w:val="1"/>
        </w:numPr>
        <w:suppressAutoHyphens w:val="true"/>
        <w:spacing w:lineRule="auto" w:line="240" w:before="0" w:after="0"/>
        <w:ind w:left="0" w:firstLine="491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ОО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нее общее образование;</w:t>
      </w:r>
    </w:p>
    <w:p>
      <w:pPr>
        <w:pStyle w:val="ListParagraph"/>
        <w:keepLines/>
        <w:numPr>
          <w:ilvl w:val="0"/>
          <w:numId w:val="1"/>
        </w:numPr>
        <w:suppressAutoHyphens w:val="true"/>
        <w:spacing w:lineRule="auto" w:line="240" w:before="0" w:after="0"/>
        <w:ind w:left="0" w:firstLine="491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ГОС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Федеральный государственный образовательный стандарт; </w:t>
      </w:r>
    </w:p>
    <w:p>
      <w:pPr>
        <w:pStyle w:val="11"/>
        <w:rPr/>
      </w:pPr>
      <w:r>
        <w:rPr/>
        <w:t xml:space="preserve">3. ОБЩИЕ ПОЛОЖЕНИЯ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 Индивидуальный проект – особая форма организации деятельности обучающихся (учебное исследование или учебный проект)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 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 с использованием знаний одной или нескольки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образовательных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чебных дисциплин или предметных областей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 Индивидуальный проект выполняется обучающимся в течение учебного года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</w:t>
      </w:r>
      <w:r>
        <w:rPr>
          <w:rFonts w:cs="Times New Roman" w:ascii="Times New Roman" w:hAnsi="Times New Roman"/>
        </w:rPr>
        <w:t>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 Выполнение индивидуального проекта является обязательным для каждого обучающегося Техникума, осваивающего ППССЗ и ППКРС на базе основного общего образования с получением среднего общего образования. </w:t>
      </w:r>
    </w:p>
    <w:p>
      <w:pPr>
        <w:pStyle w:val="11"/>
        <w:rPr/>
      </w:pPr>
      <w:r>
        <w:rPr/>
        <w:t xml:space="preserve">4. ЦЕЛИ И ЗАДАЧИ, ПОРЯДОК ОРГАНИЗАЦИИ </w:t>
        <w:br/>
        <w:t xml:space="preserve">ПРОЕКТНОЙ ДЕЯТЕЛЬНОСТИ ОБУЧАЮЩИХСЯ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 Индивидуальный проект выполняется обучающимися техникума самостоятельно под руководством преподавателя по выбранной теме в рамках одной или нескольких изучаемых общеобразовательных учебных дисциплин в любой избранной области деятельности: </w:t>
      </w:r>
      <w:r>
        <w:rPr>
          <w:rFonts w:cs="Times New Roman" w:ascii="Times New Roman" w:hAnsi="Times New Roman"/>
        </w:rPr>
        <w:t>познавательной, практической, учебно-исследовательской, социальной, художественно-творческой, ино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 Целью организации проектной деятельности обучающихся являются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ребований ФГОС СОО к личностным и метапредметным результатам освоения образовате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личностных, регулятивных, познавательных, коммуникативных универсальных учебных дей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учного типа мышления, компетентностей в предметных</w:t>
      </w:r>
      <w:r>
        <w:rPr>
          <w:rFonts w:cs="Times New Roman" w:ascii="Times New Roman" w:hAnsi="Times New Roman"/>
          <w:sz w:val="24"/>
          <w:szCs w:val="24"/>
        </w:rPr>
        <w:t xml:space="preserve"> областях, учебно-исследовательской, проектной и социальной деятельност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у обучающихся опыта самостоятельной и творческой деятельности: образовательной, учебно-исследовательской и проектной, социальной, информационно-исследовательской, художественной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обучающихся 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актического использования приобретенных обучающимися коммуникативных навыков, навыков целеполагания, планирования и самоконтро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выков разработки, реализации и общественной презентации обучающимися индивидуального проекта, направленного на решение научной, личностно и (или) социально значимой проблем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 Задачами организации проектной деятельности обучающихся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учение планированию (обучающийся должен уметь четко определить цель, описать основные шаги по ее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выков сбора и обработк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умения ориентироваться в информационном пространстве, отбирать и систематизировать полученный материал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я анализировать, сравнивать, критически мысл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я делать собственные обобщенные 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тие умения составлять письменный отчет о самостоятельной работе над проектом (составлять план работы, четко оформлять и презентовать информацию, иметь понятие о библиограф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е позитивного отношения к деятельности (обучающийся должен проявлять инициативу, выполнять работу в установленные сроки)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формирование и развитие навыков публичного выступления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формирование интереса к будущей профессиональной деятельности.</w:t>
      </w:r>
    </w:p>
    <w:p>
      <w:pPr>
        <w:pStyle w:val="Style17"/>
        <w:spacing w:before="120" w:after="0"/>
        <w:ind w:firstLine="851"/>
        <w:jc w:val="both"/>
        <w:rPr/>
      </w:pPr>
      <w:r>
        <w:rPr/>
        <w:t>4.4</w:t>
      </w:r>
      <w:r>
        <w:rPr>
          <w:lang w:eastAsia="zh-CN"/>
        </w:rPr>
        <w:t xml:space="preserve"> За организацию и координацию деятельности преподавателей и студентов по выполнению индивидуального проекта отвечает заместитель директора по учебной и методической работе, методист техникума, руководители цикловых комиссий. </w:t>
      </w:r>
      <w:r>
        <w:rPr>
          <w:bCs/>
        </w:rPr>
        <w:t xml:space="preserve">На них в рамках проектной деятельности возлагаются следующие функциональные обязанн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общего руководства деятельностью педагогического коллектива по реализации технологии проектной деятельности в практике работы образовательного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консультаций и оказание методической помощ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подавателям техникума- руководителям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 ходе выполнения проектов и контроль своевременности выполнения этапов проектов;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едение мониторинга качества выполнения индивидуальных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работка методических рекомендаций обучающимся по основам проект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оектных групп на основе списков обучающихся и педагогов - руководителей проектных груп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условий для интеграции аудиторных и внеаудиторных форм учебно-исследовательской и проектной деятельности обучающихся, а также их самостоятельной работы по подготовке и защите индивидуальных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условий, обеспечивающих развитие универсальных учебных действий у обучающихся, в том числе системы организационно-методического и ресурсного обеспечения учебно-исследовательской и проектной деятель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оптимальных условий для выполнения проекта, доступности справочной, научной, методической литературы, возможности использования коммуникационных средств, в том числе и Интерн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ка необходимого для проектной деятельности программного обеспе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условий для  защиты индивидуальных проектов;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казом директора техникума утвержд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пределение тем индивидуальных проектов за студентами и назначение руководителей проектной деятельность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пределение часов консультаций за руководство индивидуальными проектом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 Основными функциями классного руководителя по организации проектной деятельности обучающегося являютс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охвата обучающихся проектной деятельностью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выбора темы индивидуального проект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родителей о выборе темы проекта обучающимся, заполнение листа ознакомления родителей с темой проекта и сроками исполнения.</w:t>
      </w:r>
    </w:p>
    <w:p>
      <w:pPr>
        <w:pStyle w:val="Style17"/>
        <w:spacing w:before="120" w:after="0"/>
        <w:ind w:firstLine="851"/>
        <w:jc w:val="both"/>
        <w:rPr/>
      </w:pPr>
      <w:r>
        <w:rPr/>
        <w:t>4.6. Руководителем проекта может быть, как преподаватель, так и сотрудник иной организации или иного образовательного учреждения, в том числе высшего. Основными функциями руководителя проект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работка тематики индивидуальных проектов, выбор проблемной области, постановка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провождение деятельности обучающегося по выполнению этапов работы над проектом, коррекция результатов рабо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формирования универсальных учебных действий обучающихся, развития их творческих способностей и логического мышл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тивация обучающего на  выполнение работы по индивидуальному про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сультирование обучающихся по избранной теме, оказание помощи в разработке плана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казание помощи обучающим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пределении цели, задач, методов работы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подборе необходимой литературы, практического материала и других источников, включая Интернет-ресур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троль за ходом и сроками выполнения индивидуального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явление недоработок, определение путей устранения выявленных недоста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верка проекта на соответствие установленным требова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готовка студентов к участию в научно-практической конферен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казание помощи студентам в подготовке к презентации проек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ставление </w:t>
      </w:r>
      <w:r>
        <w:rPr>
          <w:rFonts w:cs="Times New Roman" w:ascii="Times New Roman" w:hAnsi="Times New Roman"/>
          <w:sz w:val="24"/>
          <w:szCs w:val="24"/>
        </w:rPr>
        <w:t xml:space="preserve">письменног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зыва на индивидуальные проек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ганизация защиты обучающимися выполненных индивидуальных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ценка индивидуального проекта и результатов его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формление ведомости оценки результатов выполнения и защиты индивидуального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ализ результатов проектной деятельности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воевременное внесение в журнал проведенных консультационных часов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6 Ответственность за качество выполнения индивидуального проекта, своевременность представления его к защите возлагается на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функциями обучающихся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ознанный выбор темы индивидуального проекта и формы продукта проект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ещение консультаций по индивидуальному про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требований и рекомендаций преподавателя – руководителя индивидуального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блюдение установленных сроков выполнения индивидуального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готовка индивидуального проекта к публичной защ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7 Во время выполнения индивидуального проекта обучающиеся обеспечи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оступом к сети Интернет и образовательному порталу техникум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ступом к комплектам библиотечного фонда техникума.</w:t>
      </w:r>
    </w:p>
    <w:p>
      <w:pPr>
        <w:pStyle w:val="11"/>
        <w:rPr/>
      </w:pPr>
      <w:r>
        <w:rPr/>
        <w:t xml:space="preserve">5. НАПРАВЛЕННОСТЬ И СОДЕРЖАНИЕ </w:t>
        <w:br/>
        <w:t>ИНДИВИДУАЛЬНОГО ПРОЕКТА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 Индивидуальный проект должен иметь практическую направленность, может быть сопряжен с характеристикой профессиональной подготовки по специальности или профессии,  и выражен в форме продукта проектной деятельности в любой из следующих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исьменная работа (эссе, реферат, </w:t>
      </w:r>
      <w:r>
        <w:rPr>
          <w:rFonts w:eastAsia="MS Mincho;Meiryo" w:cs="Times New Roman" w:ascii="Times New Roman" w:hAnsi="Times New Roman"/>
          <w:sz w:val="24"/>
          <w:szCs w:val="24"/>
          <w:lang w:eastAsia="ja-JP"/>
        </w:rPr>
        <w:t xml:space="preserve">аналитические материалы, обзорные материалы, отчёты о проведённых исследованиях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атья, стендовый доклад, газета, учебное иллюстративное пособие, чертеж, сравнительный анализ, путеводитель, словарь терминов, плакат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ворческая работа (сценарий акции/тематического мероприятия, фото/изо–альбом, видеофильм,  компьютерная анимация, веб-квест,  разработка сайта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териальный объект (макет, модель или иное конструкторское изделие, коллекция, стенд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чётные материалы по социальному проекту (анкета для поведения социологического опроса, анализ результатов социологического исследования и др.), могут включать в себя как тексты, так и мультимедийные продукты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оздается интеллектуальный продукт в современной электронной форме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2 Перечень тем индивидуальных проектов обсуждается на заседании цикловых комиссий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бучающиеся выбирают один проект для реализации из предложенных тем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бучающие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гут самостоятельно предложить темы проекта, согласовав их с руководителями проек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ыбор обучающимися темы индивидуального проекта осуществляется в течение первого месяца первого семест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Темы проектных работ могут иметь предметный,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й, или межпредметный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характер. Их подбор обусловле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уальностью и личностной значимостью решаем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научно-теоретическим и практическим значением тем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ровнем доступности задач для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зможностью совместить замысел с воплощением в отведённые для реализации проекта сроки и в рамках имеющихся ресурс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Актуальность темы определяется тем, отвечает ли она проблемам развития и совершенствования процесса обуч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учно-теоретическое и практическое значение темы определяется тем, могут ли изложенные вопросы быть использованы на практик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 В состав материалов, которые должны быть подготовлены по завершению проекта для его защиты, включаютс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ыносимый на защиту продукт проектной деятельности, представленный в одной из описанных выше фор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готовленная обучающимся пояснительная записка к проекту с указанием для всех проектов: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сходного замысла, цели и назначения проекта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аткого описания хода выполнения проекта и полученных результатов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писка использованных источников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ля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конструкторских проект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 пояснительную записку, кроме того, включается описание особенностей конструкторских решений, для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социальных проект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— описание эффектов/эффекта от реализации проекта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зисы доклада (объёмом не более двух страниц) и возможно компьютерная презентация индивидуального проекта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раткий отзыв руководителя, содержащий краткую характеристику работы обучающегося в ходе выполнения проекта, в том числе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ициативности и самостоятельност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ветственности (включая динамику отношения к выполняемой работе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полнительской дисциплины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 Обязательные требования к содержанию, структуре, формам представления и   объемам индивидуальных проектов устанавливаются методическими указаниями, которые разрабатываются методическими объединениями колледжа применительно к соответствующим предметным областям.</w:t>
      </w:r>
    </w:p>
    <w:p>
      <w:pPr>
        <w:pStyle w:val="11"/>
        <w:rPr/>
      </w:pPr>
      <w:r>
        <w:rPr/>
        <w:t>6. ОБЩИЕ ТРЕБОВАНИЯ К ЗАЩИТЕ И КРИТЕРИИ ОЦЕНКИ ИНДИВИДУАЛЬНОГО ПРОЕКТА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 Защита индивидуального проекта является обязательной и проводится за счет объема времени, предусмотренного на изучение общеобразовательной учебной дисциплины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 При защите индивидуального проекта обучающиеся могут пользов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" w:firstLine="1133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сональным компьютером  (с выходом в Интерне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" w:firstLine="1133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зентационным оборудованием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 Процедура защиты состоит в 5-8 минутном выступлении обучающегося, который раскрывает актуальность, поставленные задачи, суть проекта и выводы. Далее следуют ответы на вопросы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 Проектная деятельность оценивается по 2 группам критериев: критерии оценки содержания проекта и критерии оценки защиты проекта. Приложение 1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дивидуальный проект оценивается по пятибалльной системе оценками «5» («отлично»), «4» («хорошо»), «3» («удовлетворительно»), «2» («неудовлетворительно»)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5 Индивидуальный проект, по результатам выполнения и защиты которого обучающемуся выставлена неудовлетворительная оценка, возвращается ему на доработку в сроки, установленные заведующим отделени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удовлетворительная оценка по результатам выполнения и защиты индивидуального проекта является академической задолженностью обучающегося и устраняется в соответствии с установленным в техникуме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неявки на защиту индивидуального проекта по неуважительной причине обучающийся получает неудовлетворительную оцен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явки на защиту индивидуального проекта по уважительной причине обучающемуся предоставляется право на защиту в другое время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6 Общественная презентация лучших проектов осуществляется на научно-практической конференции, что дает возможность обучающимся представить результаты работы над проектом и продемонстрировать уровень овладения элементами проектн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проведения конференции создаётся оргкомитет, в состав которой могут входить представители администрации, преподаватели, и иные квалифицированные работники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7 Выполненный индивидуальный проект является составной частью портфолио обучающегося, в дальнейшем может быть использован им для презентации референтным (значимым для себя) лицам, потенциальным работодателям.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</w:rPr>
        <w:t>Требования к содержанию, оформлению и предъявлению проекта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7.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ема работы должна быть сформулирована грамотно, с литературной точки зрения, и отражать содержание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 Структура проекта содержит в себ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авле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ую час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1 Введение включает в себя ряд следующих положен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чинается с обоснования актуальности выбранной темы. Здесь показывается, что уже известно в науке и практике и что осталось нераскрытым и предстоит сделать в данных условиях. На этой основе формулируется противоречие, на раскрытие которого направлен данный проект. На основании выявленного противоречия может быть сформулирована проблем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цель работы; цель - это то, что необходимо достигнуть в результате работы над проект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уются конкретные задачи, которые необходимо решить, чтобы достичь цели, указываются методы и методики, которые использовались при разработке проек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ают введение разделы «на защиту выносится», «новизна проекта», «практическая значимост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2. Основная часть проекта может состоять из одного или двух разделов. Первый, как правило, содержит теоретический материал, а второй - экспериментальный (практическ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3. В заключении формулируются выводы, описывается, достигнуты ли поставленные цели, решены ли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 Общие требования к оформлению проектно-исследовательских рабо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яется на листах стандарта  А 4, шрифтом Times New Roman, размером шрифта 12 пунктов с интервалом между строк – 1,5. Размер полей: верхнее – 2см., нижнее – 1,5 см., левое – 3см., правое – 2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 считается первым, но не нумеруетс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новая глава начинается с новой страницы. Точку в конце заголовка, располагаемого посредине строки, не ставя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делы плана (названия глав, выводы, заключение, список литературы, каждое приложение) начинаются с новых страниц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кращения в тексте должны быть расшифров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 Объем текста исследовательской работы, включая формулы и список литературы, не должен быть менее 10 машинописных страниц. Для приложений может быть отведено дополнительно не более 10 стандартных страниц. Основной текст работы нумеруется арабскими цифрами, страницы приложений – арабскими циф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 Общим требованием ко всем работам является необходимость соблюдения норм и правил цитирования, ссылок на различные источники. В случае заимствования текста работы (плагиата) без указания ссылок на источник проект к защите не допуск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 Перечень использованной литературы оформляется в соответствии с требованиями ГОСТа: в алфавитном порядке: фамилии авторов, наименование источника, место и год издания, наименование издательства, количество страниц. Если используются статьи из журналов, то указывается автор, наименование статьи, наименование журнала, номер и год выпуска и номера страниц, на которых напечатана статья. В тексте работы должна быть ссылка на тот или иной источник (номер ссылки соответствует порядковому номеру источника в списке литератур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ация</w:t>
      </w:r>
    </w:p>
    <w:p>
      <w:pPr>
        <w:pStyle w:val="Heading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  <w:t>Для обучающихся</w:t>
      </w:r>
    </w:p>
    <w:p>
      <w:pPr>
        <w:pStyle w:val="Heading"/>
        <w:numPr>
          <w:ilvl w:val="0"/>
          <w:numId w:val="2"/>
        </w:numPr>
        <w:ind w:left="0" w:hanging="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ндивидуальный план выполнения проекта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940"/>
        <w:gridCol w:w="1733"/>
        <w:gridCol w:w="1278"/>
        <w:gridCol w:w="148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Виды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ата исполн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  <w:br/>
              <w:t>фактичес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руководителя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мы  учебного проекта и тем исследований обучающихся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сновополагающего вопроса и проблемных вопросов учебной те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улировка задач, которые следует решить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бор средств и методов решения задач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последовательности и сроков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оектирова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записки, плакатов и д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й результ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61"/>
        <w:widowControl/>
        <w:spacing w:lineRule="auto" w:line="24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right"/>
        <w:rPr/>
      </w:pPr>
      <w:r>
        <w:rPr>
          <w:rStyle w:val="FontStyle19"/>
          <w:sz w:val="28"/>
          <w:szCs w:val="28"/>
        </w:rPr>
        <w:t>ПРИЛОЖЕНИЕ 2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9"/>
          <w:sz w:val="28"/>
          <w:szCs w:val="28"/>
        </w:rPr>
        <w:t>Основные моменты календарного планирования работы над проектами</w:t>
      </w:r>
    </w:p>
    <w:p>
      <w:pPr>
        <w:pStyle w:val="Style61"/>
        <w:widowControl/>
        <w:spacing w:lineRule="auto" w:line="240"/>
        <w:jc w:val="both"/>
        <w:rPr>
          <w:rStyle w:val="FontStyle19"/>
          <w:sz w:val="28"/>
          <w:szCs w:val="28"/>
        </w:rPr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8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9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9"/>
              </w:rPr>
              <w:t>Содержание рабо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9"/>
              </w:rPr>
              <w:t>Сроки</w:t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9"/>
              </w:rPr>
              <w:t>Вводный эта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Установочное занятие: цели, задачи проектных работ. Основной замысел, примерная тематика и жанры проек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Стендовая информация о проектной работ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Выдача письменных рекомендаций будущим авторам ( темы, требования, сроки, график консультаций и пр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Консультации по выбору тематики и жанров учебных проектов. Формулирование основных ид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Формирование проектных групп, оформление заявок на существование проек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Обсуждение идей будущих проектов. Составление индивидуальных планов работы над проекта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Утверждение тематики проектов и индивидуальных планов работы над проекта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9"/>
              </w:rPr>
              <w:t>Поисковый эта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Сбор и систематизация материалов в соответствии с идеей и жанром работы, подбор иллюстрац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Организационно - консультативное занятие: промежуточные отчёты учащихся,( презентация идей будущих проектов и сообщение о ходе работ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FontStyle20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Индивидуальные и групповые консультации по правилам и оформлению проектных работ. Помощь обучающимся в подборе индивидуального проек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Регулярные консультации по содержанию проектов, помощь в систематизации и обобщении материал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9"/>
              </w:rPr>
              <w:t>Обобщающий эта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Оформление результатов проект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Консультативное занятие  по подготовке к защите проект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Доработка проектов с учётом замечаний и предложен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4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20"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Подготовка к публичной защите проектов:</w:t>
            </w:r>
          </w:p>
          <w:p>
            <w:pPr>
              <w:pStyle w:val="Style151"/>
              <w:widowControl/>
              <w:numPr>
                <w:ilvl w:val="0"/>
                <w:numId w:val="10"/>
              </w:numPr>
              <w:spacing w:lineRule="auto" w:line="240"/>
              <w:ind w:left="0" w:hanging="0"/>
              <w:jc w:val="both"/>
              <w:rPr/>
            </w:pPr>
            <w:r>
              <w:rPr>
                <w:rStyle w:val="FontStyle20"/>
              </w:rPr>
              <w:t>Определение даты и места.</w:t>
            </w:r>
          </w:p>
          <w:p>
            <w:pPr>
              <w:pStyle w:val="Style151"/>
              <w:widowControl/>
              <w:tabs>
                <w:tab w:val="clear" w:pos="708"/>
                <w:tab w:val="left" w:pos="830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0"/>
              </w:rPr>
              <w:t>Выпуск распоряжения о порядке защиты и составе аудитории (включая независимую экспертную комиссию).</w:t>
            </w:r>
          </w:p>
          <w:p>
            <w:pPr>
              <w:pStyle w:val="Style151"/>
              <w:widowControl/>
              <w:tabs>
                <w:tab w:val="clear" w:pos="708"/>
                <w:tab w:val="left" w:pos="830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0"/>
              </w:rPr>
              <w:t>Определение программы публичной защиты, распределение заданий временным творческим группам (медиаподдержка, подготовка аудитории, фото-, видеосъёмка и пр.).</w:t>
            </w:r>
          </w:p>
          <w:p>
            <w:pPr>
              <w:pStyle w:val="Style151"/>
              <w:widowControl/>
              <w:numPr>
                <w:ilvl w:val="0"/>
                <w:numId w:val="10"/>
              </w:numPr>
              <w:tabs>
                <w:tab w:val="clear" w:pos="708"/>
                <w:tab w:val="left" w:pos="83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0"/>
              </w:rPr>
              <w:t>Определение списка гостей, приглашаемых на защиту, в т.ч. через анкетирование авторов проектов (консультанты и пр).</w:t>
            </w:r>
          </w:p>
          <w:p>
            <w:pPr>
              <w:pStyle w:val="Style151"/>
              <w:widowControl/>
              <w:numPr>
                <w:ilvl w:val="0"/>
                <w:numId w:val="10"/>
              </w:numPr>
              <w:tabs>
                <w:tab w:val="clear" w:pos="708"/>
                <w:tab w:val="left" w:pos="83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0"/>
              </w:rPr>
              <w:t>Подготовка аудитории.</w:t>
            </w:r>
          </w:p>
          <w:p>
            <w:pPr>
              <w:pStyle w:val="Style151"/>
              <w:widowControl/>
              <w:numPr>
                <w:ilvl w:val="0"/>
                <w:numId w:val="10"/>
              </w:numPr>
              <w:tabs>
                <w:tab w:val="clear" w:pos="708"/>
                <w:tab w:val="left" w:pos="83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0"/>
              </w:rPr>
              <w:t>Приглашение гостей.</w:t>
            </w:r>
          </w:p>
          <w:p>
            <w:pPr>
              <w:pStyle w:val="Style151"/>
              <w:widowControl/>
              <w:numPr>
                <w:ilvl w:val="0"/>
                <w:numId w:val="10"/>
              </w:numPr>
              <w:tabs>
                <w:tab w:val="clear" w:pos="708"/>
                <w:tab w:val="left" w:pos="83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0"/>
              </w:rPr>
              <w:t>Стендовая информация о мероприятии.</w:t>
            </w:r>
          </w:p>
          <w:p>
            <w:pPr>
              <w:pStyle w:val="Style151"/>
              <w:numPr>
                <w:ilvl w:val="0"/>
                <w:numId w:val="10"/>
              </w:numPr>
              <w:tabs>
                <w:tab w:val="clear" w:pos="708"/>
                <w:tab w:val="left" w:pos="83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0"/>
              </w:rPr>
              <w:t>Подготовка раздаточных материалов  бланков оценки проектных рабо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Координационное совещание лиц, ответственных за проведение мероприят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9"/>
              </w:rPr>
              <w:t>Заключительный эта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Публичная защита проектов. Подведение итогов, конструктивный анализ выполненной работ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9"/>
              </w:rPr>
              <w:t>Итоговый эта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Распоряжение по результатам проектной деятельности (благодарности участникам, назначение ответственных за обобщение материала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"/>
              </w:rPr>
              <w:t>Обобщение материала. Оформление отчётов о выполненной работ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both"/>
              <w:rPr>
                <w:rStyle w:val="FontStyle20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auto" w:line="24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11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11"/>
        <w:jc w:val="right"/>
        <w:rPr/>
      </w:pPr>
      <w:r>
        <w:rPr>
          <w:b/>
          <w:i/>
        </w:rPr>
        <w:t>Приложение 3</w:t>
      </w:r>
      <w:r>
        <w:rPr>
          <w:b/>
        </w:rPr>
        <w:br/>
      </w:r>
      <w:r>
        <w:rPr>
          <w:i/>
        </w:rPr>
        <w:t>Критерии оценивания индивидуальных проектов обучающихся</w:t>
      </w:r>
      <w:r>
        <w:rPr/>
        <w:t>:</w:t>
      </w:r>
    </w:p>
    <w:tbl>
      <w:tblPr>
        <w:tblW w:w="975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5948"/>
        <w:gridCol w:w="1456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Критерии оценки содержания проекта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Содержание критерия оценк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Количество баллов 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Актуальность поставленной проблем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(до 4 баллов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ргументированность </w:t>
            </w:r>
            <w:r>
              <w:rPr>
                <w:rFonts w:cs="Times New Roman" w:ascii="Times New Roman" w:hAnsi="Times New Roman"/>
                <w:lang w:eastAsia="zh-CN"/>
              </w:rPr>
              <w:t>актуаль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От 0 до 1 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пределение цел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1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пределение и решение поставленных зада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От 0 до 1 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овизна рабо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От 0 до 1 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Теоретическая и \ или практическая ц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(до 7 баллов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Возможность применения на практике результатов проектной деятельности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От 0 до 2 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оответствие заявленной теме, целям и задачам проек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От 0 до 2 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деланная работа решает проблемные теоретические вопросы в определенной научной област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От 0 до 2 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Автор в работе указал теоретическую и / или практическую значимост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От 0 до 1 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Качество содержания проектной работ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(до 6 баллов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труктурированность и логичность, которая обеспечивает понимание и доступность содерж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2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ыводы работы соответствуют поставленным целя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2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личие исследовательского аспекта в работ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2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Оформление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(до 9 баллов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Титульный лис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От 0 до 1 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формление оглавления, заголовков разделов, подразде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2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формление рисунков, графиков, схем, таблиц, прилож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2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Информационные источн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2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Форматирование текста, нумерация и параметры стран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2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того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До 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089"/>
        <w:gridCol w:w="1456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Критерии оценки защиты проекта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Содержание критерия оценк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Количество баллов </w:t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</w:rPr>
              <w:t>Презентация проект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Структура презент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2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Оформление слайд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2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Представление информ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 0 до 3</w:t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Грамотность речи, владение специальной терминологией по теме работы в выступл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(до 12 баллов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амотность реч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т 0 до 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ладение специальной терминологи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т 0 до 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веты на вопрос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т 0 до 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то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До 16</w:t>
            </w:r>
          </w:p>
        </w:tc>
      </w:tr>
    </w:tbl>
    <w:p>
      <w:pPr>
        <w:pStyle w:val="Normal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Таблица соответстви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Баллы индивидуального проект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Оценка по пятибалльной системе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-4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отлично»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1-3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хорошо»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-3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удовлетворительно»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ньше 2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неудовлетворительно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1"/>
        <w:jc w:val="right"/>
        <w:rPr/>
      </w:pPr>
      <w:r>
        <w:rPr>
          <w:b/>
          <w:i/>
        </w:rPr>
        <w:t>Приложение 4</w:t>
        <w:br/>
      </w:r>
      <w:r>
        <w:rPr>
          <w:i/>
        </w:rPr>
        <w:t xml:space="preserve">Форма ведомости оценки результатов выполнения </w:t>
        <w:br/>
        <w:t>и защиты индивидуального проект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0"/>
          <w:lang w:eastAsia="ru-RU"/>
        </w:rPr>
        <w:t>Вурнарский сельскохозяйственный техникум Минобразования Чуваш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cap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ОМОСТЬ ОЦЕНКИ РЕЗУЛЬ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ОЛНЕНИЯ И ЗАЩИТЫ ИНДИВИДУАЛЬНОГО ПРОЕКТ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eastAsia="ru-RU"/>
        </w:rPr>
      </w:pPr>
      <w:r>
        <w:rPr>
          <w:rFonts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чебный год   </w:t>
      </w:r>
      <w:r>
        <w:rPr>
          <w:rFonts w:cs="Times New Roman" w:ascii="Times New Roman" w:hAnsi="Times New Roman"/>
          <w:sz w:val="26"/>
          <w:szCs w:val="26"/>
          <w:lang w:eastAsia="ru-RU"/>
        </w:rPr>
        <w:t>20__/20_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местр__________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пециальность /профессия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  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Код специальности/ профессии          Наименование специальности/проф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бная групп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ая дисципли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19"/>
          <w:szCs w:val="19"/>
          <w:lang w:eastAsia="ru-RU"/>
        </w:rPr>
        <w:t>__</w:t>
      </w:r>
      <w:r>
        <w:rPr>
          <w:rFonts w:cs="Times New Roman" w:ascii="Times New Roman" w:hAnsi="Times New Roman"/>
          <w:sz w:val="19"/>
          <w:szCs w:val="19"/>
          <w:lang w:eastAsia="ru-RU"/>
        </w:rPr>
        <w:t>_____</w:t>
      </w:r>
      <w:r>
        <w:rPr>
          <w:rFonts w:cs="Times New Roman" w:ascii="Times New Roman" w:hAnsi="Times New Roman"/>
          <w:i/>
          <w:sz w:val="19"/>
          <w:szCs w:val="19"/>
          <w:lang w:eastAsia="ru-RU"/>
        </w:rPr>
        <w:t>___   _______________________</w:t>
      </w:r>
      <w:r>
        <w:rPr>
          <w:rFonts w:cs="Times New Roman" w:ascii="Times New Roman" w:hAnsi="Times New Roman"/>
          <w:sz w:val="19"/>
          <w:szCs w:val="19"/>
          <w:lang w:eastAsia="ru-RU"/>
        </w:rPr>
        <w:t>__________________</w:t>
      </w:r>
      <w:r>
        <w:rPr>
          <w:rFonts w:cs="Times New Roman" w:ascii="Times New Roman" w:hAnsi="Times New Roman"/>
          <w:i/>
          <w:sz w:val="19"/>
          <w:szCs w:val="19"/>
          <w:lang w:eastAsia="ru-RU"/>
        </w:rPr>
        <w:t>___________________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sz w:val="19"/>
          <w:szCs w:val="19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9"/>
          <w:szCs w:val="19"/>
          <w:lang w:eastAsia="ru-RU"/>
        </w:rPr>
        <w:t>Индекс/ Наименование в полном соответствии с учебным пла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подава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Фамилия И.О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  <w:tab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 Narrow" w:ascii="Arial Narrow" w:hAnsi="Arial Narrow"/>
          <w:sz w:val="20"/>
          <w:szCs w:val="20"/>
          <w:lang w:eastAsia="ru-RU"/>
        </w:rPr>
        <w:t>Дата  защиты «____» 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220"/>
        <w:gridCol w:w="2826"/>
        <w:gridCol w:w="1269"/>
        <w:gridCol w:w="1407"/>
      </w:tblGrid>
      <w:tr>
        <w:trPr>
          <w:trHeight w:val="7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lang w:eastAsia="ru-RU"/>
              </w:rPr>
              <w:t>п\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 xml:space="preserve">Фамилии  И.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обучающихс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индивиду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проек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Оцен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 xml:space="preserve">Подпи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 xml:space="preserve">преподавателя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  <w:lang w:eastAsia="ru-RU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3"/>
                <w:szCs w:val="23"/>
                <w:lang w:eastAsia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певаемость (в %)_______ Качество обучения (в%)________ Средний бал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6215"/>
      </w:tblGrid>
      <w:tr>
        <w:trPr/>
        <w:tc>
          <w:tcPr>
            <w:tcW w:w="2577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6215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_________  /______________________________________  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.О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Фамилия  </w:t>
            </w:r>
          </w:p>
        </w:tc>
      </w:tr>
    </w:tbl>
    <w:p>
      <w:pPr>
        <w:pStyle w:val="11"/>
        <w:jc w:val="right"/>
        <w:rPr/>
      </w:pPr>
      <w:r>
        <w:rPr>
          <w:b/>
          <w:i/>
        </w:rPr>
        <w:t>Приложение 5</w:t>
        <w:br/>
      </w:r>
      <w:r>
        <w:rPr>
          <w:i/>
        </w:rPr>
        <w:t xml:space="preserve">Образец оформления титульного листа индивидуального проект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lang w:eastAsia="ru-RU"/>
        </w:rPr>
      </w:pPr>
      <w:r>
        <w:rPr>
          <w:rFonts w:cs="Times New Roman" w:ascii="Times New Roman" w:hAnsi="Times New Roman"/>
          <w:i/>
          <w:sz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0"/>
          <w:lang w:eastAsia="ru-RU"/>
        </w:rPr>
        <w:t>Вурнарский сельскохозяйственный техникум Минобразования Чувашии</w:t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b/>
          <w:b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3" w:firstLine="708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ИНДИВИДУАЛЬНЫЙ ПРОЕКТ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7080"/>
      </w:tblGrid>
      <w:tr>
        <w:trPr>
          <w:trHeight w:val="22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ТЕМА</w:t>
            </w:r>
          </w:p>
        </w:tc>
        <w:tc>
          <w:tcPr>
            <w:tcW w:w="8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тудент</w:t>
              <w:tab/>
              <w:t>группы</w:t>
            </w:r>
          </w:p>
        </w:tc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9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(Фамилия И. О.)</w:t>
            </w:r>
          </w:p>
        </w:tc>
      </w:tr>
      <w:tr>
        <w:trPr>
          <w:trHeight w:val="396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(Подпись)</w:t>
            </w:r>
          </w:p>
        </w:tc>
      </w:tr>
      <w:tr>
        <w:trPr>
          <w:trHeight w:val="8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eastAsia="ru-RU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уководитель</w:t>
            </w:r>
          </w:p>
        </w:tc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(ученая степень должность)</w:t>
            </w:r>
          </w:p>
        </w:tc>
      </w:tr>
      <w:tr>
        <w:trPr>
          <w:trHeight w:val="365" w:hRule="atLeast"/>
        </w:trPr>
        <w:tc>
          <w:tcPr>
            <w:tcW w:w="9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(Фамилия И. О.)</w:t>
            </w:r>
          </w:p>
        </w:tc>
      </w:tr>
      <w:tr>
        <w:trPr>
          <w:trHeight w:val="289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>Лист ознакомл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39"/>
        <w:gridCol w:w="4089"/>
        <w:gridCol w:w="163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и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 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 директора по учебной и методической  работе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с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Ц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Ц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Ц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3" w:right="317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1"/>
        <w:jc w:val="left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" w:firstLine="709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"/>
        </w:tabs>
        <w:ind w:left="1" w:firstLine="709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">
    <w:name w:val="Стиль1 Знак"/>
    <w:qFormat/>
    <w:rPr>
      <w:rFonts w:eastAsia="Calibri"/>
      <w:sz w:val="28"/>
      <w:szCs w:val="28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Название Знак"/>
    <w:qFormat/>
    <w:rPr>
      <w:rFonts w:eastAsia="Calibri"/>
      <w:b/>
      <w:bCs/>
      <w:sz w:val="3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240" w:after="12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 w:before="0" w:after="0"/>
      <w:ind w:firstLine="11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main.php%3Fid=6531" TargetMode="External"/><Relationship Id="rId3" Type="http://schemas.openxmlformats.org/officeDocument/2006/relationships/hyperlink" Target="../../../main.php%3Fid=65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24:00Z</dcterms:created>
  <dc:creator>Наталия</dc:creator>
  <dc:description/>
  <cp:keywords/>
  <dc:language>en-US</dc:language>
  <cp:lastModifiedBy>Григорьев АП</cp:lastModifiedBy>
  <dcterms:modified xsi:type="dcterms:W3CDTF">2018-04-26T10:57:00Z</dcterms:modified>
  <cp:revision>2</cp:revision>
  <dc:subject/>
  <dc:title>ПОЛОЖЕНИЕ </dc:title>
</cp:coreProperties>
</file>