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ому предме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тематика: алгебра и начала математического анализа, геометр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ащихся 10-11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базовый уровень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29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69"/>
        <w:gridCol w:w="3969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34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firstLine="709"/>
        <w:jc w:val="righ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ind w:firstLine="709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разработана на основе программ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лгебра </w:t>
      </w:r>
      <w:r>
        <w:rPr>
          <w:b/>
          <w:sz w:val="28"/>
          <w:szCs w:val="28"/>
        </w:rPr>
        <w:t>и начала математического анализа</w:t>
      </w:r>
      <w:r>
        <w:rPr>
          <w:sz w:val="28"/>
          <w:szCs w:val="28"/>
        </w:rPr>
        <w:t>. Сборник рабочих программ. 10—11 классы: учеб. пособие для общеобразоват. организаций: базовый и углубл. уровни / [сост. Т. А. Бурмистрова]. —-2-е изд., перераб. — М.: Просвещение, 2018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Геометрия.</w:t>
      </w:r>
      <w:r>
        <w:rPr>
          <w:sz w:val="28"/>
          <w:szCs w:val="28"/>
        </w:rPr>
        <w:t xml:space="preserve"> Сборник рабочих программ 10-11 классы. Базовый и углуб. уровни: учебное пособие для учителей общеобразоват. организаций/: сост. Т.А. Бурмистрова.-М.:Просвещение,2016.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left="0" w:right="10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Алгебра и начала математического  анализа10-11 классы</w:t>
      </w:r>
      <w:r>
        <w:rPr>
          <w:rFonts w:cs="Times New Roman" w:ascii="Times New Roman" w:hAnsi="Times New Roman"/>
          <w:iCs/>
          <w:sz w:val="28"/>
          <w:szCs w:val="28"/>
        </w:rPr>
        <w:t xml:space="preserve">: учеб. для  общеобразоват. организаций: базовый и углубленный уровни / [ Ш.А.Алимов, Ю.М.Колягин, М.В.Ткачёва и др.]. – 4-е изд. – М. : Просвещение, 2017. </w:t>
      </w:r>
    </w:p>
    <w:p>
      <w:pPr>
        <w:pStyle w:val="Style19"/>
        <w:spacing w:lineRule="auto" w:line="240" w:before="0" w:after="0"/>
        <w:ind w:left="0" w:right="10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ометрия, 10–11</w:t>
      </w:r>
      <w:r>
        <w:rPr>
          <w:rFonts w:cs="Times New Roman" w:ascii="Times New Roman" w:hAnsi="Times New Roman"/>
          <w:sz w:val="28"/>
          <w:szCs w:val="28"/>
        </w:rPr>
        <w:t>: Учебник для общеобразовательных учреждений/ Л.С. Атанасян, В.Ф. Бутузов, С.Б. Кадомцев и др. – М.: Просвещение, 2016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Style19"/>
        <w:spacing w:lineRule="auto" w:line="240" w:before="0" w:after="0"/>
        <w:ind w:left="0" w:right="100"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9"/>
        <w:numPr>
          <w:ilvl w:val="0"/>
          <w:numId w:val="18"/>
        </w:numPr>
        <w:spacing w:lineRule="auto" w:line="240" w:before="0" w:after="0"/>
        <w:ind w:left="0" w:right="100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освоения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учебного предмета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ля  использования в повседневной жизни и обеспечения возможности успешного продолжения образования по специальностям, не  связанным с прикладным использованием математики, выпускник научится, а также получит возможность научиться для  развития мышления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лементы теории множеств и математической логики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ерировать понятиями: конечное множество,   бесконечное множество,  числовые множества на координатной прямой, элемент множества, подмножество, пересечение и  объединение   множеств, отрезок , интервал, </w:t>
      </w:r>
      <w:r>
        <w:rPr>
          <w:i/>
          <w:sz w:val="28"/>
          <w:szCs w:val="28"/>
        </w:rPr>
        <w:t>промежуток с выколотой точкой, графическое представление множеств на координатной плоскости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ять принадлежность элемента множеству, заданному описанием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пересечение и объединение двух, </w:t>
      </w:r>
      <w:r>
        <w:rPr>
          <w:i/>
          <w:sz w:val="28"/>
          <w:szCs w:val="28"/>
        </w:rPr>
        <w:t>нескольких</w:t>
      </w:r>
      <w:r>
        <w:rPr>
          <w:sz w:val="28"/>
          <w:szCs w:val="28"/>
        </w:rPr>
        <w:t xml:space="preserve"> множеств,  представленных графически на числовой прямой ,  </w:t>
      </w:r>
      <w:r>
        <w:rPr>
          <w:i/>
          <w:sz w:val="28"/>
          <w:szCs w:val="28"/>
        </w:rPr>
        <w:t>на координатной плоско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ь на числовой прямой подмножество числового множества, заданное простейшими условиями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оперировать понятиями: утверждение( высказывание), отрицание утверждения, истинные и ложные          утверждения,   следствие, частный случай общего утверждения, контрпример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распознавать ложные утверждения, ошибки в рассуждениях, в том числе с использованием контрпримеров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Проводить доказательные рассуждения для обоснования истинности утверждений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спользовать числовые множества на координатной прямой и </w:t>
      </w:r>
      <w:r>
        <w:rPr>
          <w:i/>
          <w:color w:val="000000"/>
          <w:sz w:val="28"/>
          <w:szCs w:val="28"/>
        </w:rPr>
        <w:t>на координатной плоскости для описания реальных процессов и явлений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ь логические, </w:t>
      </w:r>
      <w:r>
        <w:rPr>
          <w:i/>
          <w:color w:val="000000"/>
          <w:sz w:val="28"/>
          <w:szCs w:val="28"/>
        </w:rPr>
        <w:t>доказательные</w:t>
      </w:r>
      <w:r>
        <w:rPr>
          <w:color w:val="000000"/>
          <w:sz w:val="28"/>
          <w:szCs w:val="28"/>
        </w:rPr>
        <w:t xml:space="preserve"> рассуждения в ситуациях повседневной жизни, </w:t>
      </w:r>
      <w:r>
        <w:rPr>
          <w:i/>
          <w:color w:val="000000"/>
          <w:sz w:val="28"/>
          <w:szCs w:val="28"/>
        </w:rPr>
        <w:t>при    решении задач из других предметов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Числа и выражения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ерировать понятиями: натуральное и целое число, делимость чисел,    обыкновенная дробь, десятичная дробь,   рациональное число,   иррациональное число,  приближённое значение числа, часть, доля, отношение, процент, масштаб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 xml:space="preserve">оперировать понятиями: логарифм числа, тригонометрическая окружность, </w:t>
      </w:r>
      <w:r>
        <w:rPr>
          <w:i/>
          <w:color w:val="404040"/>
          <w:sz w:val="28"/>
          <w:szCs w:val="28"/>
        </w:rPr>
        <w:t xml:space="preserve">радианная </w:t>
      </w:r>
      <w:r>
        <w:rPr>
          <w:color w:val="404040"/>
          <w:sz w:val="28"/>
          <w:szCs w:val="28"/>
        </w:rPr>
        <w:t xml:space="preserve"> и градусная мера угла, синус, косинус, тангенс и котангенс углов, имеющих произвольную величину, </w:t>
      </w:r>
      <w:r>
        <w:rPr>
          <w:i/>
          <w:color w:val="404040"/>
          <w:sz w:val="28"/>
          <w:szCs w:val="28"/>
        </w:rPr>
        <w:t>числа е и П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ть арифметические действия с целыми и рациональными числами, сочетая устные и письменные приёмы , применяя при необходимости вычислительные устройства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ивать рациональные числа между собой; сравнивать с рациональными числами значения целых степеней чисел, корней натуральной степени из чисел, логарифмов чисел в простых случаях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 xml:space="preserve">выполнять несложные преобразования числовых выражений, содержащих степени чисел, корни из чисел, логарифмы чисел; </w:t>
      </w:r>
      <w:r>
        <w:rPr>
          <w:i/>
          <w:color w:val="404040"/>
          <w:sz w:val="28"/>
          <w:szCs w:val="28"/>
        </w:rPr>
        <w:t>находить значения корня натуральной степени, степени с рациональным показателем, логарифма, используя при необходимости вычислительные устройства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пользоваться оценкой и прикидкой при практических расчётах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изображать точками на координатной прямой целые и рациональные числа; целые степени чисел, корни натуральной степени из чисел, логарифмы чисел в простых случаях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ть несложные преобразования целых и дробно-рациональных буквенных выражений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жать в простейших случаях из равенства одну переменную через други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числять в простейших случаях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водить по известным формулам и правилам преобразования буквенных выражений, включающих степени, корни, логарифмы и тригонометрические формулы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ходи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ображать схематически угол, величина которого выражена в градусах или </w:t>
      </w:r>
      <w:r>
        <w:rPr>
          <w:i/>
          <w:sz w:val="28"/>
          <w:szCs w:val="28"/>
        </w:rPr>
        <w:t>радианах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ивать знаки синуса, косинуса, тангенса , </w:t>
      </w:r>
      <w:r>
        <w:rPr>
          <w:i/>
          <w:sz w:val="28"/>
          <w:szCs w:val="28"/>
        </w:rPr>
        <w:t>котангенса</w:t>
      </w:r>
      <w:r>
        <w:rPr>
          <w:sz w:val="28"/>
          <w:szCs w:val="28"/>
        </w:rPr>
        <w:t xml:space="preserve"> конкретных углов</w:t>
      </w:r>
      <w:r>
        <w:rPr>
          <w:i/>
          <w:sz w:val="28"/>
          <w:szCs w:val="28"/>
        </w:rPr>
        <w:t>; использовать при решении задач табличные значения тригонометрических функций углов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ять перевод величины угла из радианной меры в градусную и обратно.</w:t>
      </w:r>
    </w:p>
    <w:p>
      <w:pPr>
        <w:pStyle w:val="Normal"/>
        <w:autoSpaceDE w:val="false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 повседневной жизни и при изучении других учебных  предметов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ыполнять  действия  с числовыми данными при решении задач практического характера и </w:t>
      </w:r>
      <w:r>
        <w:rPr>
          <w:i/>
          <w:sz w:val="28"/>
          <w:szCs w:val="28"/>
        </w:rPr>
        <w:t xml:space="preserve">задач из различных областей знаний, </w:t>
      </w:r>
      <w:r>
        <w:rPr>
          <w:sz w:val="28"/>
          <w:szCs w:val="28"/>
        </w:rPr>
        <w:t xml:space="preserve">используя при необходимости справочные материалы и вычислительные устройства 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носить реальные величины, характеристики объектов окружающего мира с их конкретными числовыми значениями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использовать   методы округления и прикидки при решении практических задач повседневной жизни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ценивать, сравнивать и использовать при решении практических задач числовые значения реальных величин, конкретные числовые характеристики объектов окружающего мира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равнения и неравенства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Решать  линейные  уравнения и неравенства, квадратные уравнения;</w:t>
      </w:r>
    </w:p>
    <w:p>
      <w:pPr>
        <w:pStyle w:val="Normal"/>
        <w:rPr/>
      </w:pP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 xml:space="preserve">решать </w:t>
      </w:r>
      <w:r>
        <w:rPr>
          <w:color w:val="000000"/>
          <w:sz w:val="28"/>
          <w:szCs w:val="28"/>
        </w:rPr>
        <w:t xml:space="preserve"> логарифмические и  показательные    уравнения вида </w:t>
      </w:r>
      <w:r>
        <w:rPr>
          <w:rFonts w:eastAsia="Calibri" w:cs="Cambria Math" w:ascii="Cambria Math" w:hAnsi="Cambria Math"/>
          <w:sz w:val="22"/>
          <w:szCs w:val="22"/>
          <w:lang w:eastAsia="en-US"/>
        </w:rPr>
        <w:br/>
      </w:r>
      <w:r>
        <w:rPr/>
        <w:drawing>
          <wp:inline distT="0" distB="0" distL="0" distR="0">
            <wp:extent cx="100965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23" r="-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2385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Calibri" w:ascii="Calibri" w:hAnsi="Calibri"/>
          <w:sz w:val="22"/>
          <w:szCs w:val="22"/>
          <w:lang w:eastAsia="en-US"/>
        </w:rPr>
        <w:t>=</w:t>
      </w:r>
      <w:r>
        <w:rPr>
          <w:rFonts w:cs="Calibri" w:ascii="Calibri" w:hAnsi="Calibri"/>
          <w:sz w:val="22"/>
          <w:szCs w:val="22"/>
          <w:lang w:val="en-US" w:eastAsia="en-US"/>
        </w:rPr>
        <w:t>d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( </w:t>
      </w:r>
      <w:r>
        <w:rPr>
          <w:sz w:val="28"/>
          <w:szCs w:val="28"/>
          <w:lang w:eastAsia="en-US"/>
        </w:rPr>
        <w:t xml:space="preserve">где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  можно представить в виде степени  с основанием а) и неравенства вид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drawing>
          <wp:inline distT="0" distB="0" distL="0" distR="0">
            <wp:extent cx="62865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223" r="-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Calibri" w:ascii="Calibri" w:hAnsi="Calibri"/>
          <w:sz w:val="22"/>
          <w:szCs w:val="22"/>
          <w:lang w:eastAsia="en-US"/>
        </w:rPr>
        <w:t>&lt;</w:t>
      </w:r>
      <w:r>
        <w:rPr>
          <w:rFonts w:cs="Calibri" w:ascii="Calibri" w:hAnsi="Calibri"/>
          <w:sz w:val="22"/>
          <w:szCs w:val="22"/>
          <w:lang w:val="en-US" w:eastAsia="en-US"/>
        </w:rPr>
        <w:t>d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( </w:t>
      </w:r>
      <w:r>
        <w:rPr>
          <w:sz w:val="28"/>
          <w:szCs w:val="28"/>
          <w:lang w:eastAsia="en-US"/>
        </w:rPr>
        <w:t xml:space="preserve">где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  можно представить в виде степени  с основанием а)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водить несколько примеров корней тригонометрического уравнения вида </w:t>
      </w:r>
      <w:r>
        <w:rPr>
          <w:color w:val="000000"/>
          <w:sz w:val="28"/>
          <w:szCs w:val="28"/>
          <w:lang w:val="en-US"/>
        </w:rPr>
        <w:t>sin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s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g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ctg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 где а – табличное значение соответствующей тригонометрической функции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404040"/>
          <w:sz w:val="28"/>
          <w:szCs w:val="28"/>
        </w:rPr>
        <w:t>решать несложные рациональные, показательные, логарифмические, тригонометрические уравнения , неравенства и их системы, простейшие иррациональные уравнения и неравенства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спользовать методы решения уравнений: приведение к виду « произведение равно нулю» или « частное равно нулю», замена переменных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спользовать метод интервалов для решения неравенств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использовать графический метод для приближённого  решения уравнений и неравенств 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спользовать графический метод для приближённого решения уравнений и неравенств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зображать на тригонометрической окружности множество решений тригонометрических уравнений и неравенств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ставлять и решать уравнения, системы уравнений и </w:t>
      </w:r>
      <w:r>
        <w:rPr>
          <w:i/>
          <w:color w:val="000000"/>
          <w:sz w:val="28"/>
          <w:szCs w:val="28"/>
        </w:rPr>
        <w:t>неравенства</w:t>
      </w:r>
      <w:r>
        <w:rPr>
          <w:color w:val="000000"/>
          <w:sz w:val="28"/>
          <w:szCs w:val="28"/>
        </w:rPr>
        <w:t xml:space="preserve"> при    решении несложных практических  задач  </w:t>
      </w:r>
      <w:r>
        <w:rPr>
          <w:i/>
          <w:color w:val="000000"/>
          <w:sz w:val="28"/>
          <w:szCs w:val="28"/>
        </w:rPr>
        <w:t>и задач из других учебных предметов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color w:val="404040"/>
          <w:sz w:val="28"/>
          <w:szCs w:val="28"/>
        </w:rPr>
        <w:t xml:space="preserve"> </w:t>
      </w:r>
      <w:r>
        <w:rPr>
          <w:i/>
          <w:color w:val="404040"/>
          <w:sz w:val="28"/>
          <w:szCs w:val="28"/>
        </w:rPr>
        <w:t>использовать уравнения и неравенства для построения и исследования простейших математических моделей реальных ситуаций или прикладных задач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404040"/>
          <w:sz w:val="28"/>
          <w:szCs w:val="28"/>
        </w:rPr>
        <w:t xml:space="preserve"> </w:t>
      </w:r>
      <w:r>
        <w:rPr>
          <w:i/>
          <w:color w:val="404040"/>
          <w:sz w:val="28"/>
          <w:szCs w:val="28"/>
        </w:rPr>
        <w:t xml:space="preserve">уметь интерпретировать полученный при решении уравнения , неравенства или системы результат , оценивать его правдоподобие в контексте заданной реальной ситуации или прикладной задачи.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Функции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ировать  понятиями: зависимость величин, функция, аргумент и значение функции, область определения и множество значений функции, график зависимости, график функции, нули функции, промежутки знакопостоянства, возрастание  и  убывание функции на числовом промежутке, наибольшее и наименьшее значение функции на числовом промежутке , период, </w:t>
      </w:r>
      <w:r>
        <w:rPr>
          <w:i/>
          <w:sz w:val="28"/>
          <w:szCs w:val="28"/>
        </w:rPr>
        <w:t>четная и нечетная функции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ировать  понятиями :  прямая и обратная пропорциональность, линейная, квадратичная, логарифмическая и показательная функции, тригонометрические функции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знавать графики функций прямой и обратной пропорциональности, линейной, квадратичной , логарифмической, показательной и тригонометрических функций и соотносить их с формулами , которыми они заданы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ь по графику приближённо значения функции в заданных точках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пределять по графику свойства функции( нули, промежутки знакопостоянства , промежутки монотонности, наибольшее и наименьшее значения и т.п.) 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ь эскиз графика функции, удовлетворяющей приведённому набору условий( промежутки возрастания и убывания, значение функции в заданной точке, точки экстремума, </w:t>
      </w:r>
      <w:r>
        <w:rPr>
          <w:i/>
          <w:sz w:val="28"/>
          <w:szCs w:val="28"/>
        </w:rPr>
        <w:t>асимптоты, нули функции и т.д.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ять значение функции по значению аргумента при различных способах задания функ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роить графики изученных функци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шать уравнения, простейшие системы уравнений, используя свойства функций и их графики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повседневной жизни и при изучении других учебных предметов: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о графикам и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спользовать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ля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ешения прикладных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задач </w:t>
      </w:r>
      <w:r>
        <w:rPr>
          <w:color w:val="000000"/>
          <w:sz w:val="28"/>
          <w:szCs w:val="28"/>
        </w:rPr>
        <w:t>свойства реальны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ов и зависимосте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аибольшие 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меньшие значения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ежутки возраст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убывания функци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ежутк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копостоянства,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асимптоты</w:t>
      </w:r>
      <w:r>
        <w:rPr>
          <w:color w:val="000000"/>
          <w:sz w:val="28"/>
          <w:szCs w:val="28"/>
        </w:rPr>
        <w:t>,   период и т.п.); интерпретировать свойства в контекст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ретной практической ситуации;.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ять по графикам простейшие характеристики периодических процессов в биологии, экономике, музыке, радиосвязи и др.(амплитуда, период и т.п.)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Элементы математического анализа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ировать  понятиями:  производная функции в точке; касательная к графику функции ,производная функции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значение производной функции в точке по изображению касательной к графику, проведённой в этой точке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 xml:space="preserve">вычислять производную одночлена, многочлена, квадратного корня, производную суммы функций 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числять производные элементарных функций и их комбинаций, используя справочные материал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несложные задачи на применение связи между промежутками монотонности и точками экстремума функции, с одной стороны, и промежутками знакопостоянства и нулями производной этой функции- с другой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ть функции на монотонность , находить наибольшие и наименьшие значения функций, строить графики многочленов и простых рациональных функций с использованием аппарата математического анализа.</w:t>
      </w:r>
    </w:p>
    <w:p>
      <w:pPr>
        <w:pStyle w:val="Normal"/>
        <w:autoSpaceDE w:val="false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учебных предметов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льзуясь графиками , сравнивать скорости возрастания( роста, повышения, увеличения и т.п.) или скорости убывания( падения, снижения, уменьшения и т.п.) величин в реальных процесс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носить графики реальных процессов и зависимостей с их описаниями, включающими характеристики скорости изменения( быстрый рост, плавное понижение и т.п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графики реальных процессов для решения несложных задач, в том числе определяя по графику скорость хода процесса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решать прикладные задачи из биологии, физики, химии, экономики и других предметов, связанные с исследованием характеристик реальных  процессов; </w:t>
      </w:r>
      <w:r>
        <w:rPr>
          <w:i/>
          <w:color w:val="404040"/>
          <w:sz w:val="28"/>
          <w:szCs w:val="28"/>
        </w:rPr>
        <w:t xml:space="preserve">нахождением наибольших и наименьших значений, скорости и ускорения и т.п., </w:t>
      </w:r>
      <w:r>
        <w:rPr>
          <w:i/>
          <w:color w:val="000000"/>
          <w:sz w:val="28"/>
          <w:szCs w:val="28"/>
        </w:rPr>
        <w:t>интерпретировать полученные результаты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Статистика и теория вероятностей, логика и комбинаторика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ировать основными описательными характеристиками числового набора : среднее арифметическое, медиана, наибольшее и наименьшее значения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ерировать понятиями: частота и вероятность события, случайный выбор, опыты с равновозможными элементарными событиями; 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ычислить  вероятности событий  на основе подсчета числа исходов; 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иметь представление:  о дискретных и непрерывных случайных величинах и распределениях, о независимости случайных величин;</w:t>
      </w:r>
      <w:r>
        <w:rPr>
          <w:color w:val="000000"/>
          <w:sz w:val="28"/>
          <w:szCs w:val="28"/>
        </w:rPr>
        <w:t xml:space="preserve"> о </w:t>
      </w:r>
      <w:r>
        <w:rPr>
          <w:i/>
          <w:color w:val="000000"/>
          <w:sz w:val="28"/>
          <w:szCs w:val="28"/>
        </w:rPr>
        <w:t>математическом ожидании и дисперсии случайных величин</w:t>
      </w:r>
      <w:r>
        <w:rPr>
          <w:color w:val="000000"/>
          <w:sz w:val="28"/>
          <w:szCs w:val="28"/>
        </w:rPr>
        <w:t>;</w:t>
      </w:r>
      <w:r>
        <w:rPr>
          <w:i/>
          <w:color w:val="000000"/>
          <w:sz w:val="28"/>
          <w:szCs w:val="28"/>
        </w:rPr>
        <w:t xml:space="preserve"> о нормальном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аспределении и примерах нормально распределённых  случайных величин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понимать суть закона больших чисел и выборочного метода измерения вероятностей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иметь представление об условной вероятности и о полной вероятности , применять их в решении задач  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иметь представление о  важных частных видах распределений и применять их в решении задач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иметь представление о  корреляции случайных величин,  о  линейной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грессии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ценивать, сравнивать и </w:t>
      </w:r>
      <w:r>
        <w:rPr>
          <w:i/>
          <w:color w:val="000000"/>
          <w:sz w:val="28"/>
          <w:szCs w:val="28"/>
        </w:rPr>
        <w:t xml:space="preserve">вычислять </w:t>
      </w:r>
      <w:r>
        <w:rPr>
          <w:color w:val="000000"/>
          <w:sz w:val="28"/>
          <w:szCs w:val="28"/>
        </w:rPr>
        <w:t>в простых случаях  вероятности событий в реальной жизни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, сопоставлять, сравнивать, интерпретировать в простых случаях реальные данные, представления в виде таблиц, диаграмм , графиков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бирать  подходящие методы подходящего представления и обработки данных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меть решать несложные задачи на применение закона больших чисел в социологии, страховании, здравоохранении, обеспечении безопасности населения в чрезвычайных ситуациях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екстовые задачи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ешать  несложные текстовые  задачи  различных типов, </w:t>
      </w:r>
      <w:r>
        <w:rPr>
          <w:i/>
          <w:color w:val="000000"/>
          <w:sz w:val="28"/>
          <w:szCs w:val="28"/>
        </w:rPr>
        <w:t>решать задачи разных типов , в том числе задачи повышенной труд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i/>
          <w:color w:val="40404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ыбирать оптимальный метод решения задачи, рассматривая различные методы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404040"/>
          <w:sz w:val="28"/>
          <w:szCs w:val="28"/>
        </w:rPr>
        <w:t xml:space="preserve">анализировать условие задачи, </w:t>
      </w:r>
      <w:r>
        <w:rPr>
          <w:color w:val="000000"/>
          <w:sz w:val="28"/>
          <w:szCs w:val="28"/>
        </w:rPr>
        <w:t xml:space="preserve">строить для её решения математическую модель  , </w:t>
      </w:r>
      <w:r>
        <w:rPr>
          <w:i/>
          <w:color w:val="000000"/>
          <w:sz w:val="28"/>
          <w:szCs w:val="28"/>
        </w:rPr>
        <w:t>проводить доказательные рассуждения</w:t>
      </w:r>
      <w:r>
        <w:rPr>
          <w:color w:val="000000"/>
          <w:sz w:val="28"/>
          <w:szCs w:val="28"/>
        </w:rPr>
        <w:t xml:space="preserve">  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404040"/>
          <w:sz w:val="28"/>
          <w:szCs w:val="28"/>
        </w:rPr>
        <w:t>понимать и использовать для решения задачи информацию, представленную в виде текстовой и символьной записи , схем, таблиц, диаграмм, графиков, рисунков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овать по алгоритму , содержащемуся в условии задачи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логические  рассуждения при решении задачи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с избыточными условиями, выбирая из всей информации данные, необходимые для решения задачи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несложный перебор возможных решений, выбирая из них оптимальное по критериям, сформированным в условии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и интерпретировать полученные решения в контексте условия задачи, выбирать решения, не противоречащие контексту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ать задачи на расчёт стоимости покупок, услуг, поездок и т.п., 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несложные задачи, связанные с долевым участием во владении фирмой, предприятием, недвижимостью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задачи на простые проценты( системы скидок, комиссии) и на вычисление сложных процентов в различных схемах вкладов, кредитов и ипотек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практические задачи, требующие использования отрицательных чисел: на определение температуры, положения на временной оси( до нашей эры и после), глубины/высоты, на движение денежных средств( приход/расход) и т.п.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понятие масштаба для нахождения расстояний и длин на картах, планах местности, планах помещений , выкройках, при работе на компьютере и т.п.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ать задачи, требующие перебора вариантов, проверки условий, выбора оптимального результата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нализировать и интерпретировать результаты в контексте условия задачи, выбирать решения, не противоречащие контексту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еводить при решении задачи информацию из одной формы записи в другую, используя при необходимости схемы, таблицы, графики, диаграммы.</w:t>
      </w:r>
    </w:p>
    <w:p>
      <w:pPr>
        <w:pStyle w:val="Normal"/>
        <w:autoSpaceDE w:val="false"/>
        <w:ind w:left="70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стория и методы математики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ть примеры математических открытий и их авторов в связи с отечественной и всемирной историей; </w:t>
      </w:r>
      <w:r>
        <w:rPr>
          <w:i/>
          <w:color w:val="000000"/>
          <w:sz w:val="28"/>
          <w:szCs w:val="28"/>
        </w:rPr>
        <w:t>представлять вклад выдающихся математиков в развитие математики и иных научных областей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роль математики в развитии России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ять известные методы при решении стандартных и </w:t>
      </w:r>
      <w:r>
        <w:rPr>
          <w:i/>
          <w:color w:val="000000"/>
          <w:sz w:val="28"/>
          <w:szCs w:val="28"/>
        </w:rPr>
        <w:t xml:space="preserve">нестандартных </w:t>
      </w:r>
      <w:r>
        <w:rPr>
          <w:color w:val="000000"/>
          <w:sz w:val="28"/>
          <w:szCs w:val="28"/>
        </w:rPr>
        <w:t xml:space="preserve">математических  задач; </w:t>
      </w:r>
      <w:r>
        <w:rPr>
          <w:i/>
          <w:color w:val="000000"/>
          <w:sz w:val="28"/>
          <w:szCs w:val="28"/>
        </w:rPr>
        <w:t>использовать основные методы доказательства, проводить доказательство и выполнять опровержение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мечать и характеризовать математические закономерности в окружающей действительности </w:t>
      </w:r>
      <w:r>
        <w:rPr>
          <w:i/>
          <w:color w:val="000000"/>
          <w:sz w:val="28"/>
          <w:szCs w:val="28"/>
        </w:rPr>
        <w:t>и на их основе характеризовать красоту и совершенство окружающего мира, а также произведений искусств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менять простейшие программные средства и электронно-коммуникационные системы при решении математических задач.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Изучение геометрии</w:t>
      </w:r>
      <w:r>
        <w:rPr>
          <w:bCs/>
          <w:iCs/>
          <w:sz w:val="28"/>
          <w:szCs w:val="28"/>
        </w:rPr>
        <w:t xml:space="preserve"> в старшей школе даёт возможность достижения обучающимися следующих результатов: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ичностные: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формированность мировоззрения, соответствующего современному уровню развития науки;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стетическое отношение к миру, включая эстетику быта, научного и технического творчества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ознанный выбор будущей профессии и возможность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ение использовать средства информационных и коммуникационных технологий (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ладение языковыми средствами —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-предметные (базовый  уровень)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формированность представлений о геометрии как части мировой культуры и о месте геометрии в современной цивилизации, о способах описания на математическом языке явлений реального мира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/>
      </w:pPr>
      <w:r>
        <w:rPr>
          <w:bCs/>
          <w:iCs/>
          <w:sz w:val="28"/>
          <w:szCs w:val="28"/>
        </w:rPr>
        <w:t>сформированность представлений о  геометр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ладение геометрическим языком; развитие умения использовать его для описания предметов окружающего мира; развитие пространственных представлений , изобразительных умений, навыков геометрических построений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numPr>
          <w:ilvl w:val="0"/>
          <w:numId w:val="14"/>
        </w:numPr>
        <w:spacing w:before="60" w:after="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ладение навыками использования готовых компьютерных программ при решении задач.</w:t>
      </w:r>
    </w:p>
    <w:p>
      <w:pPr>
        <w:pStyle w:val="Normal"/>
        <w:shd w:fill="FFFFFF" w:val="clear"/>
        <w:autoSpaceDE w:val="false"/>
        <w:ind w:left="709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Геометрия</w:t>
      </w:r>
    </w:p>
    <w:p>
      <w:pPr>
        <w:pStyle w:val="Normal"/>
        <w:shd w:fill="FFFFFF" w:val="clear"/>
        <w:autoSpaceDE w:val="false"/>
        <w:ind w:left="709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рировать на базовом уровне понятиями: точка, прямая, плоскость в пространстве, параллельность и перпендикулярность прямых и плоскостей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ознавать основные виды многогранников (призма, пирамида, прямоугольный параллелепипед, куб)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ображать изучаемые фигуры от руки и с применением простых чертежных инструментов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лать (выносные) плоские чертежи из рисунков простых объемных фигур: вид сверху, сбоку, снизу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влекать информацию о пространственных геометрических фигурах, представленную на чертежах и рисунках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ть теорему Пифагора при вычислении элементов стереометрических фигур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ходить объемы и площади поверхностей простейших многогранников с применением формул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ознавать основные виды тел вращения (конус, цилиндр, сфера и шар)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ходить объемы и площади поверхностей простейших многогранников и тел вращения с применением формул.</w:t>
      </w:r>
    </w:p>
    <w:p>
      <w:pPr>
        <w:pStyle w:val="Normal"/>
        <w:shd w:fill="FFFFFF" w:val="clear"/>
        <w:autoSpaceDE w:val="false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тносить абстрактные геометрические понятия и факты с реальными жизненными объектами и ситуациями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ть свойства пространственных геометрических фигур для решения типовых задач практического содержания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тносить площади поверхностей тел одинаковой формы различного размера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тносить объемы сосудов одинаковой формы различного размера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ть форму правильного многогранника после спилов, срезов и т.п. (определять количество вершин, ребер и граней полученных многогранников)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перировать понятиями: точка, прямая, плоскость в пространстве, параллельность и перпендикулярность прямых и плоскостей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менять для решения задач геометрические факты, если условия применения заданы в явной форме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шать задачи на нахождение геометрических величин по образцам или алгоритмам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лать (выносные) плоские чертежи из рисунков объемных фигур, в том числе рисовать вид сверху, сбоку, строить сечения многогранников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рименять геометрические факты для решения задач, в том числе предполагающих несколько шагов решения;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писывать взаимное расположение прямых и плоскостей в пространстве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ормулировать свойства и признаки фигур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казывать геометрические утверждения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владеть стандартной классификацией пространственных фигур (пирамиды, призмы, параллелепипеды);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ходить объемы и площади поверхностей геометрических тел с применением формул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ычислять расстояния и углы в пространстве.</w:t>
      </w:r>
    </w:p>
    <w:p>
      <w:pPr>
        <w:pStyle w:val="Normal"/>
        <w:shd w:fill="FFFFFF" w:val="clear"/>
        <w:autoSpaceDE w:val="false"/>
        <w:ind w:left="709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спользовать свойства геометрических фигур для решения задач практического характера и задач из других областей знаний</w:t>
      </w:r>
    </w:p>
    <w:p>
      <w:pPr>
        <w:pStyle w:val="Style20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кторы и координаты в пространстве</w:t>
      </w:r>
    </w:p>
    <w:p>
      <w:pPr>
        <w:pStyle w:val="Style20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Оперировать на базовом уровне понятием декартовы координаты в пространстве; </w:t>
      </w:r>
    </w:p>
    <w:p>
      <w:pPr>
        <w:pStyle w:val="Style20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ходить координаты вершин куба и прямоугольного параллелепипеда</w:t>
      </w:r>
    </w:p>
    <w:p>
      <w:pPr>
        <w:pStyle w:val="Style20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ерировать понятиями декартовы координаты в пространстве, вектор, модуль вектора, равенство векторов, координаты вектора, угол между векторами, скалярное произведение векторов, коллинеарные векторы;</w:t>
      </w:r>
    </w:p>
    <w:p>
      <w:pPr>
        <w:pStyle w:val="Style20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ить расстояние между двумя точками, сумму векторов и произведение вектора на число, угол между векторами, скалярное произведение, раскладывать вектор по двум неколлинеарным векторам;</w:t>
      </w:r>
    </w:p>
    <w:p>
      <w:pPr>
        <w:pStyle w:val="Style20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вать плоскость уравнением в декартовой системе координат;</w:t>
      </w:r>
    </w:p>
    <w:p>
      <w:pPr>
        <w:pStyle w:val="Style20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ать простейшие задачи введением векторного базис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етоды математик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0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рименять известные методы при решении стандартных математических задач;</w:t>
      </w:r>
    </w:p>
    <w:p>
      <w:pPr>
        <w:pStyle w:val="Style20"/>
        <w:numPr>
          <w:ilvl w:val="0"/>
          <w:numId w:val="17"/>
        </w:numPr>
        <w:rPr/>
      </w:pPr>
      <w:r>
        <w:rPr>
          <w:sz w:val="28"/>
          <w:szCs w:val="28"/>
        </w:rPr>
        <w:t>замечать и характеризовать математические закономерности в окружающей действительности;</w:t>
      </w:r>
    </w:p>
    <w:p>
      <w:pPr>
        <w:pStyle w:val="Style20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риводить примеры математических закономерностей в природе, в том числе характеризующих красоту и совершенство окружающего мира и произведений искусства</w:t>
      </w:r>
    </w:p>
    <w:p>
      <w:pPr>
        <w:pStyle w:val="Style20"/>
        <w:numPr>
          <w:ilvl w:val="0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основные методы доказательства, проводить доказательство и выполнять опровержение;</w:t>
      </w:r>
    </w:p>
    <w:p>
      <w:pPr>
        <w:pStyle w:val="Style20"/>
        <w:numPr>
          <w:ilvl w:val="0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ять основные методы решения математических задач;</w:t>
      </w:r>
    </w:p>
    <w:p>
      <w:pPr>
        <w:pStyle w:val="Style20"/>
        <w:numPr>
          <w:ilvl w:val="0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математических закономерностей в природе характеризовать красоту и совершенство окружающего мира и произведений искусства;</w:t>
      </w:r>
    </w:p>
    <w:p>
      <w:pPr>
        <w:pStyle w:val="Style20"/>
        <w:numPr>
          <w:ilvl w:val="0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ять простейшие программные средства и электронно-коммуникационные системы при решении математических задач</w:t>
      </w:r>
    </w:p>
    <w:p>
      <w:pPr>
        <w:pStyle w:val="Style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numPr>
          <w:ilvl w:val="0"/>
          <w:numId w:val="14"/>
        </w:numPr>
        <w:ind w:left="0" w:firstLine="709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</w:t>
      </w:r>
      <w:r>
        <w:rPr>
          <w:sz w:val="28"/>
          <w:szCs w:val="28"/>
        </w:rPr>
        <w:t xml:space="preserve"> и повседневной жизни для: исследования (моделирования) несложных практических ситуаций на основе изученных формул и свойств фигур;</w:t>
      </w:r>
    </w:p>
    <w:p>
      <w:pPr>
        <w:pStyle w:val="Style20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держание учебного предм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 и НМА( базовый уровень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лементы теории множеств и математической логики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онечное множество,   элемент множества,   подмножество, пересечение и объединение множеств , числовые множества на коррдинатной прямой , отрезок , интервал, </w:t>
      </w:r>
      <w:r>
        <w:rPr>
          <w:i/>
          <w:sz w:val="28"/>
          <w:szCs w:val="28"/>
        </w:rPr>
        <w:t>промежуток с выколотой точкой , графическое представление множеств на координатной плоскост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 (высказывание), отрицание утверждения, истинные и ложные утверждения, следствие, частный случай общего утверждения, контрпример, доказательство.</w:t>
      </w:r>
    </w:p>
    <w:p>
      <w:pPr>
        <w:pStyle w:val="Normal"/>
        <w:autoSpaceDE w:val="false"/>
        <w:ind w:firstLine="7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исла и выражения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ь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-й степени  его свойства</w:t>
      </w:r>
      <w:r>
        <w:rPr>
          <w:i/>
          <w:sz w:val="28"/>
          <w:szCs w:val="28"/>
        </w:rPr>
        <w:t xml:space="preserve">. Понятие предела числовой последовательности. </w:t>
      </w:r>
      <w:r>
        <w:rPr>
          <w:sz w:val="28"/>
          <w:szCs w:val="28"/>
        </w:rPr>
        <w:t xml:space="preserve">Степень с действительным показателем, свойства  степени. Действия с корнями натуральной степени из чисел, </w:t>
      </w:r>
      <w:r>
        <w:rPr>
          <w:i/>
          <w:sz w:val="28"/>
          <w:szCs w:val="28"/>
        </w:rPr>
        <w:t xml:space="preserve"> тождественные преобразования выражений, включающих степени и корни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гарифм числа . Десятичные и натуральные логарифмы. Число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. Логарифмические тождества. Действия с логарифмами чисел; </w:t>
      </w:r>
      <w:r>
        <w:rPr>
          <w:i/>
          <w:sz w:val="28"/>
          <w:szCs w:val="28"/>
        </w:rPr>
        <w:t>простейшие преобразования выражений, включающих логарифмы.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жение на числовой прямой целых и рациональных чисел, корней натуральной степени из чисел, логарифмов чисел.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игонометрическая окружность, </w:t>
      </w:r>
      <w:r>
        <w:rPr>
          <w:i/>
          <w:sz w:val="28"/>
          <w:szCs w:val="28"/>
        </w:rPr>
        <w:t>радианная мера угла</w:t>
      </w:r>
      <w:r>
        <w:rPr>
          <w:sz w:val="28"/>
          <w:szCs w:val="28"/>
        </w:rPr>
        <w:t xml:space="preserve">. Синус, косинус, тангенс, </w:t>
      </w:r>
      <w:r>
        <w:rPr>
          <w:i/>
          <w:sz w:val="28"/>
          <w:szCs w:val="28"/>
        </w:rPr>
        <w:t>котангенс</w:t>
      </w:r>
      <w:r>
        <w:rPr>
          <w:sz w:val="28"/>
          <w:szCs w:val="28"/>
        </w:rPr>
        <w:t xml:space="preserve"> произвольного угла. Основное тригонометрическое тождество и следствия из него. Значения тригонометрических функций для углов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2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(0, π/6, π/4, π/3, π/2 рад). Формулы приведения, сложения, формулы двойного и половинного угл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авнения и неравенства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Уравнения с одной переменной.Простейшие иррациональные уравнения. Логарифмические и показательные уравнения вида </w:t>
      </w:r>
      <w:r>
        <w:rPr/>
        <w:t xml:space="preserve"> </w:t>
      </w:r>
      <w:r>
        <w:rPr/>
        <w:drawing>
          <wp:inline distT="0" distB="0" distL="0" distR="0">
            <wp:extent cx="1009650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23" r="-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2385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Calibri" w:ascii="Calibri" w:hAnsi="Calibri"/>
          <w:sz w:val="22"/>
          <w:szCs w:val="22"/>
          <w:lang w:eastAsia="en-US"/>
        </w:rPr>
        <w:t>=</w:t>
      </w:r>
      <w:r>
        <w:rPr>
          <w:rFonts w:cs="Calibri" w:ascii="Calibri" w:hAnsi="Calibri"/>
          <w:sz w:val="22"/>
          <w:szCs w:val="22"/>
          <w:lang w:val="en-US" w:eastAsia="en-US"/>
        </w:rPr>
        <w:t>d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( </w:t>
      </w:r>
      <w:r>
        <w:rPr>
          <w:sz w:val="28"/>
          <w:szCs w:val="28"/>
          <w:lang w:eastAsia="en-US"/>
        </w:rPr>
        <w:t xml:space="preserve">где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  можно представить в виде степени  с основанием а и рациональным показателем) и  их решения. </w:t>
      </w:r>
      <w:r>
        <w:rPr>
          <w:color w:val="000000"/>
          <w:sz w:val="28"/>
          <w:szCs w:val="28"/>
        </w:rPr>
        <w:t xml:space="preserve">Тригонометрические  уравнения вида </w:t>
      </w:r>
      <w:r>
        <w:rPr>
          <w:color w:val="000000"/>
          <w:sz w:val="28"/>
          <w:szCs w:val="28"/>
          <w:lang w:val="en-US"/>
        </w:rPr>
        <w:t>sin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s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g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где а – табличное значение соответствующей тригонометрической функции , и их решен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eastAsia="en-US"/>
        </w:rPr>
        <w:t xml:space="preserve">Неравенства с одной переменной  вид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drawing>
          <wp:inline distT="0" distB="0" distL="0" distR="0">
            <wp:extent cx="628650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223" r="-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Calibri" w:ascii="Calibri" w:hAnsi="Calibri"/>
          <w:sz w:val="22"/>
          <w:szCs w:val="22"/>
          <w:lang w:eastAsia="en-US"/>
        </w:rPr>
        <w:t>&lt;</w:t>
      </w:r>
      <w:r>
        <w:rPr>
          <w:rFonts w:cs="Calibri" w:ascii="Calibri" w:hAnsi="Calibri"/>
          <w:sz w:val="22"/>
          <w:szCs w:val="22"/>
          <w:lang w:val="en-US" w:eastAsia="en-US"/>
        </w:rPr>
        <w:t>d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( </w:t>
      </w:r>
      <w:r>
        <w:rPr>
          <w:sz w:val="28"/>
          <w:szCs w:val="28"/>
          <w:lang w:eastAsia="en-US"/>
        </w:rPr>
        <w:t xml:space="preserve">где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  можно представить в виде степени  с основанием а).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сложные рациональные, показательные, логарифмические, тригонометрические уравнения, неравенства и их системы, простейшие иррациональные уравнения и неравенст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од интервалов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Графические методы решения уравнений и неравенст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 уравнений и неравенств, содержащих переменную под знаком модул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Уравнения, системы уравнений с параметрами.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ункции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функции. Нули функции, промежутки знакопостоянства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онотонность. Наибольшее и наименьшее значения функции. Периодичность  функции.   Чётность  и нечётность  функции.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ная, показательная, логарифмическая функции; их свойства и графики. </w:t>
      </w:r>
      <w:r>
        <w:rPr>
          <w:i/>
          <w:sz w:val="28"/>
          <w:szCs w:val="28"/>
        </w:rPr>
        <w:t>Сложные функции.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игонометрические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tgx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Свойства и графики тригонометрических функций. </w:t>
      </w:r>
      <w:r>
        <w:rPr>
          <w:i/>
          <w:sz w:val="28"/>
          <w:szCs w:val="28"/>
        </w:rPr>
        <w:t>Арккосинус, арксинус, арктангенс числа, арккотангенс числа. Обратные тригонометрические функции, их свойства и графики.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образование графиков функций: сдвиги вдоль координатных осей, растяжение и сжатие, симметрия относительно координатных осей и начала координат. Графики взаимно обратных функц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лементы математического анализа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изводная функции в точке. Касательная к графику функции. Геометрический и физический смысл производной. Производные элементарных функций.  Производная суммы, произведения, </w:t>
      </w:r>
      <w:r>
        <w:rPr>
          <w:i/>
          <w:sz w:val="28"/>
          <w:szCs w:val="28"/>
        </w:rPr>
        <w:t>частного,</w:t>
      </w:r>
      <w:r>
        <w:rPr>
          <w:sz w:val="28"/>
          <w:szCs w:val="28"/>
        </w:rPr>
        <w:t>двух функций.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ая производная, её геометрический и физический смысл.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нятие о непрерывных функциях. Точки экстремума (максимума и минимума). Исследование элементарных функций на точки экстремума, нахождение наибольшего и наименьшего значений функции с помощью производной. </w:t>
      </w:r>
      <w:r>
        <w:rPr>
          <w:i/>
          <w:sz w:val="28"/>
          <w:szCs w:val="28"/>
        </w:rPr>
        <w:t>Построение графиков функций с помощью производных. Применение производной при решении   задач  .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Первообразная</w:t>
      </w:r>
      <w:r>
        <w:rPr>
          <w:sz w:val="28"/>
          <w:szCs w:val="28"/>
        </w:rPr>
        <w:t xml:space="preserve">.   </w:t>
      </w:r>
      <w:r>
        <w:rPr>
          <w:i/>
          <w:sz w:val="28"/>
          <w:szCs w:val="28"/>
        </w:rPr>
        <w:t>Первообразные элементарных функци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лощадь криволинейной трапеции. Формула Ньютона—Лейбница. Определённый интеграл. Вычисление площадей плоских фигур и объёмов тел вращения с помощью интеграла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Статистика и теория вероятностей, логика и  комбинаторика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и вероятность события.  Достоверные, невозможные и случайные события. Вычисление вероятностей в опытах с равновозможными элементарными исходами. Решение задач с применением комбинаторики. Вероятность суммы двух несовместных событий. Противоположное событие и его вероятность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авило умножения вероятностей. Формула полной вероятности. Решение задач с применением дерева вероятност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скретные случайные величины и их распределения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Математическое ожидание ,дисперсия случайной величины.  Среднее квадратичное отклонение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Понятие о нормальном распределении.   Примеры случайных величин, подчинённых нормальному закону (погрешность измерений, рост человек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>
          <w:i/>
          <w:iCs/>
          <w:sz w:val="28"/>
          <w:szCs w:val="28"/>
        </w:rPr>
        <w:t>Представление о законе больших чисел.  Роль закона больших чисел в науке, природе и обществе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вместные наблюдения двух случайных величин.  Понятие о   корреляции.  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ind w:left="709" w:hanging="0"/>
        <w:jc w:val="both"/>
        <w:rPr/>
      </w:pPr>
      <w:r>
        <w:rPr>
          <w:b/>
          <w:sz w:val="28"/>
          <w:szCs w:val="28"/>
        </w:rPr>
        <w:t>Геометрия ( базовый уровень)</w:t>
      </w:r>
    </w:p>
    <w:p>
      <w:pPr>
        <w:pStyle w:val="Style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еометрические фигуры в пространстве и их взаимное расположение.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сиоматика стереометрии. Первые следствия аксиом.  </w:t>
      </w:r>
    </w:p>
    <w:p>
      <w:pPr>
        <w:pStyle w:val="Style20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Взаимное расположение прямых и плоскостей в пространстве.   Признаки параллельности и перпендикулярности прямых и плоскостей.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пендикуляр и наклонная. Теорема о трёх перпендикулярах.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гранный угол. Линейный угол двугранного угла.</w:t>
      </w:r>
    </w:p>
    <w:p>
      <w:pPr>
        <w:pStyle w:val="Style20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я геометрического тела и его поверхности.Многогранники и многогранные поверхности. Вершины, грани и рёбра многогранников. Выпуклые многогранники. Теорема Эйлера. Сечения многогранников плоскостями. Развёртки многогранных поверхностей.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амида и её элементы. Тетраэдр. Правильная пирамида. Усечённая пирамида.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ма и её элементы. Прямая и наклонная призма. Правильная призма. Параллелепипед. Куб.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е многогранники (тетраэдр, куб, октаэдр, додекаэдр, икосаэдр).  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усы и цилиндры. Сечения конуса и цилиндра плоскостью, параллельной основанию. Конус и цилиндр вращения.   Сфера и шар. Пересечение шара и плоскости. Касание сферы и плоскости.  </w:t>
      </w:r>
    </w:p>
    <w:p>
      <w:pPr>
        <w:pStyle w:val="Style20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мерение геометрических величин.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двумя точками. Равенство и подобие фигур. Расстояние от точки до фигуры (в частности, от точки до прямой, от точки до плоскости). Расстояние между фигурами (в частности, между прямыми, между прямой и плоскостью, между плоскостями).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ы: угол между плоскостями, угол между прямыми, угол между прямой и плоскостью.</w:t>
      </w:r>
    </w:p>
    <w:p>
      <w:pPr>
        <w:pStyle w:val="Style20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Понятие объёма тела. Объёмы цилиндра и призмы, конуса и пирамиды, шара.Объёмы подобных фигур.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лощади поверхности. Площади поверхностей многогранников, цилиндров, конусов. Площадь сферы.</w:t>
      </w:r>
    </w:p>
    <w:p>
      <w:pPr>
        <w:pStyle w:val="Style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еобразования. Симметр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аллельное проектирование. Ортогональное проектирование.  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я. Общие свойства движений. Виды движений: параллельный перенос, симметрии относительно точки, прямой и плоскости, поворот.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онятие о симметрии фигур. Элементы симметрии правильных пирамид и правильных призм, правильных многогранников, сферы и шара, цилиндров и конусов вращения.</w:t>
      </w:r>
    </w:p>
    <w:p>
      <w:pPr>
        <w:pStyle w:val="Style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10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850"/>
        <w:gridCol w:w="85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 Действитель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1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ые и рациональ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2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е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3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нечно-убывающая геометрическая прогресс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4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й корень натуральной степ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5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 рациональным и действительным показа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йствительные числа (Урок обобщения и систематизации знаний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 № 1 по теме «Действительные числ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. Степенная функ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6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ная функция, ее свойства и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7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но-обратные функ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8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сильные уравнения и неравен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9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рациональные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10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рациональные неравен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епенная функция.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Уроки обобщения и систематизации зн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 по теме: «Степенная функц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3. Показательная функ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11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ая функция, ее свойства и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12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ы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13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ые неравен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14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показательных уравнений и неравен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ная функция.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Урок обобщения и систематизации зн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3 по теме: «Показательная функц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4. Логарифмическая функ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15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риф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16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логариф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17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сятичные и натуральные логарифм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18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рифмическая функция, ее свойства и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19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арифмические уравн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20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рифмические неравен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рифмическая функция. (Уроки обобщения и систематизации знан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4 по теме: « Логарифмическая функц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5. Тригонометрические форму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21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нная мера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22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точки вокруг начала координ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23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нуса, косинуса и тангенса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24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синуса, косинуса и тангенса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25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между синусом, косинусом и тангенсом одного и того же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26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тожд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27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 и тангенс углов α и-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28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29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 и тангенс двойного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30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 и тангенс половинного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31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при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32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 разность синусов. Сумма и разность косину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ригонометрические формулы. (Урок обобщения и систематизации зн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5 по теме «Тригонометрические формул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6. Тригонометрические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33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равнение cos x=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34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Уравнение sin x=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35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равнение tgx=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36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ригонометрических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37.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решения простейших тригонометрические неравен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ригонометрические уравнения (Урок обобщения и систематизации зн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7 по теме: «Тригонометрические уравн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1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работа( тестир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764"/>
        <w:gridCol w:w="911"/>
      </w:tblGrid>
      <w:tr>
        <w:trPr>
          <w:trHeight w:val="27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Введение 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 часа</w:t>
            </w:r>
          </w:p>
        </w:tc>
      </w:tr>
      <w:tr>
        <w:trPr>
          <w:trHeight w:val="44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2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мет стереометрии. Аксиомы стереометрии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которые следствия из аксио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лава 1. Параллельность прямых и плоскостей 16 часов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раллельность прямых, прямой и плоскости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4. Параллельные прямые в пространстве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5.Параллельность трёх прямых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6. Параллельность прямой и плоскост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>
          <w:trHeight w:val="225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заимное расположение прямых в пространстве. Угол между прямыми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7. Скрещивающиеся прямые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8. Углы с сонаправленными сторонами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9. Угол между прямым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Контрольная работа №1 по теме: «Параллельность прямых, и плоскостей» (20 минут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>
          <w:trHeight w:val="1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раллельность плоскостей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10. Параллельные плоскост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11. Свойства параллельных плоскосте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траэдр и параллелепипед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12. Тетраэдр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13. Параллелепипед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14. Задачи на построение сечени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нтрольная работа № 2 по теме: «Параллельность прямых и плоскостей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чет №1 по теме: «Параллельность прямых и плоскостей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Глава 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b/>
                <w:sz w:val="28"/>
                <w:szCs w:val="28"/>
              </w:rPr>
              <w:t>. Перпендикулярность прямых и плоскостей. 17 часов.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пендикулярность прямой и плоскости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15.Перпендикулярные прямые в пространстве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16. Параллельные прямые,  перпендикулярные к плоскости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17.Признак перпендикулярности прямой и плоскост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18. Теорема о прямой, перпендикулярной к плоскос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>
          <w:trHeight w:val="16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пендикуляр и наклонные. Угол между прямой и плоскостью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19. Расстояние от точки до плоскости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20. Теорема о трёх перпендикулярах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21.Угол между прямой и плоскостью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вугранный угол. Перпендикулярность плоскостей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22. Двугранный уго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23. Признак перпендикулярности двух плоскост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24. Прямоугольный параллелепипе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нтрольная работа № 3 по тем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«Перпендикулярность прямых и плоскостей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чет №2 по теме: «Перпендикулярность прямых и плоскостей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Глава 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>III</w:t>
            </w:r>
            <w:r>
              <w:rPr>
                <w:rFonts w:eastAsia="Calibri"/>
                <w:b/>
                <w:sz w:val="28"/>
                <w:szCs w:val="28"/>
              </w:rPr>
              <w:t>. Многогранники 12 часов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ятие многогранника. Призма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27. Понятие многогранник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30. Призм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>
          <w:trHeight w:val="12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ирамида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32. Пирамида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33. Правильная пирамид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34.Усечённая пирамид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ильные многогранники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35. Симметрия в пространстве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36. Понятие правильного многогранник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37.Элементы симметрии правильных многогранник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нтрольная работа №4 по теме: «Многогранники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чет №3 по теме: «Многогранники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 xml:space="preserve">Заключительное повторение курса геометрии 10 класса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часа</w:t>
            </w:r>
          </w:p>
        </w:tc>
      </w:tr>
      <w:tr>
        <w:trPr>
          <w:trHeight w:val="26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Диагностическая работа. Тестирова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торе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класс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лава VII. Тригонометрические функции 14 час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3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определения и множество значений тригонометрически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3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тность, нечётность, периодичность тригонометрически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4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войство функции </w:t>
            </w:r>
            <w:r>
              <w:rPr>
                <w:i/>
                <w:iCs/>
                <w:sz w:val="28"/>
                <w:szCs w:val="28"/>
              </w:rPr>
              <w:t xml:space="preserve">y </w:t>
            </w:r>
            <w:r>
              <w:rPr>
                <w:sz w:val="28"/>
                <w:szCs w:val="28"/>
              </w:rPr>
              <w:t xml:space="preserve">= cos </w:t>
            </w:r>
            <w:r>
              <w:rPr>
                <w:i/>
                <w:iCs/>
                <w:sz w:val="28"/>
                <w:szCs w:val="28"/>
              </w:rPr>
              <w:t xml:space="preserve">x </w:t>
            </w:r>
            <w:r>
              <w:rPr>
                <w:sz w:val="28"/>
                <w:szCs w:val="28"/>
              </w:rPr>
              <w:t>и её граф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4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войство функции </w:t>
            </w:r>
            <w:r>
              <w:rPr>
                <w:i/>
                <w:iCs/>
                <w:sz w:val="28"/>
                <w:szCs w:val="28"/>
              </w:rPr>
              <w:t xml:space="preserve">y </w:t>
            </w:r>
            <w:r>
              <w:rPr>
                <w:sz w:val="28"/>
                <w:szCs w:val="28"/>
              </w:rPr>
              <w:t xml:space="preserve">= sin </w:t>
            </w:r>
            <w:r>
              <w:rPr>
                <w:i/>
                <w:iCs/>
                <w:sz w:val="28"/>
                <w:szCs w:val="28"/>
              </w:rPr>
              <w:t xml:space="preserve">x </w:t>
            </w:r>
            <w:r>
              <w:rPr>
                <w:sz w:val="28"/>
                <w:szCs w:val="28"/>
              </w:rPr>
              <w:t>и её граф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4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войства функций </w:t>
            </w:r>
            <w:r>
              <w:rPr>
                <w:i/>
                <w:iCs/>
                <w:sz w:val="28"/>
                <w:szCs w:val="28"/>
              </w:rPr>
              <w:t xml:space="preserve">y </w:t>
            </w:r>
            <w:r>
              <w:rPr>
                <w:sz w:val="28"/>
                <w:szCs w:val="28"/>
              </w:rPr>
              <w:t xml:space="preserve">= tg </w:t>
            </w:r>
            <w:r>
              <w:rPr>
                <w:i/>
                <w:iCs/>
                <w:sz w:val="28"/>
                <w:szCs w:val="28"/>
              </w:rPr>
              <w:t xml:space="preserve">x </w:t>
            </w:r>
            <w:r>
              <w:rPr>
                <w:sz w:val="28"/>
                <w:szCs w:val="28"/>
              </w:rPr>
              <w:t>и  её граф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4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ые тригонометрические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ригонометрические функции </w:t>
            </w:r>
            <w:r>
              <w:rPr>
                <w:sz w:val="28"/>
                <w:szCs w:val="28"/>
              </w:rPr>
              <w:t>(Урок обобщения и систематизации зн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 «Тригонометрические фун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VIII. Производная и её геометрический смысл 16 час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4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4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ая степенной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4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ифференц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4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некоторых элементар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4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смысл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ая и её геометрический смысл (Уроки обобщения и систематизации зн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нтрольная работа № 2 «</w:t>
            </w:r>
            <w:r>
              <w:rPr>
                <w:bCs/>
                <w:sz w:val="28"/>
                <w:szCs w:val="28"/>
              </w:rPr>
              <w:t>Производная и её геометрический смыс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IХ. Применение производной к исследованию функций 12 час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4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ание и убывание функ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5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емумы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5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оизводной к построению графиков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5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ее и наименьшее значения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5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ость графика функций, точки переги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менение производной к исследованию функций </w:t>
            </w:r>
            <w:r>
              <w:rPr>
                <w:sz w:val="28"/>
                <w:szCs w:val="28"/>
              </w:rPr>
              <w:t>(Урок обобщения и систематизации зн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 «</w:t>
            </w:r>
            <w:r>
              <w:rPr>
                <w:bCs/>
                <w:sz w:val="28"/>
                <w:szCs w:val="28"/>
              </w:rPr>
              <w:t>Применение производной к исследованию функ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. Интеграл 10 час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5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браз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5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нахождения первообраз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5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риволинейной трапеции и интегр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5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интегр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5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площадей фигур с помощью интегр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5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оизводной интеграла к решению практ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Интеграл</w:t>
            </w:r>
            <w:r>
              <w:rPr>
                <w:sz w:val="28"/>
                <w:szCs w:val="28"/>
              </w:rPr>
              <w:t xml:space="preserve"> (Уроки обобщения и систематизации зн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4 «</w:t>
            </w:r>
            <w:r>
              <w:rPr>
                <w:bCs/>
                <w:sz w:val="28"/>
                <w:szCs w:val="28"/>
              </w:rPr>
              <w:t>Интегра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I. Комбинаторика 10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6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произ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6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6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6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я и их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6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ном Ньют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Комбинаторика</w:t>
            </w:r>
            <w:r>
              <w:rPr>
                <w:sz w:val="28"/>
                <w:szCs w:val="28"/>
              </w:rPr>
              <w:t xml:space="preserve"> (Урок обобщения и систематизации зн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5 «</w:t>
            </w:r>
            <w:r>
              <w:rPr>
                <w:bCs/>
                <w:sz w:val="28"/>
                <w:szCs w:val="28"/>
              </w:rPr>
              <w:t>Комбинатор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XII. Элементы теории вероятностей 11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6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обы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6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я событий. Противоположное собы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6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 со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6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вероят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6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ые события. Умножение вероят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7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истическая вероят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лементы теории вероятносте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рок обобщения и систематизации зн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6 «</w:t>
            </w:r>
            <w:r>
              <w:rPr>
                <w:bCs/>
                <w:sz w:val="28"/>
                <w:szCs w:val="28"/>
              </w:rPr>
              <w:t>Элементы теории вероятнос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XIII. Статистика 8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7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йные вели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7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е тенд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7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разб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татистика </w:t>
            </w:r>
            <w:r>
              <w:rPr>
                <w:sz w:val="28"/>
                <w:szCs w:val="28"/>
              </w:rPr>
              <w:t>(Урок обобщения и систематизации зн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7 «</w:t>
            </w:r>
            <w:r>
              <w:rPr>
                <w:bCs/>
                <w:sz w:val="28"/>
                <w:szCs w:val="28"/>
              </w:rPr>
              <w:t>Статис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работа(тест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Цилиндр, конус, ш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3 часов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9. Понятие цилинд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.Площадь поверхности цилин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1. Понятие кону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2.Площадь поверхности кону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3.Усечённый кон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4. Сфера и шар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.Взаимное расположение сферы и плоскост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7. Касательная плоскость к сфе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8. Площадь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5 по теме: «Цилиндр, конус, сфе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 №4 по теме: «Цилиндр, конус, сф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. Объемы т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5 часов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ямоугольного параллелепипед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4. Понятие объё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. Объём прямоугольного параллелепип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ямой призмы и цилиндр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6. Объём прямой приз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. Объём цилинд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клонной призмы, пирамиды и конус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8. Вычисление объёмов тел с помощью определённого интеграл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. Объём наклонной призм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. Объём пирамид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1. Объём кон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шара и площадь сфер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2. Объём ша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4.Площадь сф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6 по теме: «Объемы те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 №5 по теме: «Объемы те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Векторы в пространств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асов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вектора в пространств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. Понятие вект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. Равенство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екторов. Умножение вектора на число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. Сложение и вычитание векторо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. Сумма нескольких векто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. Умножение вектора на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анарные вектор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. Компланарные векторы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. Правило параллелепип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.Разложение вектора по трём некомпланарным век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 №6 по теме: «Векторы в пространств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Метод координат в пространстве 11 час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точки и координаты вектор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. Прямоугольная система координат в пространств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. Координаты вектор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8. Связь между координатами векторов и координатами точек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9. Простейшие задачи в координа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5. Уравнение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ярное произведение векторов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. Угол между векторам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1. Скалярное произведение вект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2. Вычисление углов между прямыми и плоск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§ 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4. Центральная симметр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5. Осевая симметр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6. Зеркальная симмет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. Параллельный пере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ая работа №7 по теме «Метод координат в пространстве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 №7 по теме: «Метод координат в пространств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лючительное повторение при подготовке к итоговой аттестации по геометр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асов</w:t>
            </w:r>
          </w:p>
        </w:tc>
      </w:tr>
      <w:tr>
        <w:trPr>
          <w:trHeight w:val="6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сть прямых и плоскостей. Перпендикулярность прямых и плоск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между прямыми.Угол между прямой и плоскост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между плоскост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тел. Тела в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торы в пространстве. Метод координат в простран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гностическая работа/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footerReference w:type="default" r:id="rId12"/>
      <w:footerReference w:type="first" r:id="rId13"/>
      <w:type w:val="nextPage"/>
      <w:pgSz w:w="11906" w:h="16838"/>
      <w:pgMar w:left="1418" w:right="850" w:gutter="0" w:header="0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rticleseparator">
    <w:name w:val="article_separator"/>
    <w:qFormat/>
    <w:rPr>
      <w:vanish/>
    </w:rPr>
  </w:style>
  <w:style w:type="character" w:styleId="Appleconvertedspace">
    <w:name w:val="apple-converted-space"/>
    <w:qFormat/>
    <w:rPr/>
  </w:style>
  <w:style w:type="character" w:styleId="C11">
    <w:name w:val="c11"/>
    <w:qFormat/>
    <w:rPr/>
  </w:style>
  <w:style w:type="character" w:styleId="C29">
    <w:name w:val="c29"/>
    <w:qFormat/>
    <w:rPr/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tLeast" w:line="340" w:before="280" w:after="280"/>
      <w:ind w:left="100" w:right="100" w:hanging="0"/>
    </w:pPr>
    <w:rPr>
      <w:rFonts w:ascii="Verdana" w:hAnsi="Verdana" w:eastAsia="Arial Unicode MS" w:cs="Verdana"/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08:00Z</dcterms:created>
  <dc:creator>Мастер</dc:creator>
  <dc:description/>
  <cp:keywords/>
  <dc:language>en-US</dc:language>
  <cp:lastModifiedBy>валя</cp:lastModifiedBy>
  <cp:lastPrinted>2021-03-15T16:21:00Z</cp:lastPrinted>
  <dcterms:modified xsi:type="dcterms:W3CDTF">2021-06-10T17:59:00Z</dcterms:modified>
  <cp:revision>26</cp:revision>
  <dc:subject/>
  <dc:title/>
</cp:coreProperties>
</file>