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Экологический проект как эффективный метод в эколого-природоведческом образовании дошкольников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.. Зовите меня варваром в педагогике,</w:t>
        <w:br/>
        <w:t xml:space="preserve">                                                           но я вынес из впечатлений своей юнос-</w:t>
        <w:br/>
        <w:t xml:space="preserve">                                                          ти, что день,   проведенный ребенком</w:t>
        <w:br/>
        <w:t xml:space="preserve">                                                         среди рощ и полей … заменяет много</w:t>
        <w:br/>
        <w:t xml:space="preserve">                                     недель на учебной скамь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.Д. Ушинский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логическая культура формируется и развивается на протяжении всей жизни человека. Умение жить в согласии с природой, с окружающей средой следует начинать воспитывать как можно раньше. Истинная красота заложена в природе, и наша задача состоит в том, чтобы помочь ребенку увидеть её, научиться ценить. Взрослых подчас поражают особенности детского восприятия, выражающиеся в желании понять самую суть явления, его взаимосвязи с другими, не менее сложными явлениями природы. </w:t>
        <w:br/>
        <w:t>Ребенок проявляет интерес к взаимоотношениям между объектами окружающего мира. Исходя из этого, я стараюсь при изучении окружающей среды перед детьми ставить задачу познавать окружающую среду как единое природное сообщество с присущими только ему связями и зависимостями, научить дошкольников устанавливать даже те закономерности, которые могут быть подмечены ими в повседневной жизни.</w:t>
        <w:br/>
        <w:t>На этапе дошкольного детства ребенок начинает осознавать живое и неживое, себя как живое существо. Конечно же, у детей складывается первое представление о жизни природы, но тем важнее отобрать для них базовый минимум экологических знаний, которые впоследствии составляют фундамент для овладения наукой естествознания. Знания о природе, предлагаемые дошкольникам, должны представлять на сумму разрозненных факторов, а взаимосвязанную, последовательную цепочку представлений, раскрывающих наиболее важные закономерности природного мира. Экологические знания раскрывают зависимости, существующие в природе, и этим способствуют формированию осознанного отношения к объектам природы.</w:t>
        <w:br/>
        <w:t>В современном мире дело экологического воспитания детей чрезвычайно усложняется. Это связано и с экологической обстановкой, и с социальными напряжением, и с увеличением психических нагрузок, падающих на личность, и с повышением требований к уровню развития современного  человека.</w:t>
        <w:br/>
        <w:t>Все это диктует педагогу необходимость выбирать более эффективные средства обучения и воспитания на основе современных методов и технологий.</w:t>
        <w:br/>
        <w:t>Одним из перспективных методов, способствующих решению этой проблемы, является метод проектной деятельности. В экологическом образовании дошкольников больную роль играет практическая, исследовательская деятельность в природных условиях.</w:t>
        <w:br/>
        <w:t>Как правило, дети неплохо знают растения и животных других стран, и гораздо хуже тех, кто обитает рядом с ними. А ведь экологическое образование должно начинаться с объектов ближайшего окружения, в том числе и потому, что процесс обучения будет не эффективным без эмоционального восприятия деревьев, трав, закатов, рассветов… А этого не случится, если изучать природу по картинкам и фотографиям даже самого лучшего качества; лучше изучать природу к процессе проективно-исследовательской деятельности.</w:t>
        <w:br/>
        <w:t>Под проектом понимается самостоятельная и коллективная творческая завершенная работа, имеющая социально значимый результат. В основе проекта лежит проблема, для ее решения необходим исследовательский поиск в различных направлениях, результаты которого обобщаются в объединяются в одно целое. Цель проектов – получение информации на основе наблюдений, исследовательской и практической деятельности детей в природе и с ее объектами. Масштаб задач может быть разным, он определяется сроками проведения проекта, возрастом и, соответственно, возможностями детей, содержанием образовательных программ дошкольного учреждения. Обычно проект состоит из трех основных этапов.</w:t>
        <w:br/>
        <w:t>Первый этап – подготовительный. На этом этапе ставятся цель и задачи; определяются методы исследования; проводится подготовительная работа с педагогами и дошкольниками, а также выбирается и подготавливается оборудование и материалы.</w:t>
        <w:br/>
        <w:t>На втором этапе происходит собственно исследование; мы с детьми ищем ответы на поставленные вопросы.</w:t>
        <w:br/>
        <w:t>Третий этап – заключительный. На этом этапе мы обобщаем результаты работы, анализируем их и делаем выводы.</w:t>
        <w:br/>
        <w:t>Проекты могут быть краткосрочными (от 1 занятия до 1 дня) и долгосрочными (от 1 недели до 3-ех месяцев). Длительность проектов определяется педагогическим коллективом дошкольного учреждения в зависимости от решаемых задач.</w:t>
        <w:br/>
        <w:t>Используя метод проектов в работе со старшими дошкольниками, необходимо помнить, что проект – это продукт сотрудничества и сотворчества воспитателей, детей, родителей, а порой и всего персонала детского сада. Поэтому тема проекта, его форма и подробный план действия разрабатывается коллективно.</w:t>
        <w:br/>
        <w:t>На этапе разработки педагогами содержания занятий, игр, прогулок, наблюдений, экскурсий и других видов деятельности, связанных с темой проекта, важно тщательно продумать и организовать  в детском саду предметную среду таким образом, чтобы она являлась «фоном» в эвристической и поисковой деятельности.</w:t>
        <w:br/>
        <w:t>Например, работая над проектом организации экологического музея, в книжном уголке можно поставить яркие книги для детей, альбомы с изображением растений, животных, птиц. В игровом уголке необходимо систематизировать и поставить игры на экологическую тему; организовать фитобар, а на коробочках с чаем наклеить изображение данного растения. На стене групповой комнаты или в приемной можно повесить плакаты экологического содержания. На территории детского сада или в ближайшем парке необходимо организовать экологическую тропу и проводить путешествие по этой тропе для малышей, гостей, родителей.</w:t>
        <w:br/>
        <w:t>Работа над проектом имеет большое значение для развития познавательных интересов ребенка. В этот период происходит интеграция между общими способами решения учебных и творческих задач общими способами мыслительной, речевой, художественной и другими видами деятельности.</w:t>
        <w:br/>
        <w:t>Через объединение различных областей знаний формируется целостное видение картины окружающего мира.</w:t>
        <w:br/>
        <w:t>Коллективная работа детей в подгруппах дает им возможность проявить себя в различных видах ролевой деятельности. Общее дело развивает коммуникативные и нравственные качества.</w:t>
        <w:br/>
        <w:t>Экологический проект способствует решению задачи познать окружающую среду, как единое природное сообщество с присущими только ему связями и закономерностями, учит устанавливать даже те закономерности, которые могут быть подмечены детьми в повседневной жизни.</w:t>
        <w:br/>
        <w:t>В процессе исследовательской деятельности дети учатся слушать воспитателя и своих сверстников, логично отвечать на поставленные вопросы, доказывать свою мысль, у них постепенно возникает интерес к знаниям и эмоциональная отзывчивость на красоту природы.</w:t>
        <w:br/>
        <w:t xml:space="preserve">Такие проекты учат детей бережно относиться ко всему живому. Желание защитить, уберечь, помочь, сочувствие, доброта, милосердие, экологически грамотное поведение воспитывается в детях. Ведь каков человек – таков и мир, который он создает вокруг себя. </w:t>
        <w:br/>
        <w:t>Хочется верить, что наши дети, когда вырастут, будут любить и оберегать все живое.</w:t>
      </w:r>
    </w:p>
    <w:p>
      <w:pPr>
        <w:pStyle w:val="Normal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.</w:t>
      </w:r>
    </w:p>
    <w:p>
      <w:pPr>
        <w:pStyle w:val="Style15"/>
        <w:numPr>
          <w:ilvl w:val="0"/>
          <w:numId w:val="1"/>
        </w:numPr>
        <w:ind w:left="218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. Харитонова. Исследовательская деятельность дошкольника</w:t>
      </w:r>
      <w:r>
        <w:rPr>
          <w:rFonts w:cs="Times New Roman" w:ascii="Times New Roman" w:hAnsi="Times New Roman"/>
          <w:b/>
          <w:sz w:val="28"/>
          <w:szCs w:val="28"/>
        </w:rPr>
        <w:t>. // Дошкольное воспитание. М., 2001г., №7.</w:t>
      </w:r>
    </w:p>
    <w:p>
      <w:pPr>
        <w:pStyle w:val="Style15"/>
        <w:numPr>
          <w:ilvl w:val="0"/>
          <w:numId w:val="1"/>
        </w:numPr>
        <w:ind w:left="218" w:right="-1" w:hanging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.В. Штанько. Проектная деятельность с детьми старшего дошкольного возраста. // Управление дошкольным образованием. М., 2004г., №4.</w:t>
      </w:r>
    </w:p>
    <w:p>
      <w:pPr>
        <w:pStyle w:val="Style15"/>
        <w:numPr>
          <w:ilvl w:val="0"/>
          <w:numId w:val="1"/>
        </w:numPr>
        <w:ind w:left="218" w:right="-1" w:hanging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. Нисканен. Природа в развитии и воспитании ребенка. // Дошкольное воспитание. М., 2002г., №7.</w:t>
      </w:r>
    </w:p>
    <w:p>
      <w:pPr>
        <w:pStyle w:val="Style15"/>
        <w:numPr>
          <w:ilvl w:val="0"/>
          <w:numId w:val="1"/>
        </w:numPr>
        <w:ind w:left="218" w:right="-1" w:hanging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. Балаценко. Работа с родителями по экологическому воспитанию детей. // Ребенок в детском саду. М., 2002г., №5.</w:t>
      </w:r>
    </w:p>
    <w:p>
      <w:pPr>
        <w:pStyle w:val="Style15"/>
        <w:numPr>
          <w:ilvl w:val="0"/>
          <w:numId w:val="1"/>
        </w:numPr>
        <w:ind w:left="218" w:right="-1" w:hanging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.А. Шорыгина. Какие месяцы в году? М., 2000г.</w:t>
      </w:r>
    </w:p>
    <w:p>
      <w:pPr>
        <w:pStyle w:val="Style15"/>
        <w:ind w:left="218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06:00Z</dcterms:created>
  <dc:creator>admin</dc:creator>
  <dc:description/>
  <dc:language>en-US</dc:language>
  <cp:lastModifiedBy>Елена</cp:lastModifiedBy>
  <dcterms:modified xsi:type="dcterms:W3CDTF">2021-06-10T11:06:00Z</dcterms:modified>
  <cp:revision>2</cp:revision>
  <dc:subject/>
  <dc:title/>
</cp:coreProperties>
</file>