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Моя мама- учител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дрей Кузелеев, 3 класс МБОУ «СОШ №4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ма необычный, добрый, смелый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– первый мой учитель и наставник мне наве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ма на работе не присядет, не заснёт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тому что нас так много, что она не устаё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у и русский, технологию, изо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знает все предметы, очень с мамой повезл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здник в классе - тоже мама,</w:t>
        <w:br/>
        <w:t>И походы, и кино, и отчёты и программы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ма успевает всё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, что с нами шумно, говорит, что не присе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, что непослушны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 Такие в классе ес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Дома мама вся в работе», - папа наш так говор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 сам всё это виж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е душа болит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б урок был интересным, чтоб мы поняли, как ж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аме постараться и усилья прилож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чать ее не буд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ть не должен 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я самый необычный ученик – её семь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.о. Ступино , Московская область, 2021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3:39:00Z</dcterms:created>
  <dc:creator>Наталья</dc:creator>
  <dc:description/>
  <cp:keywords/>
  <dc:language>en-US</dc:language>
  <cp:lastModifiedBy>Наталья</cp:lastModifiedBy>
  <dcterms:modified xsi:type="dcterms:W3CDTF">2021-06-10T04:45:00Z</dcterms:modified>
  <cp:revision>3</cp:revision>
  <dc:subject/>
  <dc:title/>
</cp:coreProperties>
</file>