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48"/>
          <w:lang w:eastAsia="ru-RU"/>
        </w:rPr>
        <w:t>Сценарий общешкольного праздни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48"/>
          <w:lang w:eastAsia="ru-RU"/>
        </w:rPr>
        <w:t>«Дорогой дружбы, добра и милосердия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2"/>
          <w:sz w:val="24"/>
          <w:szCs w:val="48"/>
          <w:lang w:eastAsia="ru-RU"/>
        </w:rPr>
        <w:t xml:space="preserve">Ширшова Н.И.,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48"/>
          <w:lang w:eastAsia="ru-RU"/>
        </w:rPr>
        <w:t>воспитатель ГБОУ школы-интерната с.Малый Толкай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формированию  у учащихся доброты и милосердия, расширить знания об  их роли в жизни каждого челове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 сотрудничества, коммуникативные навыки; чувство взаимовыручки и взаимопомощи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доброты, чуткости, сострадания, доброжелательности, дружбы; навыки  культуры общ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ов толерантности; эстетического вкуса, творческих способносте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ультимедийный проектор,  презентационный материал, видеоролики  ,  музыкальное сопровождени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ПРАЗДНИ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 фоне тихой музыки): (Слайды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жизни по-разному можно жить –</w:t>
        <w:br/>
        <w:t>Можно в беде, а можно – в радости,</w:t>
        <w:br/>
        <w:t>Вовремя есть, вовремя пить,</w:t>
        <w:br/>
        <w:t>Вовремя делать гадости.</w:t>
        <w:br/>
        <w:t>А можно так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ассвете встать –</w:t>
        <w:br/>
        <w:t>И, помышляя о чуде,</w:t>
        <w:br/>
        <w:t>Рукой обожженною солнце достать</w:t>
        <w:br/>
        <w:t>И подарить его людя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  дорогие ребята и взрослые! </w:t>
      </w:r>
      <w:r>
        <w:rPr>
          <w:rFonts w:cs="Times New Roman" w:ascii="Times New Roman" w:hAnsi="Times New Roman"/>
          <w:sz w:val="28"/>
          <w:szCs w:val="28"/>
        </w:rPr>
        <w:t xml:space="preserve">Мы рады видеть вас и приветствовать на этом празднике "ДОБРА"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у нас необычная встреча. Мы собрались, чтобы поговорить с вами о самом ценном, что есть в человеке, о его добром сердце и добрых поступках, о милосердии ,  о дружбе. </w:t>
      </w:r>
      <w:r>
        <w:rPr>
          <w:rFonts w:cs="Times New Roman" w:ascii="Times New Roman" w:hAnsi="Times New Roman"/>
          <w:sz w:val="28"/>
        </w:rPr>
        <w:t xml:space="preserve">  Мы рады видеть и ваши добрые лица, лучистые глазки! Давайте подарим частичку своего хорошего настроения друг другу. Посмотрите, ребята, друг на друга и улыбнитесь друг другу. Когда вы улыбаетесь, у вас счастливые и добрые лица. Значит, здесь собрались добрые сердечные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люд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сегодня мы подведём итоги нашей декады добра.</w:t>
      </w:r>
      <w:r>
        <w:rPr/>
        <w:t xml:space="preserve">  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зликом мире, в этой суете,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овороте серых дней,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оговорим о ДОБРОТЕ,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прятана в душе твоей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оговорим о ДОБРОТЕ,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прятана на донышке души,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й мы позабыли в суете,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старый клен о ней шуршит..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...Давайте поговорим о ДОБРОТЕ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ео стихотворения  Ирины Самариной «Доброт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осердие, доброта, искренность, сострадание, сопереживание… В последнее время мы часто стали обращаться к этим словам. Будто прозрев, начали осознавать, что самым острым дефицитом стали у нас сегодня человеческое тепло и забота о ближн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едущий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 исполнении   __________ прозвучит стихотворение </w:t>
      </w: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«Что в человеке самое главное»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(Оксаны  Варниково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 xml:space="preserve">Учениц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 в человеке самое главно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чем же глубокой души красо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ное, мудрое, тонкое, славное –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Это, бесспорно, всегда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оброт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то бальзам для души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то дорога, что к счастью вед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мни, что с самого первого ве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обрых удача и любит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и жд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нев если к горлу внезапно подступит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делать попробуй кому-то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обр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Желчь облегчению место уступи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вет разольет на душе серебро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обрым живетс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конечно же, легч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мень за пазухой ты не держ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сто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обр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это камень покрепч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мешков зла, коварства и лжи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Готовясь к  мероприятию, вы отвечали на вопрос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ак вы понимаете слово «доброта»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акого человека можно назвать добрым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Для чего нужно творить добро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я хочу зачитать некоторые ваши ответ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из нас есть маленькое солнце. Это солнце – доброта. Добрый человек любит природу и охраняет её. Добрый человек – это тот, кто любит людей и помогает им.  Доброта слабых делает сильными, сильных -великодушными, а весь мир чище и ярч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та, в первую очередь, должна жить в ваших сердцах.</w:t>
        <w:br/>
        <w:t>Добрые сердца - это сады.</w:t>
        <w:br/>
        <w:t>Добрые слова - корни.</w:t>
        <w:br/>
        <w:t>Добрые мысли - цветы.</w:t>
        <w:br/>
        <w:t>Добрые дела - плод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заботьтесь о своём саде, не позволяйте ему зарастать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Танец «Что такое доброта»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– самое совершенное, самое разумное существо на Земле. Как он красив, когда благодарен, честен, творит добро, своими  поступками украшает нашу Землю. А ведь такие люди живут среди нас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идеоролик «Добрые дела»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брота, милосердие… Какие старые слова! Не века уже, а тысячелетия люди спорят о том, нужны они или нет, полезны они или вредны, достойны почтения или смешны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Мне особо хотелось бы сказать об отношении к родителям, к пожилым людям. Порой вы дерзите, грубите им, невнимательны к ним. Это огорчает. Будьте ласковыми, добрыми, внимательными. Дарите любовь и благодарность к тем, кто дал вам жизнь, поставил на ноги, чьи дни и ночи были заполнены заботой о вас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ыпускники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ца 1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ы являемся  лучиками одной большой дружной семьи под названием школа, которая  с каждым годом становится  всё лучше, наряднее, современне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ца 2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школа – это, в своем роде, большая и дружная семья. Что доказывают следующие слов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добрыми делами занят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ходит – бродит доброт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ца 1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 доброе у нас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 и добрый час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вечер, ночь добра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о доброе вчер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наши выпускники, ребята 10 кл , дадут  вам несколько советов и ещё раз напомнят правила школьной жизни 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еся 10 кл (говорят по цепочке)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1 Любите свою школу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2.Главное старайся жить так, чтобы людям рядом с тобой было  хорошо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3.Прежде, чем обратиться к человеку, улыбнись ему: ведь добрые отношения начинаются с улыбки!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5.Научись радоваться не только своим успехам, но и успехам    товарищей по классу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6.Никогда никому не завидуй и не ябедничай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7.Старайся прийти на помощь товарищу, не жди, пока тебя об этом попросят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8.Если тебе будет плохо, не спеши обвинять в этом других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9.Учись терпеть неприятности. Плохое скоро проходит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10.Дорожи школьной  дружбой, цени свой класс, свою школу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11.И ещё о главном: относись к людям так, как ты хочешь, чтобы относились к тебе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12.Стремись жить с пользой для людей и для себ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хочется верить, что когда наши ученики вырастут, они станут достойными, добрыми и просто хорошими людьми, чтобы их  школьная дружба осталась в сердцах и памяти каждого, ведь дороже настоящего друга в жизни человека не найт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ца: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такое Дружба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осила я у птиц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Это когда коршун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ает вместе с синицей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осила я у зверя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такое Дружба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Это когда зайцу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ицу бояться не нуж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сле спросила у девочки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ружба-что такое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что-то огромное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остное и большое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огда ребята все сразу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месте играют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огда мальчишк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чонок не задираю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ить должны все на  свете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вери, и птицы и дети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прекрасное слово «дружба»! Произносишь  его и сразу вспоминаешь своего друга, с которым тебе интересно играть в снежки, читать новую книгу или посекретничать о своё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! А у вас есть друзья? Умению дружить, общаться с людьми, надо учиться с детства. Нельзя быть равнодушным к чужому горю, нужно всегда помнить, что человек живёт на земле один раз. Поэтому нужно каждый день творить добро, но не так как в стихотворении, которое расскажет нам ……………………………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: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 напомнил мне вчера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сделал мне добр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даш мне дал однажды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 тот день забыл пенал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енгазете, чуть не в каждой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 мне упомина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пал и весь промок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мне высохнуть помог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для милого друж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жалел и пирож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усить мне дал когда- то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редставил счёт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лечёт меня, ребята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 к другу нее влечё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ы думаете,  почему главного героя этого стихотворения  не влечёт к другу?  (Потому что  нужно помогать друг другу  нужно бескорыстно.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  А сейчас посмотрите инсценировку сказки  «Болезнь непрощения ». Её покажет  театральная студия «МИР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ца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зей не выбирают – их встречают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берегут – им жизни отдаю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ними время интересней пролетает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ними – радость, счастье и ую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ца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грущу – они мне помогают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еду далеко – приходят письма мн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страдают за меня, переживают –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т друзей вернее на Земле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8"/>
          <w:szCs w:val="24"/>
          <w:lang w:eastAsia="ru-RU"/>
        </w:rPr>
        <w:t xml:space="preserve">Ведущий: </w:t>
      </w:r>
      <w:r>
        <w:rPr>
          <w:rFonts w:cs="Times New Roman" w:ascii="Times New Roman" w:hAnsi="Times New Roman"/>
          <w:color w:val="141414"/>
          <w:sz w:val="28"/>
          <w:szCs w:val="24"/>
          <w:lang w:eastAsia="ru-RU"/>
        </w:rPr>
        <w:t>А теперь мы с вами ребята отдохнем. Все встали , найдите себе пару, повернулись лицом друг к другу. Представьте, что вы встретили своего друга. Произнесем слова и покажем движения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41414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8"/>
          <w:szCs w:val="24"/>
          <w:lang w:eastAsia="ru-RU"/>
        </w:rPr>
        <w:t>- Здравствуй друг!( за руки приветствие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41414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8"/>
          <w:szCs w:val="24"/>
          <w:lang w:eastAsia="ru-RU"/>
        </w:rPr>
        <w:t>- Как ты тут? (стучат по плечу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41414"/>
          <w:sz w:val="28"/>
          <w:szCs w:val="24"/>
          <w:lang w:eastAsia="ru-RU"/>
        </w:rPr>
        <w:t>- Где ты был? (за уши взяли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41414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8"/>
          <w:szCs w:val="24"/>
          <w:lang w:eastAsia="ru-RU"/>
        </w:rPr>
        <w:t>- Я скучал!( показ на себя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41414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8"/>
          <w:szCs w:val="24"/>
          <w:lang w:eastAsia="ru-RU"/>
        </w:rPr>
        <w:t>- Ты пришел! (руки в стороны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41414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8"/>
          <w:szCs w:val="24"/>
          <w:lang w:eastAsia="ru-RU"/>
        </w:rPr>
        <w:t>- Хорошо!( обнялись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едущий:</w:t>
      </w:r>
    </w:p>
    <w:p>
      <w:pPr>
        <w:pStyle w:val="Style16"/>
        <w:spacing w:lineRule="auto" w:line="360" w:before="0" w:after="0"/>
        <w:jc w:val="both"/>
        <w:rPr>
          <w:sz w:val="28"/>
        </w:rPr>
      </w:pPr>
      <w:r>
        <w:rPr>
          <w:sz w:val="28"/>
        </w:rPr>
        <w:t>Добрый, благожелательный человек умеет общаться, поддерживать хорошие взаимоотношения с людьми, умеет дружить. Нечасто встретишь человека, который бы никогда в жизни ни с кем не ссорился. Дадим совет: избегайте конфликтов, ссор, непродуманных поступков. Ссоры вырабатывают плохие черты характера, человек становится сварливым, несдержанным, злым.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  <w:t>Ученик</w:t>
      </w:r>
    </w:p>
    <w:p>
      <w:pPr>
        <w:pStyle w:val="Style16"/>
        <w:spacing w:lineRule="auto" w:line="360" w:before="0" w:after="0"/>
        <w:rPr>
          <w:sz w:val="28"/>
        </w:rPr>
      </w:pPr>
      <w:r>
        <w:rPr>
          <w:sz w:val="28"/>
        </w:rPr>
        <w:t>Я свою соседку Олю</w:t>
        <w:br/>
        <w:t xml:space="preserve">За косичку дёрнул в школе, </w:t>
      </w:r>
    </w:p>
    <w:p>
      <w:pPr>
        <w:pStyle w:val="Style16"/>
        <w:spacing w:lineRule="auto" w:line="360"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Эта Оля мне опять</w:t>
        <w:br/>
        <w:t>Не дала ответ списать.</w:t>
      </w:r>
    </w:p>
    <w:p>
      <w:pPr>
        <w:pStyle w:val="Style16"/>
        <w:spacing w:lineRule="auto" w:line="360" w:before="0" w:after="0"/>
        <w:rPr>
          <w:sz w:val="28"/>
        </w:rPr>
      </w:pPr>
      <w:r>
        <w:rPr>
          <w:sz w:val="28"/>
        </w:rPr>
        <w:t>Ручкой больно ткнул я в спину</w:t>
        <w:br/>
        <w:t>Одноклассницу Марину,</w:t>
        <w:br/>
        <w:t>Нужно с ней, вообще, построже,</w:t>
        <w:br/>
        <w:t>Чтоб не строила мне рожи.</w:t>
      </w:r>
    </w:p>
    <w:p>
      <w:pPr>
        <w:pStyle w:val="Style16"/>
        <w:spacing w:lineRule="auto" w:line="360" w:before="0" w:after="0"/>
        <w:rPr>
          <w:sz w:val="28"/>
        </w:rPr>
      </w:pPr>
      <w:r>
        <w:rPr>
          <w:sz w:val="28"/>
        </w:rPr>
        <w:t>Я стиралкой кинул в Лену,</w:t>
        <w:br/>
        <w:t>Ей же – как горох об стену,</w:t>
      </w:r>
    </w:p>
    <w:p>
      <w:pPr>
        <w:pStyle w:val="Style16"/>
        <w:spacing w:lineRule="auto" w:line="360" w:before="0" w:after="0"/>
        <w:rPr>
          <w:sz w:val="28"/>
        </w:rPr>
      </w:pPr>
      <w:r>
        <w:rPr>
          <w:sz w:val="28"/>
        </w:rPr>
        <w:t>А весёлую Катюшку,</w:t>
        <w:br/>
        <w:t>Обозвал я хохотушкой.</w:t>
      </w:r>
    </w:p>
    <w:p>
      <w:pPr>
        <w:pStyle w:val="Style16"/>
        <w:spacing w:lineRule="auto" w:line="360" w:before="0" w:after="0"/>
        <w:rPr>
          <w:sz w:val="28"/>
        </w:rPr>
      </w:pPr>
      <w:r>
        <w:rPr>
          <w:sz w:val="28"/>
        </w:rPr>
        <w:t>В сумку ябеды Ларисы</w:t>
        <w:br/>
        <w:t>Я с утра подкинул крысу,</w:t>
        <w:br/>
        <w:t xml:space="preserve">Та устроит в сумке нору, </w:t>
      </w:r>
    </w:p>
    <w:p>
      <w:pPr>
        <w:pStyle w:val="Style16"/>
        <w:spacing w:lineRule="auto" w:line="360"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от потеха будет скоро!</w:t>
      </w:r>
    </w:p>
    <w:p>
      <w:pPr>
        <w:pStyle w:val="Style16"/>
        <w:spacing w:lineRule="auto" w:line="360" w:before="0" w:after="0"/>
        <w:jc w:val="both"/>
        <w:rPr>
          <w:sz w:val="28"/>
        </w:rPr>
      </w:pPr>
      <w:r>
        <w:rPr>
          <w:b/>
          <w:i/>
          <w:sz w:val="28"/>
          <w:szCs w:val="28"/>
        </w:rPr>
        <w:t>Песня   «Если с другом вышел в путь»</w:t>
      </w:r>
    </w:p>
    <w:p>
      <w:pPr>
        <w:pStyle w:val="Style16"/>
        <w:spacing w:lineRule="auto" w:line="360" w:before="0" w:after="0"/>
        <w:jc w:val="both"/>
        <w:rPr>
          <w:sz w:val="28"/>
        </w:rPr>
      </w:pPr>
      <w:r>
        <w:rPr>
          <w:b/>
          <w:sz w:val="28"/>
        </w:rPr>
        <w:t xml:space="preserve">Ведущий </w:t>
      </w:r>
    </w:p>
    <w:p>
      <w:pPr>
        <w:pStyle w:val="Style16"/>
        <w:spacing w:lineRule="auto" w:line="360" w:before="0" w:after="0"/>
        <w:jc w:val="both"/>
        <w:rPr>
          <w:iCs/>
          <w:sz w:val="28"/>
        </w:rPr>
      </w:pPr>
      <w:r>
        <w:rPr>
          <w:sz w:val="28"/>
        </w:rPr>
        <w:t xml:space="preserve">А сейчас поиграем  в игру  </w:t>
      </w:r>
      <w:r>
        <w:rPr>
          <w:iCs/>
          <w:sz w:val="28"/>
        </w:rPr>
        <w:t xml:space="preserve">“Говори хорошие слова”. Смысл игры </w:t>
      </w:r>
      <w:r>
        <w:rPr>
          <w:sz w:val="28"/>
        </w:rPr>
        <w:t xml:space="preserve">заключается в том, чтобы все плохие слова заменить на хорошие. </w:t>
      </w:r>
    </w:p>
    <w:p>
      <w:pPr>
        <w:pStyle w:val="Style16"/>
        <w:spacing w:lineRule="auto" w:line="360" w:before="0" w:after="0"/>
        <w:jc w:val="both"/>
        <w:rPr>
          <w:sz w:val="28"/>
        </w:rPr>
      </w:pPr>
      <w:r>
        <w:rPr>
          <w:sz w:val="28"/>
        </w:rPr>
        <w:t>Грубый – ласковый, злой – добрый, жадный – щедрый, грустный – веселый, вражда – дружба, горе – радость, ненависть – любовь, обман – правда, унижение – похвала, жестокость – нежность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клоняться доброте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с думой жить о доброте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 в голубой и звёздной красоте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добра. Она дарит нас хлебом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й водой и деревом в цвету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этим вечно неспокойным небом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оевать за доброт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тихотворение- инсценировка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«Про котен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 Я нашла в саду котенка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мяукал тонко-тонко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мяукал и дрожа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, его побили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в дом пустить забыли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сам он убежал? Мама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    Лучше не проси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зяла, туда неси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Летом я бы не просила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ейчас темно и сыро! Мама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    У меня забот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 котенка - полон рот!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живут лесные звери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норке…в логове…в пещере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 в каком-нибудь дупле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матерью в тепле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 этого зверьк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кормушки, ни кутка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ма: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   Прекрати волынку эту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 Я нашла в саду котенка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мама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      Стой, стой, стой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айденыш этот? Ой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чего же страшный зверь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что сделаем теперь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    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пойди к себе, умойс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множко успокойс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найденышу плеснуть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чка не позабудь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д к ма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зве ты забыла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 нас в семействе было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собаки, два кота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ы, гуси. Красота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гу поверить чтобы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  У котов в шерсти микробы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баки и коты все заразны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       Это ты говоришь слова такие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любви к животным злые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стают дети…Дочь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отбрось сомненья прочь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и коту остаться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куда ему деваться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ляем, значит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     Да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        Внученька, иди сюда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ладилось прекрасно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 Он хорошенький ужасно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! Дедушка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       Ну вот, как по маслу все иде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 каждому ребенку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щенку или котенку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сталось бы зверьк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 кормушки и кутка!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причинять даже самого маленького страдания ни одному живому существу. Достойны осуждения те бессердечные люди, которые выбрасывают на улицу кошек и собак, обрекают их на мучения. Проявляйте участие к бездомным животным, помогайте им выжить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оснитесь вы к ним  добротой,</w:t>
        <w:br/>
        <w:t>И болезни смоет волной,</w:t>
        <w:br/>
        <w:t>И печаль обойдёт стороной,</w:t>
        <w:br/>
        <w:t>Озарится душа красотой…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анец 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глядеться и посмотреть внимательно вокруг, трудно не заметить, что среди нас живут люди, которым необходимо и дорого самое обыкновенное человеческое внимание и доброта. Мы все счастливые люди, у нас есть семья, дом, где нас ждут и любя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жизнь предоставляет нам шанс – быть достойным, добрым человеком. Отозваться на чужую боль и страдание, поделиться тёплой одеждой или тонкой тетрадкой, отдать любимую игрушку. Не это ли жизнь достойная человека – жизнь, построенная на добре?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сли кому-то поможет,</w:t>
        <w:br/>
        <w:t>Твоя доброта, улыбка твоя,</w:t>
        <w:br/>
        <w:t>То день не напрасно был прожит,</w:t>
        <w:br/>
        <w:t> И значит, живёшь ты не зр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 доброте можно говорить долго и  пусть добро шагает по нашей планете, согревая человеческие души и сердца верой, надеждой и любовью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ца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ы жизнь не летела –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й своих не жалей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й доброе дело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и счастья люде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ца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ердце горело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е тлело во мгле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й доброе дело –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 - живём на земл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есня «Дорогою добра»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Жизнь человеку дается только один раз и нужно ее прожить так, чтобы не было разочарований от прожитого дня, месяца, года. Птица рождена для полета, а человек для счастья. Каждый из нас хочет быть счастливым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ная мудрость гласит “Счастья достигает тот, кто стремится сделать счастливым других”. Если хочешь, чтобы люди к тебе хорошо относились, значит, ты сам в первую очередь должен быть  честным, внимательным, милосердным, добры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ходит к концу такой необычный, такой светлый и добрый праздник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м бы хотелось  подвести итоги и наградить самых активных ребя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для награждения предоставляется замдиректора по ВР Рыжовой Н.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им всех ребят  за активное участие в декаде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едущ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ш праздник подходит к концу. Ребята! Будьте добры с теми, кто вас окружает. Делайте людям добро и, будьте уверены, они отблагодарят вас тем же. Помните, что без добрых дел нет доброго име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Твори добро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5:21:00Z</dcterms:created>
  <dc:creator>Admin</dc:creator>
  <dc:description/>
  <cp:keywords/>
  <dc:language>en-US</dc:language>
  <cp:lastModifiedBy>Кириллова ЛМ</cp:lastModifiedBy>
  <cp:lastPrinted>2020-02-20T19:28:00Z</cp:lastPrinted>
  <dcterms:modified xsi:type="dcterms:W3CDTF">2021-06-10T19:16:00Z</dcterms:modified>
  <cp:revision>10</cp:revision>
  <dc:subject/>
  <dc:title/>
</cp:coreProperties>
</file>