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2055</wp:posOffset>
                </wp:positionH>
                <wp:positionV relativeFrom="paragraph">
                  <wp:posOffset>-60325</wp:posOffset>
                </wp:positionV>
                <wp:extent cx="982980" cy="1193800"/>
                <wp:effectExtent l="5080" t="5080" r="5715" b="571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193760"/>
                          <a:chOff x="0" y="0"/>
                          <a:chExt cx="983160" cy="119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3160" cy="119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19800"/>
                            <a:ext cx="946080" cy="11552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9240"/>
                            <a:ext cx="897120" cy="11149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59040"/>
                            <a:ext cx="847800" cy="10764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8120"/>
                            <a:ext cx="804600" cy="10375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7200"/>
                            <a:ext cx="755640" cy="9982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17000"/>
                            <a:ext cx="705960" cy="95832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12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">
                            <a:off x="98280" y="738000"/>
                            <a:ext cx="574200" cy="176400"/>
                          </a:xfrm>
                          <a:custGeom>
                            <a:avLst/>
                            <a:gdLst>
                              <a:gd name="textAreaLeft" fmla="*/ 65160 w 325440"/>
                              <a:gd name="textAreaRight" fmla="*/ 390960 w 325440"/>
                              <a:gd name="textAreaTop" fmla="*/ 41400 h 100080"/>
                              <a:gd name="textAreaBottom" fmla="*/ 58680 h 100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320" y="4459"/>
                                </a:moveTo>
                                <a:cubicBezTo>
                                  <a:pt x="9360" y="-11337"/>
                                  <a:pt x="16560" y="20255"/>
                                  <a:pt x="21600" y="4459"/>
                                </a:cubicBezTo>
                                <a:lnTo>
                                  <a:pt x="17280" y="17141"/>
                                </a:lnTo>
                                <a:cubicBezTo>
                                  <a:pt x="12240" y="32937"/>
                                  <a:pt x="504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560" y="546840"/>
                            <a:ext cx="33408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1120" y="351720"/>
                            <a:ext cx="337680" cy="3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9320" y="136440"/>
                            <a:ext cx="201960" cy="174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760" y="832320"/>
                            <a:ext cx="375120" cy="161280"/>
                          </a:xfrm>
                        </wpg:grpSpPr>
                        <wps:wsp>
                          <wps:cNvSpPr/>
                          <wps:spPr>
                            <a:xfrm rot="21000000">
                              <a:off x="9720" y="43920"/>
                              <a:ext cx="349200" cy="16560"/>
                            </a:xfrm>
                            <a:custGeom>
                              <a:avLst/>
                              <a:gdLst>
                                <a:gd name="textAreaLeft" fmla="*/ 0 w 198000"/>
                                <a:gd name="textAreaRight" fmla="*/ 198360 w 198000"/>
                                <a:gd name="textAreaTop" fmla="*/ 1080 h 9360"/>
                                <a:gd name="textAreaBottom" fmla="*/ 8280 h 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9720" y="91800"/>
                              <a:ext cx="349200" cy="16560"/>
                            </a:xfrm>
                            <a:custGeom>
                              <a:avLst/>
                              <a:gdLst>
                                <a:gd name="textAreaLeft" fmla="*/ 0 w 198000"/>
                                <a:gd name="textAreaRight" fmla="*/ 198360 w 198000"/>
                                <a:gd name="textAreaTop" fmla="*/ 1080 h 9360"/>
                                <a:gd name="textAreaBottom" fmla="*/ 8280 h 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80000">
                              <a:off x="41400" y="37080"/>
                              <a:ext cx="20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20000">
                              <a:off x="81000" y="35640"/>
                              <a:ext cx="20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20000">
                              <a:off x="120600" y="35640"/>
                              <a:ext cx="20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60000">
                              <a:off x="186840" y="17640"/>
                              <a:ext cx="20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40000">
                              <a:off x="226080" y="21240"/>
                              <a:ext cx="20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80000">
                              <a:off x="264240" y="19440"/>
                              <a:ext cx="20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80000">
                              <a:off x="308520" y="1440"/>
                              <a:ext cx="2088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60000">
                              <a:off x="10080" y="52560"/>
                              <a:ext cx="2088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20000">
                              <a:off x="342360" y="720"/>
                              <a:ext cx="208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94.65pt;margin-top:-4.75pt;width:77.4pt;height:94pt" coordorigin="3893,-95" coordsize="1548,1880">
                <v:oval id="shape_0" ID="Oval 3" fillcolor="red" stroked="t" o:allowincell="f" style="position:absolute;left:3893;top:-95;width:1547;height:1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oval>
                <v:oval id="shape_0" ID="Oval 4" fillcolor="#ff9900" stroked="t" o:allowincell="f" style="position:absolute;left:3921;top:-64;width:1489;height:1818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ID="Oval 5" fillcolor="yellow" stroked="t" o:allowincell="f" style="position:absolute;left:3960;top:-33;width:1412;height:175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ID="Oval 6" fillcolor="#99cc00" stroked="t" o:allowincell="f" style="position:absolute;left:3999;top:-2;width:1334;height:1694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7" fillcolor="#00ccff" stroked="t" o:allowincell="f" style="position:absolute;left:4028;top:28;width:1266;height:1633;mso-wrap-style:none;v-text-anchor:middle">
                  <v:fill o:detectmouseclick="t" type="solid" color2="#ff3300"/>
                  <v:stroke color="purple" weight="9360" joinstyle="miter" endcap="flat"/>
                  <w10:wrap type="none"/>
                </v:oval>
                <v:oval id="shape_0" ID="Oval 8" fillcolor="navy" stroked="t" o:allowincell="f" style="position:absolute;left:4067;top:58;width:1189;height:1571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oval id="shape_0" ID="Oval 9" fillcolor="#cc99ff" stroked="t" o:allowincell="f" style="position:absolute;left:4115;top:89;width:1111;height:1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12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purple" weight="9360" joinstyle="miter" endcap="flat"/>
                  <w10:wrap type="none"/>
                </v:oval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ID="AutoShape 10" fillcolor="#3366ff" stroked="t" o:allowincell="f" style="position:absolute;left:4047;top:1067;width:903;height:277;mso-wrap-style:none;v-text-anchor:middle;rotation:27" type="_x0000_t64">
                  <v:fill o:detectmouseclick="t" type="solid" color2="#cc9900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4628;top:766;width:525;height:43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4115;top:459;width:531;height:5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ID="AutoShape 13" fillcolor="yellow" stroked="t" o:allowincell="f" style="position:absolute;left:4396;top:120;width:317;height:274;mso-wrap-style:none;v-text-anchor:middle" type="_x0000_t183">
                  <v:fill o:detectmouseclick="t" type="solid" color2="blue"/>
                  <v:stroke color="black" weight="9360" joinstyle="miter" endcap="flat"/>
                  <w10:wrap type="none"/>
                </v:shape>
                <v:group id="shape_0" alt="Group 14" style="position:absolute;left:4499;top:1217;width:557;height:252">
                  <v:shape id="shape_0" ID="AutoShape 15" fillcolor="black" stroked="t" o:allowincell="f" style="position:absolute;left:4500;top:1285;width:549;height:25;mso-wrap-style:none;v-text-anchor:middle;rotation:350" type="_x0000_t64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6" fillcolor="black" stroked="t" o:allowincell="f" style="position:absolute;left:4499;top:1360;width:549;height:25;mso-wrap-style:none;v-text-anchor:middle;rotation:351" type="_x0000_t64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ID="Rectangle 17" fillcolor="#ff9900" stroked="t" o:allowincell="f" style="position:absolute;left:4548;top:1274;width:32;height:193;mso-wrap-style:none;v-text-anchor:middle;rotation:348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18" fillcolor="#ff9900" stroked="t" o:allowincell="f" style="position:absolute;left:4611;top:1271;width:32;height:193;mso-wrap-style:none;v-text-anchor:middle;rotation:347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19" fillcolor="#ff9900" stroked="t" o:allowincell="f" style="position:absolute;left:4673;top:1271;width:32;height:193;mso-wrap-style:none;v-text-anchor:middle;rotation:347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20" fillcolor="#ff9900" stroked="t" o:allowincell="f" style="position:absolute;left:4777;top:1244;width:32;height:193;mso-wrap-style:none;v-text-anchor:middle;rotation:346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21" fillcolor="#ff9900" stroked="t" o:allowincell="f" style="position:absolute;left:4839;top:1249;width:32;height:193;mso-wrap-style:none;v-text-anchor:middle;rotation:349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22" fillcolor="#ff9900" stroked="t" o:allowincell="f" style="position:absolute;left:4899;top:1246;width:32;height:193;mso-wrap-style:none;v-text-anchor:middle;rotation:348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23" fillcolor="#ff9900" stroked="t" o:allowincell="f" style="position:absolute;left:4969;top:1218;width:32;height:192;mso-wrap-style:none;v-text-anchor:middle;rotation:348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24" fillcolor="#ff9900" stroked="t" o:allowincell="f" style="position:absolute;left:4499;top:1298;width:32;height:137;mso-wrap-style:none;v-text-anchor:middle;rotation:346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ID="Rectangle 25" fillcolor="#ff9900" stroked="t" o:allowincell="f" style="position:absolute;left:5023;top:1216;width:32;height:164;mso-wrap-style:none;v-text-anchor:middle;rotation:347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/>
          <w:b/>
          <w:bCs/>
          <w:i/>
          <w:iCs/>
          <w:sz w:val="28"/>
          <w:lang w:eastAsia="ar-SA"/>
        </w:rPr>
        <w:t xml:space="preserve">      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eastAsia="ar-SA"/>
        </w:rPr>
      </w:pPr>
      <w:r>
        <w:rPr>
          <w:rFonts w:cs="Calibri"/>
          <w:b/>
          <w:bCs/>
          <w:i/>
          <w:iCs/>
          <w:sz w:val="28"/>
          <w:lang w:eastAsia="ar-SA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РЕДНЯЯ ОБЩЕОБРАЗОВАТЕЛЬНАЯ ШКОЛА №4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:142804, Россия, Московская область, городской округ Ступино, ул. Городищенская, владение 8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л.: 8(496)649059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okaschool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yandex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120"/>
        <w:jc w:val="center"/>
        <w:outlineLvl w:val="0"/>
        <w:rPr>
          <w:rFonts w:ascii="inherit;Times New Roman" w:hAnsi="inherit;Times New Roman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120"/>
        <w:jc w:val="center"/>
        <w:outlineLvl w:val="0"/>
        <w:rPr>
          <w:rFonts w:ascii="inherit;Times New Roman" w:hAnsi="inherit;Times New Roman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kern w:val="2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неурочное занят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рамках работы муниципальной площадк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С Афлатотом к Афлутуну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Знатоки финансовой грамотности»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зелеева Н.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ащиеся 2-3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Цель  викторины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– формирование у детей понимания основных экономических понятий через игровую деятельнос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 результа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мире финансовых отнош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осознания личной ответственности за свои поступ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ных игровых и реальных экономических ситуаци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 результаты 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, сбора, обработки, анализа и представления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  предметными и межпредметными понят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цели своих действ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ростых планов с помощью 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познавательной и творческой инициатив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равильности выполнения действ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восприятие предложений товарищей, учителей, род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екстов в устной и письменной фор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ушать собеседника и вести диал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е игровой деятельности формировать у учащихся положительное отношение к внеурочным  занятиям  «Афлатун», интереса к предмету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спользуя соревнования, привлечь к работе всех учащихся, а значит повысить качество усвоения материала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развивать коммуникативные навыки при работе в групп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и правильное использование экономических терми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элементарных проблем в области семейных финансов и путей их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ение представления учащихся о функции обмена денег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элементарных финансовых расчё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 практическим путем операцию обмена товара на товар, обмена товара на деньги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Учащиеся  выбирают цвет эмблемы, тем самым она распределяются поровну на 3 команды.  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Каждая  команда  имеет название, придуманное заранее, детям необходимо выбрать капитана и закончить фразу, предложенную для девиза команды, чтобы потом хором её  произнести.  </w:t>
      </w:r>
    </w:p>
    <w:p>
      <w:pPr>
        <w:pStyle w:val="C1"/>
        <w:spacing w:before="0" w:after="0"/>
        <w:rPr/>
      </w:pPr>
      <w:r>
        <w:rPr>
          <w:color w:val="000000"/>
        </w:rPr>
        <w:t xml:space="preserve">1-я команда – Экономисты. « </w:t>
      </w:r>
      <w:r>
        <w:rPr>
          <w:rStyle w:val="C7"/>
        </w:rPr>
        <w:t>Мы готовы как всегда победить вас… (без труда)!»</w:t>
      </w:r>
    </w:p>
    <w:p>
      <w:pPr>
        <w:pStyle w:val="C1"/>
        <w:spacing w:before="0" w:after="0"/>
        <w:rPr/>
      </w:pPr>
      <w:r>
        <w:rPr>
          <w:color w:val="000000"/>
        </w:rPr>
        <w:t>2-я команда - Финансисты.</w:t>
      </w:r>
      <w:r>
        <w:rPr>
          <w:rStyle w:val="Appleconvertedspace"/>
        </w:rPr>
        <w:t xml:space="preserve"> «</w:t>
      </w:r>
      <w:r>
        <w:rPr>
          <w:rStyle w:val="C0"/>
        </w:rPr>
        <w:t>Наш девиз: Не унывать!</w:t>
      </w:r>
      <w:r>
        <w:rPr/>
        <w:t xml:space="preserve"> </w:t>
      </w:r>
      <w:r>
        <w:rPr>
          <w:rStyle w:val="C0"/>
        </w:rPr>
        <w:t>Всё пройти и всё …(узнать)!»</w:t>
      </w:r>
    </w:p>
    <w:p>
      <w:pPr>
        <w:pStyle w:val="C1"/>
        <w:spacing w:before="0" w:after="0"/>
        <w:rPr>
          <w:rStyle w:val="C7"/>
        </w:rPr>
      </w:pPr>
      <w:r>
        <w:rPr>
          <w:color w:val="000000"/>
        </w:rPr>
        <w:t>3-я команда – Банкиры. «</w:t>
      </w:r>
      <w:r>
        <w:rPr>
          <w:rStyle w:val="C7"/>
        </w:rPr>
        <w:t>Команда наша супер-класс!</w:t>
      </w:r>
      <w:r>
        <w:rPr/>
        <w:t xml:space="preserve"> </w:t>
      </w:r>
      <w:r>
        <w:rPr>
          <w:rStyle w:val="C7"/>
        </w:rPr>
        <w:t>Не обыграть …(сегодня нас)!»</w:t>
      </w:r>
    </w:p>
    <w:p>
      <w:pPr>
        <w:pStyle w:val="C1"/>
        <w:spacing w:before="0" w:after="0"/>
        <w:rPr>
          <w:rStyle w:val="C7"/>
        </w:rPr>
      </w:pPr>
      <w:r>
        <w:rPr/>
      </w:r>
    </w:p>
    <w:p>
      <w:pPr>
        <w:pStyle w:val="Style14"/>
        <w:shd w:fill="FFFFFF" w:val="clear"/>
        <w:spacing w:before="0" w:after="0"/>
        <w:rPr>
          <w:b/>
          <w:b/>
          <w:iCs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 станция </w:t>
      </w:r>
      <w:r>
        <w:rPr>
          <w:b/>
          <w:iCs/>
          <w:color w:val="111111"/>
          <w:sz w:val="28"/>
          <w:szCs w:val="28"/>
        </w:rPr>
        <w:t>«Ребусная»</w:t>
      </w:r>
      <w:r>
        <w:rPr>
          <w:b/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Каждой команде предстоит  правильно разгадать по 4ребус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2250" cy="1133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3515" cy="1083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82090" cy="11188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63700" cy="12477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12001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9220" cy="1028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1078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2260" cy="11791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68450" cy="11760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90700" cy="13373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90700" cy="13373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90700" cy="13373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каждый разгаданный ребус – 1 фи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ята, что означает термин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экономи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кономикой называют все отношения в обществе, связанные с деятельностью людей. Экономика – наука о том, как люди и общество в целом могут удовлетворить свои потребности в товарах и услугах, имея ограниченные ресурсы. Однако первоначально это слово означал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искусство ведения домашнего хозяйств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rPr>
          <w:b/>
          <w:b/>
          <w:iCs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 станция </w:t>
      </w:r>
      <w:r>
        <w:rPr>
          <w:b/>
          <w:iCs/>
          <w:color w:val="111111"/>
          <w:sz w:val="28"/>
          <w:szCs w:val="28"/>
        </w:rPr>
        <w:t>«Термины»</w:t>
      </w:r>
      <w:r>
        <w:rPr>
          <w:b/>
          <w:color w:val="111111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сейчас мы с вами проверим, какие еще финансовые термины вы знаете 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Для каждой команды предлагаются карточки с терминами и их объяснениями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адо быстро и безошибочно их соединить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66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ТЕР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ЫЕ ПЛАТЕЖИ И СБОРЫ, ВЗЫМАЕМЫЕ ГОСУДАРСТВОМ В БЮДЖЕТ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МЕН ТОВАРА НА ТОВАР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А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ИСТОЧНИК ДОХОДОВ СЕМЬИ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 ТРУДА, ПРОИЗВЕДЕННЫЙ ДЛЯ ПРОДАЖИ ИЛИ ОБМЕНА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НОСТИ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ЖДА В ЧЕМ-ЛИБО, ЖЕЛАНИЕ ЧЕЛОВЕКА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ЧЕЛОВЕКА, ТРЕБУЮЩЕЕ СПЕЦИАЛЬНЫХ ЗНАНИЙ И УМ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, ВЫПОЛНЯЕМАЯ ДЛЯ УДОВЛЕТВОРЕНИЯ ПОТРЕБНОСТЕЙ ЛЮД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оманда на выданном бланке должна за 2 минуты выполнить  безошибочно задание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Жюри проверяет правильность выполнения задания и каждой команде по результатам выполнения  засчитывает количество набранных баллов: за каждое правильное соответствие – 1 фишка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iCs/>
          <w:color w:val="111111"/>
        </w:rPr>
      </w:pPr>
      <w:r>
        <w:rPr>
          <w:b/>
          <w:color w:val="111111"/>
          <w:sz w:val="28"/>
          <w:szCs w:val="28"/>
        </w:rPr>
        <w:t>3 станция </w:t>
      </w:r>
      <w:r>
        <w:rPr>
          <w:b/>
          <w:iCs/>
          <w:color w:val="111111"/>
          <w:sz w:val="28"/>
          <w:szCs w:val="28"/>
        </w:rPr>
        <w:t>«Логика»</w:t>
      </w:r>
      <w:r>
        <w:rPr>
          <w:color w:val="111111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Учи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Экономика - наука сложная, но интересная. Люди, работающие в этой отрасли должны уметь быстро и правильно принимать самостоятельные решения, а для этого надо быть не только знающим и умеющим, но и думающим.</w:t>
      </w:r>
      <w:r>
        <w:rPr>
          <w:color w:val="000000"/>
        </w:rPr>
        <w:br/>
      </w:r>
      <w:r>
        <w:rPr>
          <w:rStyle w:val="StrongEmphasis"/>
          <w:color w:val="000000"/>
          <w:u w:val="single"/>
        </w:rPr>
        <w:t>Вопросы: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бята пилят бревна на метровые куски. Отпиливание одного такого куска занимает одну минуту. За сколько минут они распилят бревно длиной 5 метров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твет: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4 минуты.</w:t>
      </w:r>
      <w:r>
        <w:rPr>
          <w:color w:val="000000"/>
        </w:rPr>
        <w:br/>
      </w:r>
      <w:r>
        <w:rPr>
          <w:color w:val="000000"/>
          <w:shd w:fill="FFFFFF" w:val="clear"/>
        </w:rPr>
        <w:t>2. Два землекопа выкапывают два метра канавы за два часа. Сколько землекопов за пять часов выкопают 5 метров канавы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твет: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2 землекопа.</w:t>
      </w:r>
      <w:r>
        <w:rPr>
          <w:color w:val="000000"/>
        </w:rPr>
        <w:br/>
      </w:r>
      <w:r>
        <w:rPr>
          <w:color w:val="000000"/>
          <w:shd w:fill="FFFFFF" w:val="clear"/>
        </w:rPr>
        <w:t>3. Летели утки: одна впереди и две позади, одна позади и две впереди, одна между двумя и три вряд. Сколько всего летело уток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твет: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всего летело три утки, одна за другой.</w:t>
      </w:r>
      <w:r>
        <w:rPr>
          <w:color w:val="000000"/>
        </w:rPr>
        <w:br/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</w:t>
      </w:r>
      <w:r>
        <w:rPr>
          <w:rStyle w:val="Appleconvertedspace"/>
          <w:b/>
          <w:color w:val="000000"/>
          <w:sz w:val="28"/>
          <w:szCs w:val="28"/>
        </w:rPr>
        <w:t>станция  «</w:t>
      </w:r>
      <w:r>
        <w:rPr>
          <w:b/>
          <w:iCs/>
          <w:color w:val="000000"/>
          <w:sz w:val="28"/>
          <w:szCs w:val="28"/>
        </w:rPr>
        <w:t>Отгадай загадку»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очереди ведущий загадывает загадки командам, каждый правильный ответ приносит команде 2 фишки. В случае неправильного ответа, команда соперников может попытаться ответить, заработав при  правильном ответе 1 фишку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Это крупный магазин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У него не счесть витрин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сё найдётся на прилавке -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т одежды до булавки. (Супермаркет)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ё, что в жизни продаётся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динаково зовётся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крупа и самовар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зываются … (Товар)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ебель, хлеб и огурцы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дают нам … (Продавцы)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 сметану, хлеб и сыр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 кассе чек пробьёт … (Кассир)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 фирме прибыль он считает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м зарплату начисляет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считать ему не лен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налоги целый день. (Бухгалтер)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юди ходят на базар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м дешевле весь … (Товар)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 врачу, и акробату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ют за труд … (Зарплат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о сумма, что заплатит покупате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о сумма, что устроит продав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мера для обмена всех товар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рынке называется … (Цен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шка коммерсантом стал,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 лисы кредит он взял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ерез год он разорился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него он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 превратился. (Банкрота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станция  «Мульти-пуль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Бонусный вопрос всем командам.</w:t>
      </w:r>
    </w:p>
    <w:p>
      <w:pPr>
        <w:pStyle w:val="Style14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22170" cy="11950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мотрите мультфильм по стихотворению С. Михалкова и скажите: «Почему старик передумал корову продавать?»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 фишки получает та команда, которая даст полный, подробный и аргументированный ответ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Сначала все команды смотрят, затем минуту обсуждают. Если команда готова ответить, поднимают все вместе вверх руки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станция «Блиц – опрос»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Для этого конкурса удаляются из класса по 1 члену команд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Затем они входят и по очереди отвечают быстро, в течение минуты, на вопросы. За каждый правильный и быстрый ответ – 1 фишка. Команда не имеет права  помогать или поправлять игрока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. Что считать в чужом кармане нехорошо, но очень интересно? (Деньги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2. Какое животное всегда при деньгах? (Свинья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3. Наказание деньгами за нарушение? (Штраф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4. Что нельзя делать ни в своем, ни в чужом доме, а то деньги водиться не будут? (Свистеть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5. Назовите «экономическую» породу собак (Такса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6. Что делает с рублем копейка? (Бережет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7. Что известная пословица предлагает взамен ста рублей? (Сто друзей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8. Как называется место продажи новогодних елок? (Елочный базар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9. Месяц школьных базаров. (Август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0. Какие деньги родители выделяют своим детям? (Карманные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1.О каком любимом детьми продукте экономисты говорят: «это умение продать одну картофелину по цене килограмма»? (Чипсы)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.«Жила-была монетка. Она только что вышла из чеканки – чистенькая, светленькая, – покатилась и зазвенела: «Ура! Теперь пойду гулять по белу свету!» Назовите автора сказки. (Андерсе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7 станция  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Товар или услуга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и  получают  карточки, внимательно читают  слова и пишут напротив каждого слова букв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если это товар, или букв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если это услуга. На выполнение задания – 2 минуты. За правильно выполненную  5 карточку  - 3 фишки. За 1-2 ошибки в карточке – 1 фишка. Более 2 ошибок – ни одной фишки не зарабатыв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967"/>
      </w:tblGrid>
      <w:tr>
        <w:trPr>
          <w:trHeight w:val="7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суда -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ебель -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стричь –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Телевизор -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мочь сделать уроки -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еревезти на машине -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артина –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ороженое –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тушить пожар -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нига –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аучить –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ылечить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гурцы -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shd w:fill="FFFFFF" w:val="clear"/>
        <w:spacing w:before="0" w:after="0"/>
        <w:rPr/>
      </w:pPr>
      <w:r>
        <w:rPr>
          <w:color w:val="000000"/>
        </w:rPr>
        <w:br/>
      </w:r>
      <w:r>
        <w:rPr>
          <w:b/>
          <w:bCs/>
          <w:color w:val="000000"/>
          <w:sz w:val="28"/>
          <w:szCs w:val="28"/>
        </w:rPr>
        <w:t xml:space="preserve">8 станция </w:t>
      </w:r>
      <w:r>
        <w:rPr>
          <w:b/>
          <w:color w:val="000000"/>
          <w:sz w:val="28"/>
          <w:szCs w:val="28"/>
        </w:rPr>
        <w:t>«Меняй и покупай»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</w:rPr>
        <w:t>На этой станции всё перепуталось. Все вещи, все продукты оказались не в том месте, где нужно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ждая команда получает карточки с рисунками и списком необходимых вещей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-я команда - «Экономисты» должны приготовить обед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-я команда – «Финансисты» должны идти в школу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3-я команда – «Банкиры» должны приготовить торт, т.к. вечером все будут отмечать праздник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обходимо собрать все необходимые вещи для себя.  Для этого нужно осуществлять обмен одной вещи на другую. Старайтесь договориться с соперниками. В крайнем случае, вы можете использовать наши фишки. Как будет называться эта операция? Каждая команда имеет стартовый капитал - 9 фишек  + те фишки, которые заработали в каждом конкурс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на каждой вещи в этом туре – 3  фишки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 победу (команда собрала все необходимые предметы и имеет самое большее число фишек) в этом конкурсе команда получает - 5 фишек,  а остальным по 2 фишк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питан, победившей в этом конкурсе команды, должен поделиться опытом - как удалось сэкономить фишки  и добыть все необходимые предметы?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 станция «Памятка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ейчас мы попробуем составить Памятку, которая будет помогать  ребятам  экономно расходовать карманные деньг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начала вы работаете в командах – обсуждаете, восстанавливайте «рассыпанные предложения»  и записывайте правило. А затем составляем общую Памятку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разец памятки, которая может получиться. За каждое правильное правило – 1 фишка.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амятка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тарайтесь тратить деньги с умом! Родители зарабатывают деньги своим трудом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есь отличать «потребности» от «желаний». Первые, обычно, менее затратные, чем желания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ведите копилку и вносите в нее сдачу от своих покупок. Так вы сможете накопить сбережения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гда вы идете за покупками, то старайтесь выбрать те товары, в которых нуждаетесь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выберете сразу несколько товаров с одинаковыми функциями, то научитесь сравнивать цены и делать грамотный выбор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помните, что финансовая грамотность играет огромную роль в вашем будущем и вашей независимости!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а викторины. Рефлекс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о время нашей викторины мы повторили некоторые темы, связанные с финансовой грамотностью. Какие термины вспомнили? (деньги обмен экономия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и подошла к концу наша викторина на лучшего знатока финансовой грамотности». Победителем стала команда «…». Молодцы, ребята! Отличная командная игра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Выскажите свое мнение об игре, продолжив предложение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Я узнал …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не было …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не понравилось …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не не понравилось 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26">
    <w:name w:val="c26"/>
    <w:qFormat/>
    <w:rPr/>
  </w:style>
  <w:style w:type="character" w:styleId="C73">
    <w:name w:val="c73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22:00Z</dcterms:created>
  <dc:creator>Алексей</dc:creator>
  <dc:description/>
  <dc:language>en-US</dc:language>
  <cp:lastModifiedBy>Алексей</cp:lastModifiedBy>
  <dcterms:modified xsi:type="dcterms:W3CDTF">2020-05-26T13:22:00Z</dcterms:modified>
  <cp:revision>2</cp:revision>
  <dc:subject/>
  <dc:title/>
</cp:coreProperties>
</file>