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i/>
          <w:sz w:val="48"/>
          <w:szCs w:val="48"/>
        </w:rPr>
        <w:t xml:space="preserve">Внеклассное мероприятие по </w:t>
      </w:r>
      <w:r>
        <w:rPr>
          <w:i/>
          <w:sz w:val="40"/>
          <w:szCs w:val="40"/>
        </w:rPr>
        <w:t xml:space="preserve"> технологии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32"/>
          <w:szCs w:val="32"/>
        </w:rPr>
      </w:pPr>
      <w:r>
        <w:rPr>
          <w:i/>
          <w:sz w:val="48"/>
          <w:szCs w:val="48"/>
        </w:rPr>
        <w:t>«Умелые ручки» 2 класс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: Вкусные конкурсы</w:t>
      </w:r>
    </w:p>
    <w:p>
      <w:pPr>
        <w:pStyle w:val="Normal"/>
        <w:rPr>
          <w:sz w:val="36"/>
          <w:szCs w:val="36"/>
        </w:rPr>
      </w:pPr>
      <w:r>
        <w:rPr/>
        <w:t>(Дети приходят с различными блюдами, приготовленными своими руками и с помощью родителей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и: 1.Познакомить детей с различными продуктами и национальными блюдами, приготовленными из ни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Развивать творческое воображение, фантазию.</w:t>
      </w:r>
    </w:p>
    <w:p>
      <w:pPr>
        <w:pStyle w:val="Normal"/>
        <w:rPr/>
      </w:pPr>
      <w:r>
        <w:rPr>
          <w:b/>
          <w:i/>
          <w:sz w:val="36"/>
          <w:szCs w:val="36"/>
        </w:rPr>
        <w:t>3.Воспитывать любознательность, уважение к настоящим знатокам кулинари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Орг.момен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Целевая установка</w:t>
      </w:r>
    </w:p>
    <w:p>
      <w:pPr>
        <w:pStyle w:val="Normal"/>
        <w:rPr/>
      </w:pPr>
      <w:r>
        <w:rPr>
          <w:b/>
          <w:sz w:val="40"/>
          <w:szCs w:val="40"/>
        </w:rPr>
        <w:t>1) Конкурс национальных блюд</w:t>
      </w:r>
      <w:r>
        <w:rPr>
          <w:sz w:val="40"/>
          <w:szCs w:val="40"/>
        </w:rPr>
        <w:t>.(Вопросы задаются всему классу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ущий:   На нашей планете живёт очень много народов. И у каждого из них есть своё любимое национальное блюдо, то которое они чаще всего готовят и больше всего любят есть. Я думаю, что вы знаете многие из таких блюд, а вот кто знает лучше мы узнаем, проведя следующую викторин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Какое блюдо любят готовить из картофеля в Белоруссии? (Драник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Какое мясное блюдо готовят на горячих углях Грузии? (Шашлык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Какое вкусное блюдо из мяса и риса готовят в казанах в Узбекистане? (Плов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Что пекут из теста на сковороде на день Масленицы на Руси? (Блины.)</w:t>
      </w:r>
    </w:p>
    <w:p>
      <w:pPr>
        <w:pStyle w:val="Normal"/>
        <w:rPr/>
      </w:pPr>
      <w:r>
        <w:rPr>
          <w:sz w:val="40"/>
          <w:szCs w:val="40"/>
        </w:rPr>
        <w:t>5.Какие макаронные изделия любят кушать с различными соусами в Италии? (Спагетт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Какое блюдо из теста с начинкой из вишни любят на Украине? (Вареники.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) Вкусный серпантин</w:t>
      </w:r>
    </w:p>
    <w:p>
      <w:pPr>
        <w:pStyle w:val="Normal"/>
        <w:rPr/>
      </w:pPr>
      <w:r>
        <w:rPr>
          <w:sz w:val="40"/>
          <w:szCs w:val="40"/>
        </w:rPr>
        <w:t xml:space="preserve">Ведущий:  Каждый из вас по очереди должен закончить фразу « Я бы съел…», </w:t>
      </w:r>
    </w:p>
    <w:p>
      <w:pPr>
        <w:pStyle w:val="Normal"/>
        <w:rPr/>
      </w:pPr>
      <w:r>
        <w:rPr>
          <w:sz w:val="40"/>
          <w:szCs w:val="40"/>
        </w:rPr>
        <w:t xml:space="preserve">называя слова-названия продуктов на все буквы алфавита. Например, первый участник говорит: «Я бы съел ананас», второй - «Я бы съел бублик», третий – «Я бы съел варенье».Главное условие  этог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курса - вы должны говорить без остановки. Если кто-то задумался, ошибся, то он выбывает из игры. Выиграет у нас  тот, кто останется в игре последни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Конкурс художник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участия в этом конкурсе мы приглашаем семь учеников. Они у нас на время станут художниками кондитерской фабрики. Вам необходимо нарисовать фантики для конфет с названиями: «Сказочные», «Фруктовые», «Для малышей», «Ягодные», «Для водителей», «Молочные», «Новогодние». На выполнение задания даётся пять мину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Конкурс «Меню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ы надеемся, что среди вас есть настоящие знатоки кулинарии и их мы приглашаем для участия в этом конкурсе. У нас будут участвовать две команды. Первая команда для составления меню получает букву Б, а вторая – букву К.</w:t>
      </w:r>
    </w:p>
    <w:p>
      <w:pPr>
        <w:pStyle w:val="Normal"/>
        <w:rPr/>
      </w:pPr>
      <w:r>
        <w:rPr>
          <w:b/>
          <w:sz w:val="40"/>
          <w:szCs w:val="40"/>
        </w:rPr>
        <w:t>5)Конкурс «Узнай по запаху или вкусу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Для участия в этом конкурсе мы приглашаем двух учеников.Вы должны по вкусу (запаху) узнать продукт.Для вас приготовлены два набора продуктов.Выиграет тот, кто узнает больше продуктов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«Молочный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Участвуют два ученика. Каждый из них по очереди должен назвать продукт, который можно приготовить из молока.Выиграет тот, кто назовёт продукт последним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«Узнай, что это за продукт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се продукты, которые человек употребляет в пищу можно разбить на несколько групп. Например, мясо, рыба, птица, крупа, овощи, фрукты, грибы, пряности, напитки. Теперь в течении двух минут для каждой из команд я буду называть продукты, а вы мне должны быстро ответить к какой группе они относятся. Тот, кто неверно отнесёт продукт к его группе, выбывает из конкурса. Победит та команда, в которой останется больше игроков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(Тыква, алыча, квас, фундук, индейка, сом, редька, укроп, салями,  голубика,  киви, корица, буженина, маслёнок, патиссон, вишня, морс, фисташки, перепёлка, карась, бастурма, морошка, лимон, сёмга, ваниль, сморчок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: « Отвечай-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ак называется напиток приготовленный из сока, воды и сахара?  (Кисель, компот, морс)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Как называется суп из рыбы, приготовленный на костре? (Бульон, уха, щи)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Как называется напиток,  приготовленный из молока, сока и  сахара? (Капучино, коктейль, морс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ак называется блюдо, приготовленное из нарезанных овощей и заправленное соусом, или растительным маслом? (Салат, борщ, запеканка.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ак называется набор столовой или чайной посуды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(Прибор, сервиз, комплект.)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Как называется приспособление на кухне для жарки, варки и выпечки? 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(Центрифуга, миксер, плита,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ак называется блюдо, которое подают последним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(Салат, десерт, азу.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ведение итогов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Ведущий:  Вот, гости  дорогие, и заканчивается наш праздник. Мы сегодня хорошо повеселились, узнали много интересного и полезного. А теперь мы переходим к самой вкусной части нашего праздника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сех гостей мы угощае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роматным крепким чаем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Тех, кто чай с охотой пьёт,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Стол  накрытый давно ждёт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Для всех вас ребятиш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Калачи, ватрушки, пыш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Наливайте, не стесняйтес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Сладким чаем забавляйтесь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х приглашаем в нашу чайную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sectPr>
      <w:type w:val="nextPage"/>
      <w:pgSz w:w="11906" w:h="16838"/>
      <w:pgMar w:left="709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5:14:00Z</dcterms:created>
  <dc:creator>User</dc:creator>
  <dc:description/>
  <cp:keywords/>
  <dc:language>en-US</dc:language>
  <cp:lastModifiedBy>79226</cp:lastModifiedBy>
  <dcterms:modified xsi:type="dcterms:W3CDTF">2021-06-10T17:44:00Z</dcterms:modified>
  <cp:revision>7</cp:revision>
  <dc:subject/>
  <dc:title>Внеклассное мероприятие по трудовому обучению «Умелые ручки» 2 класс</dc:title>
</cp:coreProperties>
</file>