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чтения в 5 классе специальной (коррекционной) школы для детей с интеллектуальными наруш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ма: А.Прокофьев «Берёз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ботать над  формированием навыков чтения уч-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дачи:  -продолжать работу над совершенствованием техники чтения уч-ся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реплять навыки выразительного и осознанного чтения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орригировать мыслительные операции(через анализ стихотворения); память, речь (через работу по обогащению словаря прилагательными, заучивание и воспроизведение стихотворения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любовь к природе, Родине, бережное отношение к её богатства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.Ф.Малышева Чтение учебник для 5 класса специальных(коррекционных)образовательных учрежден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чки с опорными словами для пересказа фрагмента текста по домашнему заданию (см. Приложение), иллюстрации с изображением берёзы(см.Прилож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ъявление темы и задач ур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Повторение изученног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о каком времени года читаем? Назовите автора рассказа, над которым работали на прошлом уроке. Как называется рассказ? (А.Платонов «Июльская гроза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ети оказались в поле одн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явлении природы рассказывается? Какие изменения происходят в природе?  (Вихрь настиг, ударил…песком, землёй, ветер пригнетал рожь…, пошёл град…, град сменился на крупный прохладный дождь, …из тьмы неба проливался сплошной поток,  ливень перешёл в сплошной частый дождь с пузырями и молнии вспыхивали уже далеко в стороне…) (см.Прилож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уч-ся 4 ч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проявилась забота Наташи о младшем брате? Каков стар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4 части</w:t>
      </w:r>
    </w:p>
    <w:p>
      <w:pPr>
        <w:pStyle w:val="Style14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Работа над новым материал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йчас будем работать над стихотворением . Называется оно «Берёзка». Автор А.Прокофьев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Расскажите, как выглядит берёза.</w:t>
      </w:r>
      <w:r>
        <w:rPr>
          <w:color w:val="000000"/>
          <w:sz w:val="28"/>
          <w:szCs w:val="28"/>
        </w:rPr>
        <w:t xml:space="preserve"> Что вы знаете о берёзе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о учител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ёза – самое красивое дерево русского леса. Берёзу любят не только за красот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, когда люди не умели делать бумагу, на берёсте писал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ревесины берёзы изготавливают мебель, деревянную посуду. Из веток плетут корзины, делают веники и мётлы. Берёзовый веник в бане все хвори (болезни) выгоняет из больного человек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ой у берёзы вкусный и полезный сок. А сколько грибов растёт в берёзовом лесу!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ёза людей и кормит, и поит, и лечит, и обогревает, и радует красотой. 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рёза – символ России,</w:t>
      </w:r>
      <w:r>
        <w:rPr>
          <w:color w:val="000000"/>
          <w:sz w:val="28"/>
          <w:szCs w:val="28"/>
        </w:rPr>
        <w:t xml:space="preserve"> любимое дерево русского народа. Ни об одном из деревьев не сложено столько песен и стихов. Сколько о берёзе.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народных песнях и сказках часто упоминалась береза. Простые деревенские люди называли ласково березу березонькой. В праздничные летние дни девушки завивали из ветвей молодых березок венки, пели под березами хороводные песн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Чтение учителем стихотворен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а первичного восприятия прочитанного.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равилось ли вам стихотворение? Чем? Какое настроение оно у вас вызвало? Что вы запомнили из содержания?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200" w:before="0" w:after="0"/>
        <w:ind w:left="-30" w:hanging="0"/>
        <w:rPr>
          <w:sz w:val="28"/>
          <w:szCs w:val="28"/>
        </w:rPr>
      </w:pPr>
      <w:r>
        <w:rPr>
          <w:sz w:val="28"/>
          <w:szCs w:val="28"/>
        </w:rPr>
        <w:t>3. Словарная работа  -Какую картину представили? Что почувствовали?</w:t>
      </w:r>
    </w:p>
    <w:p>
      <w:pPr>
        <w:pStyle w:val="Heading3"/>
        <w:shd w:fill="FFFFFF" w:val="clear"/>
        <w:spacing w:lineRule="atLeast" w:line="200" w:before="0" w:after="0"/>
        <w:ind w:left="-3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кучий</w:t>
      </w:r>
      <w:r>
        <w:rPr>
          <w:color w:val="000000"/>
          <w:sz w:val="28"/>
          <w:szCs w:val="28"/>
          <w:shd w:fill="FFFFFF" w:val="clear"/>
        </w:rPr>
        <w:t>- О деревьях: со</w:t>
      </w:r>
      <w:r>
        <w:rPr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свисающими</w:t>
        </w:r>
      </w:hyperlink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длинными ветвями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Пример: Плакучая ива. Плакучая береза.</w:t>
      </w:r>
      <w:r>
        <w:rPr>
          <w:b w:val="false"/>
          <w:bCs w:val="false"/>
          <w:color w:val="000000"/>
          <w:sz w:val="28"/>
          <w:szCs w:val="28"/>
          <w:shd w:fill="E2F7C5" w:val="clear"/>
        </w:rPr>
        <w:t xml:space="preserve"> </w:t>
      </w:r>
    </w:p>
    <w:p>
      <w:pPr>
        <w:pStyle w:val="Heading3"/>
        <w:spacing w:lineRule="atLeast" w:line="200" w:before="0" w:after="0"/>
        <w:ind w:left="-30" w:hanging="0"/>
        <w:rPr>
          <w:color w:val="000000"/>
          <w:sz w:val="28"/>
          <w:szCs w:val="28"/>
        </w:rPr>
      </w:pPr>
      <w:r>
        <w:rPr>
          <w:rStyle w:val="Bold"/>
          <w:b/>
          <w:bCs/>
          <w:color w:val="000000"/>
          <w:sz w:val="28"/>
          <w:szCs w:val="28"/>
          <w:shd w:fill="E2F7C5" w:val="clear"/>
        </w:rPr>
        <w:t>Значение слова Кипучий по Ожегов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2F7C5" w:val="clear"/>
        </w:rPr>
        <w:t>Кипучий - Бурлящий, пенящий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ение стихотворения уч-ся про себя . Какой видит автор берёзку в стихотворении?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Чтение вслух. Анализ содержания. Выборочное чт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А)-</w:t>
      </w:r>
      <w:r>
        <w:rPr>
          <w:sz w:val="28"/>
          <w:szCs w:val="28"/>
        </w:rPr>
        <w:t>Какие слова и выражения нам помогают представить берёзку в виде русской девушки? Прочитайте. (в белёном сарафанчике,…)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Б)</w:t>
      </w:r>
      <w:r>
        <w:rPr>
          <w:color w:val="333333"/>
          <w:sz w:val="28"/>
          <w:szCs w:val="28"/>
        </w:rPr>
        <w:t xml:space="preserve"> Какие  два образа берёзы создал автор в своем стихотворени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то светлую, то грустную</w:t>
      </w:r>
      <w:r>
        <w:rPr>
          <w:color w:val="333333"/>
          <w:sz w:val="28"/>
          <w:szCs w:val="28"/>
        </w:rPr>
        <w:t xml:space="preserve"> ) - Найдите в тексте подтверждение.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стихотворении А. Прокофьев пишет и о радостной березе и о грустно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- Какие слова из стихотворений передают радость?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ветлая, ясная, кипучая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А теперь поговорим о другом образе берёзы. Давайте всмотримся в нег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Как ещё называет А. Прокофьев берёзу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грустная, плакучая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Итак, мы открыли ещё один образ берёзы. Какой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i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  <w:lang w:eastAsia="ru-RU"/>
        </w:rPr>
        <w:t>(берёза печальная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И не случайно. Ведь именно этими качествами наделял русский народ берёз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ечитывание стихотворения А. Прокофьева "Берёзка" про себ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 Внимательно вчитайтесь в  строки. Попробуйте понять, какое качество присуще берёзе всегд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Итак, какая же берёза у А. Прокофьева? (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Красивая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лово учител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Красота - это главное богатство русской берёзы. Ведь белоствольная берёза - это символ нашей Родины. И недаром с давних времён русский народ посвящал берёзе множество произведений устного народного творчества.</w:t>
      </w:r>
    </w:p>
    <w:p>
      <w:pPr>
        <w:pStyle w:val="Style14"/>
        <w:shd w:fill="FFFFFF" w:val="clear"/>
        <w:spacing w:before="0" w:after="135"/>
        <w:rPr/>
      </w:pPr>
      <w:r>
        <w:rPr>
          <w:b/>
          <w:bCs/>
          <w:color w:val="000000"/>
          <w:sz w:val="28"/>
          <w:szCs w:val="28"/>
        </w:rPr>
        <w:t>Г)</w:t>
      </w:r>
      <w:r>
        <w:rPr>
          <w:color w:val="000000"/>
          <w:sz w:val="28"/>
          <w:szCs w:val="28"/>
        </w:rPr>
        <w:t>Прочитайте стихотворение про себя, найдите слово, которое показывает отношение автора к берёзе.</w:t>
      </w:r>
      <w:r>
        <w:rPr>
          <w:color w:val="333333"/>
          <w:sz w:val="28"/>
          <w:szCs w:val="28"/>
        </w:rPr>
        <w:t xml:space="preserve"> (</w:t>
      </w:r>
      <w:r>
        <w:rPr>
          <w:b/>
          <w:bCs/>
          <w:i/>
          <w:iCs/>
          <w:color w:val="333333"/>
          <w:sz w:val="28"/>
          <w:szCs w:val="28"/>
        </w:rPr>
        <w:t>люблю</w:t>
      </w:r>
      <w:r>
        <w:rPr>
          <w:color w:val="333333"/>
          <w:sz w:val="28"/>
          <w:szCs w:val="28"/>
        </w:rPr>
        <w:t>)Как ещё называет автор берёзу?(</w:t>
      </w:r>
      <w:r>
        <w:rPr>
          <w:b/>
          <w:bCs/>
          <w:i/>
          <w:iCs/>
          <w:color w:val="333333"/>
          <w:sz w:val="28"/>
          <w:szCs w:val="28"/>
        </w:rPr>
        <w:t>Родную, ненаглядную</w:t>
      </w:r>
      <w:r>
        <w:rPr>
          <w:color w:val="333333"/>
          <w:sz w:val="28"/>
          <w:szCs w:val="28"/>
        </w:rPr>
        <w:t>)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сейчас попробуйте "открыть автора", понять, ради чего написано это стихотворение?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</w:t>
      </w:r>
      <w:r>
        <w:rPr>
          <w:b/>
          <w:bCs/>
          <w:i/>
          <w:iCs/>
          <w:color w:val="333333"/>
          <w:sz w:val="28"/>
          <w:szCs w:val="28"/>
        </w:rPr>
        <w:t>автор хотел показать, как наш народ любит русскую берёзу, и не только радостную, но и грустную, показать, что грусть и печаль нисколько не умаляют её красоты</w:t>
      </w:r>
      <w:r>
        <w:rPr>
          <w:i/>
          <w:iCs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строки повторяются? Почему?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(чтобы показать, что эта любовь очень большая и сильная</w:t>
      </w:r>
      <w:r>
        <w:rPr>
          <w:i/>
          <w:iCs/>
          <w:color w:val="333333"/>
          <w:sz w:val="28"/>
          <w:szCs w:val="28"/>
        </w:rPr>
        <w:t>)</w:t>
      </w:r>
    </w:p>
    <w:p>
      <w:pPr>
        <w:pStyle w:val="Style14"/>
        <w:spacing w:before="280" w:after="0"/>
        <w:rPr>
          <w:color w:val="000000"/>
          <w:sz w:val="28"/>
          <w:szCs w:val="28"/>
        </w:rPr>
      </w:pPr>
      <w:r>
        <w:rPr>
          <w:sz w:val="28"/>
          <w:szCs w:val="28"/>
        </w:rPr>
        <w:t>6.Чтение уч-ся самостоятельно, подготовка к выразительному чтению вслух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Попробуйте при чтении передать своё отношение к русской берёзе.</w:t>
      </w:r>
    </w:p>
    <w:p>
      <w:pPr>
        <w:pStyle w:val="Style14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Работа с иллюстрациями. Рассмотрите иллюстрации на форзаце учебника, на фотографиях. Какое дерево на них изображено? Как выглядит на них берёза? Прочитайте строки из стихотворения, которые соответствуют этим изображениям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Беседа о бережном отношении к природе (берёзе)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надо беречь берёзу?</w:t>
      </w:r>
    </w:p>
    <w:p>
      <w:pPr>
        <w:pStyle w:val="Style14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пользу берёза приносит человеку?</w:t>
      </w:r>
    </w:p>
    <w:p>
      <w:pPr>
        <w:pStyle w:val="Style14"/>
        <w:shd w:fill="FFFFFF" w:val="clear"/>
        <w:spacing w:before="0" w:after="135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ерёза – к</w:t>
      </w:r>
      <w:r>
        <w:rPr>
          <w:i/>
          <w:iCs/>
          <w:color w:val="000000"/>
          <w:sz w:val="28"/>
          <w:szCs w:val="28"/>
        </w:rPr>
        <w:t>расота – лекарство – корм – строительный материал – топливо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ожете сделать вы. Чтобы берёза и дальше приносила людям пользу?</w:t>
      </w:r>
    </w:p>
    <w:p>
      <w:pPr>
        <w:pStyle w:val="Style14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Итог урока. Чему учились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ся стихотворение, с которым вы сегодня познакомились? Кто его написал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равилось ли вам стихотворение? Что вам запомни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Д.з.   с.61-62  выучить наизусть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</w:tr>
      <w:tr>
        <w:trPr>
          <w:trHeight w:val="234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рь настиг, ударил…песком, землё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 пригнетал рожь…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 град…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 сменился на крупный прохладный дожд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тьмы неба проливался сплошной пот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ь перешёл в сплошной частый дождь с пузырями и молнии вспыхивали уже далеко в стороне…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51905" cy="428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55715" cy="532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4715" cy="398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0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61000" cy="821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5790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0" cy="952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080" cy="1950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ld">
    <w:name w:val="bold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auh0beb7ai9bh.xn--p1ai/&#1089;&#1074;&#1080;&#1089;&#1072;&#1090;&#110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51:00Z</dcterms:created>
  <dc:creator>User</dc:creator>
  <dc:description/>
  <cp:keywords/>
  <dc:language>en-US</dc:language>
  <cp:lastModifiedBy>Shkola</cp:lastModifiedBy>
  <cp:lastPrinted>2016-10-19T21:55:00Z</cp:lastPrinted>
  <dcterms:modified xsi:type="dcterms:W3CDTF">2021-06-11T06:51:00Z</dcterms:modified>
  <cp:revision>2</cp:revision>
  <dc:subject/>
  <dc:title>Урок чтения в 5 классе специальной (коррекционной) школы для детей с интеллектуальными нарушениями</dc:title>
</cp:coreProperties>
</file>