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детьми старшего дошкольного возрас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рошлое нашей страны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щать детей к истокам народной культуры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детей общее представление о предках и их занятиях; дать общее представление о быте, религии и системе общественного устройства и управ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пространственное представление, воображение. Расширять и обогащать словарный запас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глубокое уважение к далекому прошлому своего народа и его истории, патриотические чувства к своей Родине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ое оборудование; листы с изображением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метов из прошлого и настоящего времени одного назначения на каждого ребёнка; простой карандаш на каждого ребёнка,  конверт с карточками с изображением современного и старинного оруж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й ря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ихотворения А. Коваль-Волкова «Россия»,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. Василье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….  Как из песни сл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узыкальный ряд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жественная и инструментальная музыка, используемая  при чтении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й из сборника «Волшебное слово»; фотографий «Мое Святое Крещение»; дидактическая игра «Помоги богатырю отыскать дорогу в Стольный Киев»; чтение рассказов Л.Обухова «Давным-давно» из сборника «Рассказы о Древней Ру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ы, руссы, русские,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яне, христиа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образовательной деятельности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в тему НОД, создание мотиваци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детей (дети стоят в кругу, взявшись за руки)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но кем-то просто и мудро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рече здороваться «Доброе утро!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 солнцу и птицам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 улыбчивым лицам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тановится добрым, доверчивым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оброе утро длится до вече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время? Как вы, думаете, ребята?  Какое оно?  Мы его не видим,    но можем представить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Лента   времени».   В   её   начале   изображение старинного деревянного дома, а в конце - современный высот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мотрите, это «лента времени». Что расположено на концах ленты? Разные дома. Раньше дома были низкими, деревянными (изб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каких частей состоит деревянная изба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дерева и соломы. В те времена необъятные просторы нашей страны покрывали дремучие леса. Поэтому именно дерево было основным строительным материалом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з каких частей состоит современный дом? (кирпичи, блоки, пли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раньше дома   были низкими деревянными, а сейчас - высокие камен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Сколько времени прошло, чтобы люди научились строить современные до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А вы  хотите узнать, что ещё произошло за это время в нашей стран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«ленту времени» рядом с деревянным домом помещается картинка с изображением видов Древней 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торжественная музыка. Воспитатель читает стихотворение А.Коваль-Волкова «Россия»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людям явилась вперв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звании реченьки - Ро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обернуться Росс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инке лесной довело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я мы у сердца нос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ях заслоняли со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больше, чем мать, - ты Росс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мы бессмертны то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в мире слова красив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, словно солнце во мгл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менем светлым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осы говорят на земле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Как вы думаете, о чем и о ком это стихотвор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рассаживаются на коврике, и педагог начинает расс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чиналось всё с того, что очень-очень  давно людей на Земле было не так много, и для своего проживания они выбирали места по берегам рек. Была в то время ре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ее берегах и расположили свои селения красивые, светловолосые и голубоглазые люди, которых по названию реки стали назыв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с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о позже руссов стали называть другим словом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вяне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чему люди селились возле рек? Правильно, река кормила людей. Они ловили рыбу и меняли ее на мяс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ы, ребята, любите купаться в реч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то ж, тогда предлагаю искупаться в речке.  Готовы?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«Купание в рек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вторяют движения в соответствии с текс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чке быстро мы спустилис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лись и умыли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славно освежи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раз – это брас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, другой – это крол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ак один, поплыл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ая была одежда у людей? Из меха и кожи убитых диких зверей они делали себе на зиму тёплую одежду и обувь. А летом, когда наступали жаркие дни, они носили полотняную одежду, которую шили женщины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 что были обуты славяне? В лап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чего были сделаны лапти? Их плели из березового и липового лыка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Найди пару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стрелками соединяют пару </w:t>
      </w:r>
      <w:r>
        <w:rPr>
          <w:rFonts w:cs="Helvetica" w:ascii="Helvetica" w:hAnsi="Helvetic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едметов из прошлого и настоящего времени одного назнач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ти – туфли;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тняное платье – современное платье;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янный дом – многоэтажный д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иное перо – руч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ча – лампоч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ель – утю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 руссах говорили, что они мужественные, храбрые и смелые. Руссы отважно защищали своих детей, жен, матерей от врагов, которые постоянно на них нападали. И чтоб не погибнуть, чтобы выжить, руссы сплотили вокруг себя других людей, которые дружелюбно относились к русса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сейчас я хочу проверить, как вы знаете старинное и современное оружие. Ведь недаром говорят: солдат без оружия – не солдат! </w:t>
      </w:r>
      <w:r>
        <w:rPr>
          <w:rFonts w:cs="Times New Roman" w:ascii="Times New Roman" w:hAnsi="Times New Roman"/>
          <w:vanish/>
          <w:sz w:val="28"/>
          <w:szCs w:val="28"/>
        </w:rPr>
        <w:t>Ввочки  один, поплыли.сь.</w:t>
        <w:br/>
        <w:t xml:space="preserve">ь, </w:t>
        <w:br/>
        <w:t>тветствии с текстом.ас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в руках конверт с карточками.  Девочки выбирают  карточки, которые относятся к современному виду оружия. А мальчики - карточки, которые относятся к старинному виду оружия  (автомат, меч, лук со стрелами, танк, пушка, ружьё, пистолет, сабля и т.д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овременное и старинное оружие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какой город в нашей стране самый главный? (Москва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какой город был главным у древних славян.  Киев, он был центром Киевской Рус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руководит нашей страной?  Президент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у славян был главным человеком? Князь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ячу лет тому назад в славянской стране Русь, в городе Киев правил князь Владимир. Он был храбрым воином, ходил в далекие походы. Со своими друзьями князь Владимир любил охотиться на медведей, кабанов и оленей. После похода или охоты молодой князь слушал рассказы и песни о дальних краях, о войнах, о битвах, о славных делах своих предков. Князь Владимир часто слушал рассказы о том, как живут другие народы, чем они занимаются, каким поклоняются богам. Во время правления этого человека было крещение Руси – принятие новой религии. При его княжении Киевская Русь стала еще сильнее. Из дальних стран - с запада, востока и юга приходили  в Киев послы. Они хотели, чтобы князь Владимир принял их веру. Князю Владимиру больше всего понравилось христианство, ведь </w:t>
      </w:r>
      <w:r>
        <w:rPr>
          <w:rFonts w:cs="Times New Roman" w:ascii="Times New Roman" w:hAnsi="Times New Roman"/>
          <w:sz w:val="28"/>
          <w:szCs w:val="28"/>
        </w:rPr>
        <w:t>христианство учило людей доброте, честности, терпению, справедливости, взаимопомощи и поддержке бедных и обездоленных, уважению власти тех правителей, которые справедливо управляли своими наро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мир до  принятия им христианства был жесток, злопамятен и вообще наделён был самыми разными отрицательными чертами. Принятие христианства совершенно изменило князя Владимира. Он искренне и всей душой принял новую веру. Владимир начал творить множество добрых дел. Он повелел всякому нищему и убогому приходить на княжеский двор и брать всё, что ему необходимо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зя Владимира очень любил народ и дал ему ласковое прозвище – Красное Солнышко. А наша святая церковь причислила его к лику святых и назвала равноапосто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было положено начало образованию нашей страны - России, иногда мы ее называем и другим именем - Русь, которое пришло к нам из далеких време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ведение итогов НОД. Рефлекс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ют людей, живущих в нашей стране? Россиян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назывались наши предки? Славяне, руссы, русич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же называлась наша Родина раньше? Русь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нашу Родину как сейчас мы называем? Россия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….  Как из песни слово,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ок юная листва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м леса, поля и рек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олье – русская душа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тебя, моя Росс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ясный свет твоих очей,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м, за подвиги святые,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олос звонкий, как ручей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, глубоко понимаю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й задумчивую грусть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все то, что называю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широким словом – Русь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ский Б. Связь времён. М., 197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ков А.Д. Растите детей патриотами. М., 198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Т.С., Зацепина М.Б. Художественная культура. Интегрированные занятия с детьми 5-7 лет. М., 200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ратова  Н.Г., Грибова Л.Ф.Патриотическое воспитание детей 4-6 лет: Методическое пособие. – М.: ТЦ Сфера, 2007.- 224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ргин Н.М. Русские богатыри. М., 1982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в Л. Искусство древней Руси. М., 197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энциклопедический словарь/ Гл. ред. А.М. Прох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-е изд. М., 1989.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77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914be5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6a51b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6a51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11b0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6a51b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6a51b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0062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3D317F-F078-4E3F-8643-EB9DEC27AA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  <Pages>4</Pages>
  <Words>1250</Words>
  <Characters>7129</Characters>
  <CharactersWithSpaces>8363</CharactersWithSpaces>
  <Paragraphs>1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8:39:00Z</dcterms:created>
  <dc:creator>User</dc:creator>
  <dc:description/>
  <dc:language>en-US</dc:language>
  <cp:lastModifiedBy>User</cp:lastModifiedBy>
  <cp:lastPrinted>2015-03-15T09:43:00Z</cp:lastPrinted>
  <dcterms:modified xsi:type="dcterms:W3CDTF">2021-06-11T1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