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</w:rPr>
        <w:t>Конспект урока русского языка в условиях реализации ФГОС</w:t>
      </w:r>
    </w:p>
    <w:p>
      <w:pPr>
        <w:pStyle w:val="Style18"/>
        <w:spacing w:before="0" w:after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Диалог (5 класс</w:t>
      </w:r>
      <w:r>
        <w:rPr>
          <w:rFonts w:cs="Cambria" w:ascii="Cambria" w:hAnsi="Cambria"/>
          <w:sz w:val="24"/>
          <w:szCs w:val="24"/>
        </w:rPr>
        <w:t>)                                                                            27.11.2020г.</w:t>
      </w:r>
    </w:p>
    <w:p>
      <w:pPr>
        <w:pStyle w:val="Style18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Тип урока: </w:t>
      </w:r>
      <w:r>
        <w:rPr>
          <w:rFonts w:cs="Cambria" w:ascii="Cambria" w:hAnsi="Cambria"/>
          <w:sz w:val="24"/>
          <w:szCs w:val="24"/>
        </w:rPr>
        <w:t>повторение и обобщение изученного в 4 классе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Форма урока:</w:t>
      </w:r>
      <w:r>
        <w:rPr>
          <w:rFonts w:cs="Cambria" w:ascii="Cambria" w:hAnsi="Cambria"/>
          <w:sz w:val="18"/>
          <w:szCs w:val="18"/>
        </w:rPr>
        <w:t xml:space="preserve"> традиционный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>с элементами личностно - ориентированного подхода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Метод: </w:t>
      </w:r>
      <w:r>
        <w:rPr>
          <w:rFonts w:cs="Cambria" w:ascii="Cambria" w:hAnsi="Cambria"/>
          <w:sz w:val="18"/>
          <w:szCs w:val="18"/>
        </w:rPr>
        <w:t>частично-поисковый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Цель урока:</w:t>
      </w:r>
      <w:r>
        <w:rPr>
          <w:rFonts w:cs="Cambria" w:ascii="Cambria" w:hAnsi="Cambria"/>
          <w:color w:val="68676D"/>
          <w:sz w:val="18"/>
          <w:szCs w:val="18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shd w:fill="FFFFFF" w:val="clear"/>
        </w:rPr>
        <w:t>развивать умения находить предложения с прямой речью, ставить знаки препинания в предложении с прямой речью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18"/>
          <w:szCs w:val="18"/>
        </w:rPr>
        <w:t>Задачи урока: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Образовательные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ь умение формулировать определение понятий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  <w:shd w:fill="FFFFFF" w:val="clear"/>
        </w:rPr>
        <w:t xml:space="preserve">ввести понятие диалога, монолога, реплики; 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  <w:shd w:fill="FFFFFF" w:val="clear"/>
        </w:rPr>
        <w:t xml:space="preserve">формировать умение находить в прямой речи слова автора и прямую речь; 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18"/>
          <w:szCs w:val="18"/>
          <w:shd w:fill="FFFFFF" w:val="clear"/>
        </w:rPr>
        <w:t>ставить знаки препинания в предложениях простейшей конструкции с прямой речью</w:t>
      </w:r>
      <w:r>
        <w:rPr>
          <w:rFonts w:cs="Cambria" w:ascii="Cambria" w:hAnsi="Cambria"/>
          <w:color w:val="000000"/>
          <w:sz w:val="18"/>
          <w:szCs w:val="18"/>
        </w:rPr>
        <w:t>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ь умение  выражать свои мысли, воспринимать и усваивать информацию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богащать словарный запас учащихся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18"/>
          <w:szCs w:val="18"/>
        </w:rPr>
        <w:t>совершенствовать орфографические и  умения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Развивающие: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существление системно-деятельностного подход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критического мышления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внимания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ормирование УУД (личностных, регулятивных, познавательных)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умения формулировать и доказывать свою точку зрения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умений анализировать, сравнивать, обобщать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вать умение применять новые знания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творческих, речевых способностей учащихся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ормирование логических умений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18"/>
          <w:szCs w:val="18"/>
        </w:rPr>
        <w:t>развитие умения опираться на уже известное, на свой субъективный опыт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умения формулировать проблему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18"/>
          <w:szCs w:val="18"/>
        </w:rPr>
        <w:t>развитие умения  работы в группах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Воспитательные: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оспитание интереса и уважения к родному языку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оспитание ценностного отношения к слову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витие коммуникативных УУД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оздание благоприятной атмосферы поддержки и заинтересованности, уважения и сотрудничества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заимодействие учащихся в  паре: развитие уважения друг к другу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Оборудование: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К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18"/>
          <w:szCs w:val="18"/>
        </w:rPr>
        <w:t>мультимедийный проектор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мультимедийная презентация к уроку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информационный лист, карточки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Структура урока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рганизационный этап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Актуализация знаний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остановка учебной задач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Усвоение новых знаний и первичное закрепление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из. минутк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Закрепление изученного материал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ефлексия деятельности (подведение итогов занятия)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Информация о домашнем задании (комментирование), выставление оценок за урок</w:t>
      </w:r>
    </w:p>
    <w:p>
      <w:pPr>
        <w:pStyle w:val="Style18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yle18"/>
        <w:jc w:val="center"/>
        <w:rPr/>
      </w:pPr>
      <w:r>
        <w:rPr/>
        <w:t>Ход урока</w:t>
      </w:r>
    </w:p>
    <w:tbl>
      <w:tblPr>
        <w:tblW w:w="15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  <w:gridCol w:w="3402"/>
        <w:gridCol w:w="31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инципы системно-деятельностного подхода, формируемые УУ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1. Организационный момент, мотивация к учебной деятельности </w:t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u w:val="single"/>
              </w:rPr>
              <w:t>Приветственное слово учителя:</w:t>
            </w:r>
          </w:p>
          <w:p>
            <w:pPr>
              <w:pStyle w:val="Style18"/>
              <w:rPr>
                <w:rFonts w:ascii="Cambria" w:hAnsi="Cambria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- Доброе утро! Давайте улыбнемся друг другу, соседу слева, соседу справ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- Каждый из нас, улыбнувшись, вызвал в себе добрые чувства, передал частичку своей доброй энергии окружающим и тем самым сделал мир чуточку добрее. Да и в любом деле главное доброе начало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cs="Cambria" w:ascii="Cambria" w:hAnsi="Cambria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риветствие учащихс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цип психологической комфортности.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УД: личностные, коммуникативные.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Цель – создание доброжелательной атмосферы, мотивация на учёбу, создание ситуации успеха. </w:t>
            </w:r>
          </w:p>
        </w:tc>
      </w:tr>
      <w:tr>
        <w:trPr>
          <w:trHeight w:val="5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ация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Постановка учебной цел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  <w:t>1. Проверка д/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shd w:fill="FFFFFF" w:val="clear"/>
                <w:lang w:eastAsia="ru-RU"/>
              </w:rPr>
              <w:t>Индивидуальная работа по карточка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  <w:lang w:eastAsia="ru-RU"/>
              </w:rPr>
              <w:t>Карточка 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писать, расставить знаки препинания, начертить схему прямой речи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  <w:t>Знайка сказал Сделаем воздушный шар и долетим на ша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 свидания закричал Знай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  <w:lang w:eastAsia="ru-RU"/>
              </w:rPr>
              <w:t>Карточка 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 словам автора допиши прямую речь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1.) Дежурный сообщил: 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) … , - возразил товарищ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.) … ? – удивилась девочка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  <w:lang w:eastAsia="ru-RU"/>
              </w:rPr>
              <w:t>Карточка 3 (На доске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чертите схемы предложений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  <w:t>«А, старая знакомая, здравствуй!» - ласково проговорила лис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ходи, пожалуйста, я совсем не хочу с тобой разговаривать», - ответила Серая Шейк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яц сказал: «Берегись, Серая Шейка, она опять придёт».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u w:val="single"/>
                <w:shd w:fill="FFFFFF" w:val="clear"/>
                <w:lang w:eastAsia="ru-RU"/>
              </w:rPr>
              <w:t>Работа с класс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Что такое прямая речь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Из каких частей состоит прямая речь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Где может стоять прямая речь по отношению к словам автора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Проверка у доски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2.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  <w:t>Запишите число, классная работ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(Слайд 1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3.Постановка проблемного вопроса?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смотрите на слова. Кто знает, что они обозначают?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b/>
              </w:rPr>
              <w:t>Диалог, монолог, реплик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.                                               </w:t>
            </w:r>
            <w:r>
              <w:rPr>
                <w:rFonts w:cs="Cambria" w:ascii="Cambria" w:hAnsi="Cambria"/>
              </w:rPr>
              <w:t>(слайд 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реч.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el-GR"/>
              </w:rPr>
              <w:t>Διάλογος</w:t>
            </w:r>
            <w:r>
              <w:rPr>
                <w:rFonts w:cs="Times New Roman" w:ascii="Times New Roman" w:hAnsi="Times New Roman"/>
              </w:rPr>
              <w:t> — первоначальное значение — разговор, беседа двух людей                                  (слайд 3)</w:t>
            </w:r>
          </w:p>
          <w:p>
            <w:pPr>
              <w:pStyle w:val="Normal"/>
              <w:spacing w:lineRule="auto" w:line="240"/>
              <w:jc w:val="right"/>
              <w:rPr>
                <w:rStyle w:val="St"/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Монолог</w:t>
            </w:r>
            <w:r>
              <w:rPr>
                <w:rStyle w:val="St"/>
                <w:rFonts w:cs="Times New Roman" w:ascii="Times New Roman" w:hAnsi="Times New Roman"/>
              </w:rPr>
              <w:t xml:space="preserve"> (от др.-греч. μόνος — один и λόγος — речь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(слайд 4)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плика</w:t>
            </w:r>
            <w:r>
              <w:rPr>
                <w:rFonts w:cs="Times New Roman" w:ascii="Times New Roman" w:hAnsi="Times New Roman"/>
              </w:rPr>
              <w:t xml:space="preserve"> (о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лат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replico</w:t>
            </w:r>
            <w:r>
              <w:rPr>
                <w:rFonts w:cs="Times New Roman" w:ascii="Times New Roman" w:hAnsi="Times New Roman"/>
              </w:rPr>
              <w:t> — возражаю)</w:t>
              <w:tab/>
              <w:t>(слайд 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  <w:u w:val="single"/>
              </w:rPr>
              <w:t xml:space="preserve">4. Формулирование темы урока.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авильно. Тема нашего сегодняшнего урока «Диалог»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</w:t>
            </w:r>
            <w:r>
              <w:rPr>
                <w:rFonts w:cs="Cambria" w:ascii="Cambria" w:hAnsi="Cambria"/>
              </w:rPr>
              <w:t>(слайд 7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</w:t>
            </w:r>
          </w:p>
          <w:p>
            <w:pPr>
              <w:pStyle w:val="Style21"/>
              <w:shd w:fill="FFFFFF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-Какова же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  <w:u w:val="single"/>
              </w:rPr>
              <w:t>цель нашего урока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 ученика работают у доски, остальные на местах ( карточки с различной мотивацией учащихся)</w:t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пись учащимися числа, «Классная работа»</w:t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писывают в тетрадь</w:t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писывают тему урока</w:t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Формулируют цель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цип деятельности.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УД: регулятивные (проблемная подача учебного материала).</w:t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цип целостности.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УД: познавательные, регулятивные (самостоятельное формулирование цели, планирование, прогнозирование)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ЦЕЛЬ: создать проблемную ситуацию, спрогнозировать предстоящую деятельность.</w:t>
            </w:r>
          </w:p>
        </w:tc>
      </w:tr>
      <w:tr>
        <w:trPr>
          <w:trHeight w:val="39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426" w:hanging="284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своение новых знаний.</w:t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ервичное закрепление знаний.</w:t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</w:t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highlight w:val="yellow"/>
              </w:rPr>
              <w:t>Физ. минутка (пауза релаксации)</w:t>
            </w:r>
          </w:p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1. Просмотр сценки.                                                         Вопр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 Кто участвует в разговоре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 xml:space="preserve">                                                           2.Работа с текстом.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- Посмотрите на текст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друг камень зашевелился и произнес:                                             - Глупый Пинь, зачем ты меня щекочешь?                                               Пинь ответил:                                                                                             - Я пишу пингвинятам в Москву!                                                            - Почему же ты пишешь на моей спине?                                                     - Извини. Я ошибся, я думал это камень!                                                                                           - Что же, по-твоему, на камне можно писать безграмотно? Посмотри, вместо слова Москва, ты написал Масхва. В одном слове две ошибки сделал, – рассерженно проговорил  тюлень.      (слайд 6)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.                                                                                                     - Кто участвует в разговоре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Кому принадлежат слова «Что же, по- твоему, на камне можно писать безграмотно?». Как вы узнали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Как вы думаете, что такое диалог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Прочитаем определение в учебник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Из каких частей состоит диалог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Что такое реплика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В каких репликах диалога отразилась вежливость и внимательное отношение друг к другу героев стихотворения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Обратим внимание, как диалог оформляется на письм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Найдите в тексте реплику, которая не сопровождается словами автора Почему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u w:val="single"/>
                <w:shd w:fill="FFFFFF" w:val="clear"/>
                <w:lang w:eastAsia="ru-RU"/>
              </w:rPr>
              <w:t>Итог бесед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Что такое диалог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Из каких частей он состоит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Как диалог оформляется на письме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Работа с картинками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Цветное фото: беседа старушек – подружек;                    2) Цветное фото: выступление артиста –сатирика.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>(слайд 7)</w:t>
            </w:r>
          </w:p>
          <w:p>
            <w:pPr>
              <w:pStyle w:val="Style18"/>
              <w:jc w:val="both"/>
              <w:rPr>
                <w:rFonts w:ascii="Cambria" w:hAnsi="Cambria" w:eastAsia="Times New Roman" w:cs="Cambria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итают стихотворение</w:t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чают на вопросы</w:t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с учебником</w:t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одводят итог.</w:t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Физкультминут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цип деятельности. УУД: коммуникативные, познавательные, регулятивные(развитие внимания учащихся, монологической речи; создание благоприятной атмосферы заинтересованности; работа над формированием логических умений: анализ, сравнение, обобщение, построение цепочек рассуждений).</w:t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ЦЕЛЬ: развивать умения   применять новые знания.</w:t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УД: регулятивные (работа с предложениями).</w:t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  <w:t>. Особенности оформления диалога без слов автор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  <w:t>В. Бианки «Лис и Мышонок»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Мышонок, Мышонок, отчего у тебя нос грязный?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Землю копал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Для чего землю копал?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Норку делал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Для чего норку делал?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От тебя, Лис, прятаться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Мышонок, Мышонок, я тебя подстерегу!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А у меня в норке спаленк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Кушать захочешь – вылезешь!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А у меня в норке кладовочк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Мышонок, Мышонок, а ведь я твою норку разрою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А я от тебя в отнорочек  – и был таков!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(составляем из бумажных заготовок на доск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  <w:t>- Кто разговаривает в этой сказке?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shd w:fill="FFFFFF" w:val="clear"/>
                <w:lang w:eastAsia="ru-RU"/>
              </w:rPr>
              <w:t>- В чём особенность этого диалог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7"/>
                <w:szCs w:val="27"/>
                <w:u w:val="single"/>
                <w:lang w:eastAsia="ru-RU"/>
              </w:rPr>
              <w:t>Составление своего диалог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Например, диалог с цветком на подоконнике (короткого от 3 до 6 реплик) со своим названием. Диалог записать в тетрадь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Герань и Вер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Здравствуй, Герань!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Здравствуй, Ира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Почему ты засыхаешь?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Меня ребята не поливают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Давай я тебя полью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  <w:lang w:eastAsia="ru-RU"/>
              </w:rPr>
              <w:t>- Спасиб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в парах</w:t>
            </w:r>
          </w:p>
          <w:p>
            <w:pPr>
              <w:pStyle w:val="Style18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чают на вопросы, записывают в тетрадь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 ( Ролевая игра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инцип деятельности, непрерывности, вариативности, творчества. </w:t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УД: познавательные (опирается на уже известное); коммуникативные (учит способам взаимодействия, сотрудничеств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ефлексия деятельности.</w:t>
            </w:r>
          </w:p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твет на проблемный вопрос в начале урока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осмотрите на слова. Кто знает, что они обозначают?   (слайд 8)</w:t>
            </w:r>
          </w:p>
          <w:p>
            <w:pPr>
              <w:pStyle w:val="Normal"/>
              <w:spacing w:lineRule="auto" w:line="240" w:before="280" w:after="28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ru-RU"/>
              </w:rPr>
              <w:t>Вывод.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му я научился (-лась) сегодня на уроке?</w:t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- Молодцы, ребята, благодарю вас за активную работу на уроке.  </w:t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тавление оцен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чают на вопрос</w:t>
            </w:r>
          </w:p>
          <w:p>
            <w:pPr>
              <w:pStyle w:val="Style18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УД: познавательные, регулятивные</w:t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ЦЕЛЬ: Обобщить, сделать выводы, само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8"/>
              <w:ind w:left="72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) подобрать 6 предложений с диалогом из народных сказок;                                                                                                        2) упражнение  25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                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(слайд )</w:t>
            </w:r>
          </w:p>
          <w:p>
            <w:pPr>
              <w:pStyle w:val="Style18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пись учащимися задания в дневни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ц сказал: «Берегись, Серая Шейка, она опять придёт».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0" cy="5024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02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Карточка 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Списать, расставить знаки препинания, начертить схему прямой реч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Знайка сказал  Сделаем воздушный шар и долетим на шар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До свидания      закричал Знайк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Карточка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К словам автора допиши прямую речь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1.) Дежурный сообщил: ……….                                                                           …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2.) …   ….               …….                         ….  …                        …. , - возразил товарищ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3.) ….                                                                                              ? – удивилась девочк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Карточка 3 (На доске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Начертите схемы предложе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>«А, старая знакомая, здравствуй!» - ласково проговорила лис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Уходи, пожалуйста, я совсем не хочу с тобой разговаривать», - ответила Серая Шейк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39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Карточка 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Списать, расставить знаки препинания, начертить схему прямой речи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eastAsia="ru-RU"/>
                        </w:rPr>
                        <w:t>Знайка сказал  Сделаем воздушный шар и долетим на шаре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eastAsia="ru-RU"/>
                        </w:rPr>
                        <w:t>До свидания      закричал Знайка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Карточка 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К словам автора допиши прямую речь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1.) Дежурный сообщил: ……….                                                                           …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2.) …   ….               …….                         ….  …                        …. , - возразил товарищ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3.) ….                                                                                              ? – удивилась девочка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Карточка 3 (На доске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eastAsia="ru-RU"/>
                        </w:rPr>
                        <w:t>Начертите схемы предложений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  <w:t>«А, старая знакомая, здравствуй!» - ласково проговорила лиса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«Уходи, пожалуйста, я совсем не хочу с тобой разговаривать», - ответила Серая Шейка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7" w:right="709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right="567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59:00Z</dcterms:created>
  <dc:creator>Домашний ПК</dc:creator>
  <dc:description/>
  <cp:keywords/>
  <dc:language>en-US</dc:language>
  <cp:lastModifiedBy>User</cp:lastModifiedBy>
  <cp:lastPrinted>2012-11-16T22:55:00Z</cp:lastPrinted>
  <dcterms:modified xsi:type="dcterms:W3CDTF">2021-06-09T16:06:00Z</dcterms:modified>
  <cp:revision>18</cp:revision>
  <dc:subject/>
  <dc:title/>
</cp:coreProperties>
</file>