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мощь в развитии ребёнку, посещающему ГКП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и ребён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еров Александр Сергеевич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К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в ГКП воспитатели почти всё время занимаются с детьми, ведущая роль в личностном развитии детей всё же принадлежит родителям. В этой статье хотелось бы активизировать родителей на совместный с детским садом воспитательно-образовательный процесс и рассказать о том, какую пользу приносит ребёнку прослушивание музыки. </w:t>
      </w:r>
    </w:p>
    <w:p>
      <w:pPr>
        <w:pStyle w:val="Normal"/>
        <w:ind w:left="-284" w:righ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хотим включить какую-либо музыку для нашего малыша, то первая мысль — это детские песенки типа «Усатый нянь». Иногда включаем просто радио, что-нибудь из поп-музыки. Если наш ребёнок будет слушать только такую музыку, то он ни разу не узнает, что такое истинные музыкальные произведения, он не почувствует вкус к настоящей музыке и будет требовать, чтобы их немедленно выключили.</w:t>
      </w:r>
    </w:p>
    <w:p>
      <w:pPr>
        <w:pStyle w:val="Normal"/>
        <w:ind w:left="-284" w:right="-284" w:firstLine="710"/>
        <w:rPr/>
      </w:pPr>
      <w:r>
        <w:rPr>
          <w:rFonts w:cs="Times New Roman" w:ascii="Times New Roman" w:hAnsi="Times New Roman"/>
          <w:sz w:val="28"/>
          <w:szCs w:val="28"/>
        </w:rPr>
        <w:t>И это неудивительно, ведь если с самого раннего детства ребёнка кормить только сладким, то больше никакой полезной еды он не захочет. Так же и с музыкой: в сознании ребёнка уже сформировались определенные представления о музыке, и воспринимать более сложные музыкальные произведения он не в состоянии.</w:t>
      </w:r>
    </w:p>
    <w:p>
      <w:pPr>
        <w:pStyle w:val="Normal"/>
        <w:ind w:left="-284" w:right="-284" w:firstLine="710"/>
        <w:rPr/>
      </w:pPr>
      <w:r>
        <w:rPr>
          <w:rFonts w:cs="Times New Roman" w:ascii="Times New Roman" w:hAnsi="Times New Roman"/>
          <w:sz w:val="28"/>
          <w:szCs w:val="28"/>
        </w:rPr>
        <w:t>Поэтому с самых ранних лет полезно знакомить ребёнка с произведениями классической музыки. Масару Ибука, автор книги «После трех уже поздно» приводит пример «Если у ребенка в мозгу, который еще как чистый лист бумаги, запечатлеется истинное искусство, оно останется там на всю жизнь. Его мозг откажется воспринимать подделку, когда он станет взрослым и родители не смогут влиять на его вкусы.»</w:t>
      </w:r>
    </w:p>
    <w:p>
      <w:pPr>
        <w:pStyle w:val="Normal"/>
        <w:ind w:left="-284" w:righ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м же теперь, какое положительное влияние оказывает классическая музыка на малышей:</w:t>
      </w:r>
    </w:p>
    <w:p>
      <w:pPr>
        <w:pStyle w:val="Normal"/>
        <w:numPr>
          <w:ilvl w:val="0"/>
          <w:numId w:val="3"/>
        </w:numPr>
        <w:ind w:left="-28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классической музыки развивает умение воспринимать и ценить произведения искусства, «пропускать через себя» эмоции и ощущения от услышанного. Замечено, что дети, которые слушают много классической музыки, способны к более выраженным и глубоким эмоциям, обладают более тонким восприятием мира и людей;</w:t>
      </w:r>
    </w:p>
    <w:p>
      <w:pPr>
        <w:pStyle w:val="Normal"/>
        <w:numPr>
          <w:ilvl w:val="0"/>
          <w:numId w:val="1"/>
        </w:numPr>
        <w:ind w:left="-284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У ребенка, с раннего детства слушающего классическую музыку, лучше развиты творческие способности, внимание, воображение и абстрактное мышление. Ведь его ухо «приучено» улавливать различные музыкальные интервалы, долготу и высоту звуков.</w:t>
      </w:r>
    </w:p>
    <w:p>
      <w:pPr>
        <w:pStyle w:val="Normal"/>
        <w:numPr>
          <w:ilvl w:val="1"/>
          <w:numId w:val="2"/>
        </w:numPr>
        <w:ind w:left="-284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Ученые выяснили, что музыка не только развивает детей, обогащает их внутренний мир, но и влияет на их здоровье, гармонизирует психологическое состояние. Результаты исследований показали, что младенцы, которые постоянно слушают классическую музыку, лучше справляются с неврологическими нарушениями.</w:t>
      </w:r>
    </w:p>
    <w:p>
      <w:pPr>
        <w:pStyle w:val="Normal"/>
        <w:ind w:left="-284" w:right="-284" w:firstLine="710"/>
        <w:rPr/>
      </w:pPr>
      <w:r>
        <w:rPr>
          <w:rFonts w:cs="Times New Roman" w:ascii="Times New Roman" w:hAnsi="Times New Roman"/>
          <w:sz w:val="28"/>
          <w:szCs w:val="28"/>
        </w:rPr>
        <w:t>Слушать классическую музыку можно начинать уже 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ия, ведь, находясь у мамы под сердцем, малыш уже все слышит и запоминает. Но если ваш малыш уже не новорожденный, вы все равно никуда не опоздали. Включайте музыку 1-2 раза в день, минут на 15-30.</w:t>
      </w:r>
    </w:p>
    <w:p>
      <w:pPr>
        <w:pStyle w:val="Normal"/>
        <w:ind w:left="-284" w:right="-284" w:firstLine="710"/>
        <w:rPr/>
      </w:pPr>
      <w:r>
        <w:rPr>
          <w:rFonts w:cs="Times New Roman" w:ascii="Times New Roman" w:hAnsi="Times New Roman"/>
          <w:sz w:val="28"/>
          <w:szCs w:val="28"/>
        </w:rPr>
        <w:t>Музыку для ребёнка выбирать лучше светлую, гармоничную, умиротворенную и приятную на слух. Лучше избегать трагических и тревожных композиций.</w:t>
      </w:r>
    </w:p>
    <w:p>
      <w:pPr>
        <w:pStyle w:val="Normal"/>
        <w:ind w:left="-284" w:right="-284" w:firstLine="710"/>
        <w:rPr/>
      </w:pPr>
      <w:r>
        <w:rPr>
          <w:rFonts w:cs="Times New Roman" w:ascii="Times New Roman" w:hAnsi="Times New Roman"/>
          <w:sz w:val="28"/>
          <w:szCs w:val="28"/>
        </w:rPr>
        <w:t>Немецкие ученые, изучающие влияние классической музыки на малышей, в основном рекомендуют давать слушать младенцам Моцарта, Шуберта, Гайдна, Баха. Особенно выделяют произведения Моцарта, их отличает простота и гармоничность.  Из его творчества ребенку можно включать практически все, пожалуй, только за исключением «Реквиема».</w:t>
      </w:r>
    </w:p>
    <w:p>
      <w:pPr>
        <w:pStyle w:val="Normal"/>
        <w:ind w:left="-284" w:righ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список классических произведений для прослушивания с малышо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Моцарт «Колыбельная», «Волшебная флейта», «Свадьба Фигаро», «Турецкий марш» да и практически все его произведения, за исключением трагическ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Вивальди «Времена год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Произведения Баха (не в исполнении орган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Чайковский «Детский альбом», «Времена года», музыка из балетов «Щелкунчик», «Спящая красавица», «Лебединое озеро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Прокофьев «Детская музыка», вальс из балета «Золушк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Шопен «Мазурка», «Прелюдия №15» («Капли дождя»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) Штраус «Увертюра к оперетте «Летучая мышь», «Императорский вальс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нский вальс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Шуберт «Вечерняя серенада», вальс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) Бетховен «Лунная соната», «К Элизе», «Мелодия слез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) Брамс «Венгерский танец №5», «Венгерский танец №1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) Глинка «Марш Черномора» из оперы «Руслан и Людмил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Лядов «Музыкальная табакерк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) Рахманинов «Итальянская полька»;· Лист «Грезы любви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) Грибоедов «Вальс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) Верди «Триумфальный марш».</w:t>
      </w:r>
    </w:p>
    <w:p>
      <w:pPr>
        <w:pStyle w:val="Normal"/>
        <w:ind w:left="-284" w:right="-284" w:firstLine="710"/>
        <w:rPr/>
      </w:pPr>
      <w:r>
        <w:rPr>
          <w:rFonts w:cs="Times New Roman" w:ascii="Times New Roman" w:hAnsi="Times New Roman"/>
          <w:sz w:val="28"/>
          <w:szCs w:val="28"/>
        </w:rPr>
        <w:t>Если вы хотите с помощью музыки скорректировать психоэмоциональное состояние ребенка, вот несколько рекомендац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Чтобы снять эмоциональное напряжение, успокоить малыша, а также гиперактивным детям подойдут Бетховен «Лунная соната», «Симфония ля-минор», ода «К радости», Бах «Итальянский концерт», «Кантата №2», Чайковский «Сентиментальный вальс», Моцарт «Маленькая ночная серенада» 2 часть, Дебюсси «Лунный свет», Шуберт «Аве Мария», Брамс «Колыбельная», «Зима» из «Времен года» Вивальд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И наоборот, если вам необходимо немного активизировать ребенка, а так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ам, которые плохо сосут, помогут «Весна» из «Времен года» Вивальди, Чайковский «Спящая красавица», «Марш оловянных солдатиков» из балета «Щелкунчик» Чайковского, Бетховен увертюра «Эгмонт», Лист «Венгерская рапсодия №2», произведения Моцарта, Шуберта, Гайдна в темпе «аллегро» и«аллегро модерат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vir.schools.by/pages/3333444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сафьев Б.В. Избранные статьи о музыкальном просве-пении и образовании. - М.: Просвещение, 1973. - 210 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лов Н.А. Музыка - детям. - М.: Аквариум, 1985. - 18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Ибука М. После трех уже поздно / Масару Ибука; [пер. с англ. — Н. Перовой]. — М.: Альпина нон-фикшн, 2011.— 224 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right="-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ir.schools.by/pages/333344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5:57:00Z</dcterms:created>
  <dc:creator>логопед</dc:creator>
  <dc:description/>
  <cp:keywords/>
  <dc:language>en-US</dc:language>
  <cp:lastModifiedBy>Заведующий</cp:lastModifiedBy>
  <dcterms:modified xsi:type="dcterms:W3CDTF">2021-06-11T11:19:00Z</dcterms:modified>
  <cp:revision>5</cp:revision>
  <dc:subject/>
  <dc:title/>
</cp:coreProperties>
</file>