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</w:rPr>
      </w:pPr>
      <w:r>
        <w:rPr>
          <w:rStyle w:val="Emphasis"/>
          <w:rFonts w:cs="Times New Roman" w:ascii="Times New Roman" w:hAnsi="Times New Roman"/>
          <w:sz w:val="28"/>
        </w:rPr>
        <w:t>Я сердце детям отдаю!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Style w:val="Emphasis"/>
          <w:rFonts w:cs="Times New Roman" w:ascii="Times New Roman" w:hAnsi="Times New Roman"/>
          <w:sz w:val="28"/>
        </w:rPr>
        <w:t>Своей профессии и детям я буду предана всегда!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Style w:val="Emphasis"/>
          <w:rFonts w:cs="Times New Roman" w:ascii="Times New Roman" w:hAnsi="Times New Roman"/>
          <w:sz w:val="28"/>
        </w:rPr>
        <w:t>Горжусь я очень званьем этим: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Style w:val="Emphasis"/>
          <w:rFonts w:cs="Times New Roman" w:ascii="Times New Roman" w:hAnsi="Times New Roman"/>
          <w:sz w:val="28"/>
        </w:rPr>
        <w:t>Учитель – это навсегда!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Style w:val="Emphasis"/>
          <w:rFonts w:cs="Times New Roman" w:ascii="Times New Roman" w:hAnsi="Times New Roman"/>
          <w:sz w:val="28"/>
        </w:rPr>
        <w:t>Так много в школе пережито,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Style w:val="Emphasis"/>
          <w:rFonts w:cs="Times New Roman" w:ascii="Times New Roman" w:hAnsi="Times New Roman"/>
          <w:sz w:val="28"/>
        </w:rPr>
        <w:t>Но я судьбу благодарю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Style w:val="Emphasis"/>
          <w:rFonts w:cs="Times New Roman" w:ascii="Times New Roman" w:hAnsi="Times New Roman"/>
          <w:sz w:val="28"/>
        </w:rPr>
        <w:t>Пускай звучит чуть-чуть избито: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Style w:val="Emphasis"/>
          <w:rFonts w:cs="Times New Roman" w:ascii="Times New Roman" w:hAnsi="Times New Roman"/>
          <w:sz w:val="28"/>
        </w:rPr>
        <w:t>Я сердце детям отдаю!</w:t>
      </w:r>
    </w:p>
    <w:p>
      <w:pPr>
        <w:pStyle w:val="Style17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>Многие дети мечтают стать руководителями, бизнесменами, экономистами, полицейскими, но только немногие хотят снова вернуться в школу, оказаться на месте своего любимого учителя, встать у доски и зажечь огонь в сердцах других. Моя детская мечта реализовалась. Вот теперь я стою у доски на месте своей любимой первой учительницы, смотрю в класс, в глаза детей, и понимаю, что другой профессии мне вовсе и не над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40"/>
        </w:rPr>
        <w:t xml:space="preserve">Рядом со мной дети, дети разные. Что я могу им дать? Прежде всего –любовь! И я люблю их такими, какие они есть. Я наблюдаю за ними и вижу какие «изюминки» скрываются пока внутри каждого. Как это важно, не оставлять невостребованным ни один из талантов: способность к творчеству, к пению или танцам, к физическим упражнениям или общению с другими. </w:t>
        <w:tab/>
      </w:r>
      <w:r>
        <w:rPr>
          <w:rFonts w:cs="Times New Roman" w:ascii="Times New Roman" w:hAnsi="Times New Roman"/>
          <w:sz w:val="28"/>
          <w:szCs w:val="28"/>
        </w:rPr>
        <w:t>Но меня мучил вопрос «Как же воспитывать подрастающее поколение?» Позже я поняла, что воспитывать можно только своим примером, потому что только личность воспитывает личность, ведь недаром великий русский педагог Константин Дмитриевич Ушинский говорил: "Только личность может влиять на воспитание и развитие другой личности".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40"/>
        </w:rPr>
        <w:t xml:space="preserve">Каким вырастет ребенок? Станет ли он добрым, отзывчивым человеком, творческой личностью? Это во многом зависит от меня, от каждодневного труда.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Style w:val="C1"/>
          <w:rFonts w:cs="Times New Roman" w:ascii="Times New Roman" w:hAnsi="Times New Roman"/>
          <w:sz w:val="28"/>
        </w:rPr>
        <w:tab/>
        <w:t>На уроках и в жизни - я эмоциональна, поэтому и мои ученики не скрывают эмоций и восторга на уроках, в их глазах всегда виден интерес, хотя заинтересовать их не так-то просто...</w:t>
      </w:r>
      <w:r>
        <w:rPr/>
        <w:t xml:space="preserve"> </w:t>
      </w:r>
      <w:r>
        <w:rPr>
          <w:rFonts w:cs="Times New Roman" w:ascii="Times New Roman" w:hAnsi="Times New Roman"/>
          <w:sz w:val="28"/>
          <w:shd w:fill="FFFFFF" w:val="clear"/>
        </w:rPr>
        <w:t>На уроках стараюсь использовать все формы учебной работы. Создаю проблемные, поисковые, исследовательские ситуации, чтобы моделировать ситуации успеха с учетом индивидуальных способностей учащихся с целью включения их в творческий поиск решения учебных задач.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ab/>
        <w:t>Я стараюсь на своих уроках создать для детей ситуацию успеха. С этой целью активно применяю разноуровневые задания, групповую и парную работы. Часто выдаю дифференцированное домашнее задание. Детей необходимо чаще хвалить. отмечать их даже незначительные успехи. Часто говорю: Как я довольна твоим ответам! Как ты радуешь меня сегодня! Спасибо за умный ответ! Также стараюсь вовлечь каждого ребёнка во внеурочные мероприятия, посильные для него олимпиады, конкурсы, КВНы, викторины, сценки, концерты…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</w:rPr>
        <w:tab/>
      </w:r>
      <w:r>
        <w:rPr>
          <w:rFonts w:cs="Times New Roman" w:ascii="Times New Roman" w:hAnsi="Times New Roman"/>
          <w:sz w:val="28"/>
        </w:rPr>
        <w:t>Я -  личность. Для того чтобы всем детям было комфортно, обладаю такими качествами, как гуманизм, толерантность, а также изучаю особенности личности своих воспитанников, чтобы найти правильный профессиональный подход ко всем детям.</w:t>
        <w:br/>
        <w:tab/>
        <w:t>Я - профессионал. Даю шанс раскрыться каждому ребенку; не давлю, не оскорбляю, не делю на слабых и сильных. Ведь каждый из наших учеников – это личность, и я должна стараться помочь каждой личности раскрыться, стать яркой звездой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Я  - ученик. Чтобы учить других, нужно постоянно учиться самому. Само слово учитель говорит за себя – учит, учить. Действительно, в ходе своей работы я и учу, и учусь сам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Сегодня ни у кого не вызывает сомнения положение о том, что успешность обучения в школе определяется уровнем здоровья, с которым ребенок пришел в первый класс. </w:t>
      </w:r>
      <w:r>
        <w:rPr>
          <w:rFonts w:cs="Times New Roman" w:ascii="Times New Roman" w:hAnsi="Times New Roman"/>
          <w:sz w:val="28"/>
          <w:szCs w:val="28"/>
        </w:rPr>
        <w:t>Но за годы учёбы в школе здоровье многих детей ухудшается: 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лоподвижный образ жизни, многочасовое сидение за партой, учебные перегрузки, отсутствие здорового образа жизни во многих семьях, неправильное питание, и ряд других факторов являются главными причинами резкого ухудшения здоровья детей. Поэтому одним из направлений своей работы я выбрала здоровьесбережение, которое реализую уже 6 лет в рамках проекта «Мы выбираем жизнь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йдите в любой класс, кажется, что чего-то не хватает, но чего? Движения - вот чего не хватает. Недаром говорится, что движение - это дверь в обучение. Для снижения утомления и повышения работоспособности предусмотрена динамические паузы, организую музыкальные и танцевальные перемены; игры, прогулки, экскурсии на свежем воздухе; стараюсь создавать благоприятный психологический климат на уроке; слежу за своевременностью смены видов деятельности; выполняю санитарно-гигиенические условия реализации учебного процесса; на уроках и внеурочное врем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нятиях выполняем кинезиологические упражнения, делаем упражнения из дыхательной гимнастики Стрельниковой. </w:t>
      </w:r>
    </w:p>
    <w:p>
      <w:pPr>
        <w:pStyle w:val="Style17"/>
        <w:jc w:val="both"/>
        <w:rPr>
          <w:rFonts w:ascii="Times New Roman" w:hAnsi="Times New Roman" w:cs="Times New Roman"/>
          <w:sz w:val="40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1"/>
          <w:shd w:fill="FFFFFF" w:val="clear"/>
        </w:rPr>
        <w:t>Внешне наша работа кажется будничной: бесконечные тетради, электронный журнал, отчёты, программы, уроки. А по сути своей она радостна и даёт большую отдачу, потому что мы растим личность и должны сделать её счастливой, а значит и себя тож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наставник детских душ, а это значит, пример для подражания.  Поэтому, находясь перед парами пытливых глаз, которые меня окружают ежедневно и ежечасно, я понимаю, что не могу быть равнодушным человеком, так  как общаюсь с настоящим чудом природы – детьми, которых нужно вскормить теплотой своего сердца и богатством души, чтобы каждый ребенок стал настоящим человеко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Style w:val="C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32"/>
          <w:szCs w:val="40"/>
        </w:rPr>
      </w:pPr>
      <w:r>
        <w:rPr>
          <w:rFonts w:cs="Times New Roman" w:ascii="Times New Roman" w:hAnsi="Times New Roman"/>
          <w:i/>
          <w:sz w:val="32"/>
          <w:szCs w:val="40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9:19:00Z</dcterms:created>
  <dc:creator>альбина</dc:creator>
  <dc:description/>
  <cp:keywords/>
  <dc:language>en-US</dc:language>
  <cp:lastModifiedBy>альбина</cp:lastModifiedBy>
  <cp:lastPrinted>2021-02-25T21:07:00Z</cp:lastPrinted>
  <dcterms:modified xsi:type="dcterms:W3CDTF">2021-02-25T18:08:00Z</dcterms:modified>
  <cp:revision>9</cp:revision>
  <dc:subject/>
  <dc:title/>
</cp:coreProperties>
</file>