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Муниципальное бюджетное дошкольное образовательное учреждение д/с №29 станица Темижбекская Муниципальное образование Кавказский район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СПОРТИВНОЕ РАЗВЛЕЧЕНИЕ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28"/>
        </w:rPr>
      </w:pPr>
      <w:r>
        <w:rPr>
          <w:rFonts w:cs="Times New Roman" w:ascii="Times New Roman" w:hAnsi="Times New Roman"/>
          <w:sz w:val="48"/>
          <w:szCs w:val="28"/>
        </w:rPr>
        <w:t>«Праздник солнц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  <w:t>Воспитатель:</w:t>
      </w:r>
    </w:p>
    <w:p>
      <w:pPr>
        <w:pStyle w:val="Normal"/>
        <w:rPr>
          <w:b/>
          <w:b/>
          <w:i/>
          <w:i/>
          <w:sz w:val="36"/>
        </w:rPr>
      </w:pPr>
      <w:r>
        <w:rPr>
          <w:rFonts w:cs="Calibri"/>
          <w:b/>
          <w:i/>
          <w:sz w:val="36"/>
        </w:rPr>
        <w:t xml:space="preserve">                                                                                       </w:t>
      </w:r>
      <w:r>
        <w:rPr>
          <w:b/>
          <w:i/>
          <w:sz w:val="36"/>
        </w:rPr>
        <w:t>Махина О.И.</w:t>
      </w:r>
    </w:p>
    <w:p>
      <w:pPr>
        <w:pStyle w:val="Normal"/>
        <w:rPr>
          <w:rFonts w:ascii="Times New Roman" w:hAnsi="Times New Roman" w:eastAsia="Times New Roman" w:cs="Times New Roman"/>
          <w:color w:val="11111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2021 г.</w:t>
      </w:r>
    </w:p>
    <w:p>
      <w:pPr>
        <w:pStyle w:val="Normal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е действовать по сигналу, ползать на четвереньках, перешагивать через предметы, кидать мяч в корзину, применение нетрадиционное спортивное оборудование ( массажная дорож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 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вигательной активности, меткости, умение повторять движения за воспитател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 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исциплинированность, активность в ходе досу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ка для перешагивания, массажная дорожка, мячи, корзи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азвлеч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сегодня у нас «Праздник солнца». Мы с вами сильные и здоровые ребята, любим, прыгать и скакать и здоровье укрепля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йчас мы покажем, что мы умеем делать, но сначала сделаем заряд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 (дети шагаю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мы играть (потянул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нку бодро разогну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и к верху потяну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ами потопа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ами похлопа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стали мы сильней (показали сил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ей и веселей (улыбнулись друг друг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ебята хоть куда и шагаем без тру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ерешагивают через предме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айчата на луг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уч прыгнем на ходу (дети прыгают в обруч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 бегать по дорожк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ать стопу у нож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ходят по массажной дорожк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 в мячик мы игр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корзинку попад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кидают мячи в корзин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заем на четвереньк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сколько нам не л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олзают на четвереньках до игрушки Миш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 ребята! сильные, ловкие. Игрушка – Мишка приготовил для вас гостинец, вкусный, полезный, витаминный с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здоровье укрепи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витамины п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ьют со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ие мы ребята сильные, здоровые, ко всему готовые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03:00Z</dcterms:created>
  <dc:creator>Админ</dc:creator>
  <dc:description/>
  <cp:keywords/>
  <dc:language>en-US</dc:language>
  <cp:lastModifiedBy>Админ</cp:lastModifiedBy>
  <dcterms:modified xsi:type="dcterms:W3CDTF">2021-06-11T12:15:00Z</dcterms:modified>
  <cp:revision>3</cp:revision>
  <dc:subject/>
  <dc:title/>
</cp:coreProperties>
</file>