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Уроки Добр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школе  дети проводят большую часть времени. Школа для них -  очень важное место. Там они находят друзей,  общаются, знакомятся с новыми людьми. Но людей с ОВЗ в школе можно встретить очень редко, а дети с ОВЗ чаще всего находятся на домашнем обучении. </w:t>
      </w:r>
    </w:p>
    <w:p>
      <w:pPr>
        <w:pStyle w:val="Normal"/>
        <w:rPr/>
      </w:pPr>
      <w:r>
        <w:rPr/>
        <w:t xml:space="preserve">  </w:t>
      </w:r>
      <w:r>
        <w:rPr/>
        <w:t>Совместное обучение детей с ОВЗ  возможно, но  дети  должны иметь какое-нибудь представление, о том, что есть и другие дети, дети с особенностями. Для сформирования представлений о детях с особенностями можно включить в тематику классных часов занятия по пониманию людей с ОВЗ - уроки доброты. Основная цель этих «Уроков Доброты» - улучшить отношение детей к людям  </w:t>
      </w:r>
      <w:r>
        <w:rPr>
          <w:b/>
          <w:bCs/>
        </w:rPr>
        <w:t>с</w:t>
      </w:r>
      <w:r>
        <w:rPr/>
        <w:t> </w:t>
      </w:r>
      <w:r>
        <w:rPr>
          <w:bCs/>
        </w:rPr>
        <w:t>ограниченными</w:t>
      </w:r>
      <w:r>
        <w:rPr/>
        <w:t> </w:t>
      </w:r>
      <w:r>
        <w:rPr>
          <w:bCs/>
        </w:rPr>
        <w:t>возможностями</w:t>
      </w:r>
      <w:r>
        <w:rPr/>
        <w:t>, показать, что ограниченные возможности не являются основанием для отторжения человека, что он такой же человек, как и все остальные, и должен иметь равные права и возможности.</w:t>
      </w:r>
    </w:p>
    <w:p>
      <w:pPr>
        <w:pStyle w:val="Normal"/>
        <w:rPr/>
      </w:pPr>
      <w:r>
        <w:rPr/>
        <w:t>Задачи «Уроков Доброты»:</w:t>
      </w:r>
    </w:p>
    <w:p>
      <w:pPr>
        <w:pStyle w:val="Normal"/>
        <w:numPr>
          <w:ilvl w:val="0"/>
          <w:numId w:val="2"/>
        </w:numPr>
        <w:rPr/>
      </w:pPr>
      <w:r>
        <w:rPr/>
        <w:t>Рассказать об особенностях людей с ОВЗ и том, какие приспособления и условия позволяют им вести самостоятельную жизнь.</w:t>
      </w:r>
    </w:p>
    <w:p>
      <w:pPr>
        <w:pStyle w:val="Normal"/>
        <w:numPr>
          <w:ilvl w:val="0"/>
          <w:numId w:val="2"/>
        </w:numPr>
        <w:rPr/>
      </w:pPr>
      <w:r>
        <w:rPr/>
        <w:t>Рассказать о жизни людей с ОВЗ, об их правах и возможностях, о том, как и где они могут учиться. Где и кем могут работать, какими видами спорта и творчества могут заниматься.</w:t>
      </w:r>
    </w:p>
    <w:p>
      <w:pPr>
        <w:pStyle w:val="Normal"/>
        <w:numPr>
          <w:ilvl w:val="0"/>
          <w:numId w:val="2"/>
        </w:numPr>
        <w:rPr/>
      </w:pPr>
      <w:r>
        <w:rPr/>
        <w:t>Рассказать детям, что человек с ОВЗ живет такой же жизнью, как и все остальные люди – он учиться, дружит, создает семью, работает, отдыхает, путеш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«Уроках Доброты» в основном можно использовать интерактивные методы обучения  – ролевые игры опросы, обсуждение, просмотр фильмов, проведение конкурсов. Активное включение в тему дает ребятам возможность прочувствовать разные ситуации, в которых может оказаться человек с ОВЗ, на себе и самостоятельно сделать выводы, а также поделиться с другими своими мыслями. </w:t>
      </w:r>
    </w:p>
    <w:p>
      <w:pPr>
        <w:pStyle w:val="Normal"/>
        <w:rPr/>
      </w:pPr>
      <w:r>
        <w:rPr/>
        <w:t xml:space="preserve">    </w:t>
      </w:r>
      <w:r>
        <w:rPr/>
        <w:t>Важно помнить взрослым и довести  до детей, что возможности человека и его духа безграничны! Много людей на Земле, которые своим примером доказали, что несмотря на серьезные трудности со здоровьем они смогли добиться уникальных результатов в искусстве, науке, спорте или бизнесе. Нужно знать о них  вдохновляться историей их успеха. Это такие люди как, Алексей Маресьев - Герой Советского Союза летчик Алексей Петрович Маресьев - прототип героя повести Бориса Полевого «Повесть о настоящем человеке». Во время войны он получил тяжелое ранение и лишился обеих ног. Однако, несмотря на это, он продолжал летать. За время войны он совершил 86 боевых вылетов.</w:t>
      </w:r>
    </w:p>
    <w:p>
      <w:pPr>
        <w:pStyle w:val="Normal"/>
        <w:rPr/>
      </w:pPr>
      <w:r>
        <w:rPr/>
        <w:t>Людвиг ван Бетховен. С 26 лет Бетховен стал постепенно лишаться слуха. Но он продолжил писать музыку, и большая часть его известных произведений была создана уже после потери слуха. Александр Суворов. Александр потерял зрение в три года, а слух — в девять лет. Сегодня он — единственный в России слепоглухой доктор психологических наук. Потеря зрения и слуха не помешали ему стать профессионалом высочайшего уровня.  Марк Инглис – новозеландский альпинист. В одной из экспедиций альпинист Марк Инглис отморозил ноги, вследствие чего лишился обеих. Спустя 20 лет, в 2006-м году он покорил Эверест, о чем мечтал многие годы. Джессика Лонг – американская пловчиха. Жительницу иркутского приюта Таню Кириллову, родившуюся без малых берцовых костей и костей стопы, усыновила американская семья. Благодаря этому спустя годы мир узнал пловчиху Джессику Лонг – обладательницу 12 золотых параолимпийских медалей и рекордсменку мира среди спортсменов без ног.</w:t>
      </w:r>
    </w:p>
    <w:p>
      <w:pPr>
        <w:pStyle w:val="Normal"/>
        <w:rPr/>
      </w:pPr>
      <w:r>
        <w:rPr/>
        <w:t xml:space="preserve">     </w:t>
      </w:r>
      <w:r>
        <w:rPr/>
        <w:t>«Уроки Доброты» позволяют детям не только получить новую информацию о людях с инвалидностью и расширить свой кругозор. Изменения касаются и внутреннего мира ребят, их ценностных установок и по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6:00Z</dcterms:created>
  <dc:creator>Admin</dc:creator>
  <dc:description/>
  <cp:keywords/>
  <dc:language>en-US</dc:language>
  <cp:lastModifiedBy>Admin</cp:lastModifiedBy>
  <dcterms:modified xsi:type="dcterms:W3CDTF">2021-06-10T11:06:00Z</dcterms:modified>
  <cp:revision>2</cp:revision>
  <dc:subject/>
  <dc:title>                                                Уроки Доброты</dc:title>
</cp:coreProperties>
</file>