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омановская средня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агаринского района Смоле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Технологическая карта урок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усского языка в 7 классе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Подготовка к домашнему сочинению в жанре дневниковой записи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 картине И.А. Попова "Первый снег"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  <w:t>Составила: Зиновьева Марина Викторовна,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  <w:t>учитель высше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  <w:t>Родоманов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                                     </w:t>
      </w:r>
      <w:bookmarkStart w:id="0" w:name="_GoBack"/>
      <w:r>
        <w:rPr>
          <w:rFonts w:eastAsia="Calibri" w:cs="Calibri"/>
          <w:b/>
        </w:rPr>
        <w:t xml:space="preserve">  </w:t>
      </w: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Подготовка к сочинению по картине И.А. Попова «Первый снег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 Подготовить обучающихся к написанию сочинения в форме дневниковых записей  по картине И.А. Попова «Первый снег»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научить выражать свои мысли и чувства в устной и письменной форме, правильно составлять план сочинения; развивать грамотность учащихся, умение замечать детали; познакомить с творчеством И.А. Попова; обогатить словарный запас; способствовать формированию  коммуникативно-речевых умений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 развитие познавательных умений, самостоятельности, инициативности;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крытие творческого потенциала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эстетического вкуса, повышение интереса к живописи, музыке, поэзии; воспитание бережного отношения к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обу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; индивидуальная,  фронтальная форма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умения: сформировать умение строить текст в определённой последовательности; систематизировать речевую подготовку с целью предупреждения речевых недочётов и грамматических ошибок в составлении сочинения по карт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учебные действ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сознание алгоритма учебного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нимать и сохранять учебную цель и зада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 планировать собственную деятельность в соответствии с поставленной задачей и искать средства её осущест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и оценивать свои действия, высказывать своё предпо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умения находить ответы на вопросы, используя свой жизненный опы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формацию, полученную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мение оформлять свои мысли в устной речи, слушать и понимать речь други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ть умение взаимодействовать в груп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определение к деятельности…………………………………………………………………………………........2 мин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учебной задачи………………………………………………………………………………………..1 ми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личных наблюдений. ……………………………………………………………………………. 5 ми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комство с картинами великих русских пейзажисто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к написанию сочинения……………………………………………………………………………….........15 мин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Работа со «словарем настроений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Выявление изобразительных средств картин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зминутка……………………………………………………………………..…………………………..…………………. 2 мин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ставление плана сочинения………………………………………………………………………………………….............4 мин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писание черновика сочинения.…….…………………………………………………………………………...................15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флексия……………………………………………………………………………………………………………………….. 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655"/>
        <w:gridCol w:w="2175"/>
        <w:gridCol w:w="3750"/>
        <w:gridCol w:w="3315"/>
        <w:gridCol w:w="2460"/>
      </w:tblGrid>
      <w:tr>
        <w:trPr>
          <w:trHeight w:val="570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этапа, цел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 и методы работы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 в образовательн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, ребята, мы с вами будем немного художниками и писателями одновременно. Вы д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лжны сегодня суметь в самом простом предмете увидеть что-то замечательное, удивительное, свойственное только ему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оверяют сво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.</w:t>
            </w:r>
          </w:p>
        </w:tc>
      </w:tr>
      <w:tr>
        <w:trPr>
          <w:trHeight w:val="5531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равляемс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шебн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расок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емся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с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енно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пов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станов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 действ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ич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 детей, опис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снега в литератур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шайте стихотворение Н. Воронов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пробуйте определить, о чем нам предстоит сегодня говори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ам понравилось стихотворение? Че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 описывается в данном стихотворении?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ие чувства вызывает у вас первый снег?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то вы делаете, когда падают первые снежинки?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Зачем вы выбегаете на улицу?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нежинки, оказываясь на вашем лице, ладонях, тают. Вам это нравится?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, отвечают на заданные вопрос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накомство с картинами великих русских пейзажистов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бота с репродукциями картин художников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сть множество и других литературных произведений о снеге. Но кроме поэтов к теме первого снега обращались и художники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ледующий этап нашего урока – знакомство с картинами великих русских пейзажистов. Давайте внимательно рассмотрим эти полотна. Какой изображена природа на этих картинах?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лайд 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 сейчас внимательно посмотрите на картину А.А.Пластова «Первый снег»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) Закройте глаза и представьте, что вы стоите на этой ул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Что вы видите, чувствуете, слышите сейчас?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заданные вопросы, рассуждают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умение осознанно и произвольно строить речевое высказывание, рефлексия способов и условий действия;</w:t>
            </w:r>
          </w:p>
          <w:p>
            <w:pPr>
              <w:pStyle w:val="TextBody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управление поведением партнера – контроль и коррекция, оценка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содержанию картины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о вкладыше учеб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у И. Попова «Первый снег», рассмотрите её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картина называется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время года изобрази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ы догадались, что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менно начало зимы? - -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время суток изображено? Как вы догадались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изобразил художник 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м плане картины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шите их внешний вид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сказать, глядя 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ц детей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сказать, что ребятам нравится первый снег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чало зи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угробов,местами ещ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а голая зем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ег выпа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ю, сейчас утро, девоч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пях выбежали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у.Лёг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ег падает огромными хлопьями за шиворот и тает. Желтые дома  смотрят с картины   своими черными глазницами,  небо хмурое, и из-за этого улица кажется серой. Все вокруг будто в оцепенении. Тихо. Только девчонки, водящие хоровод,  нарушают безмолвие, тоненько покрикивая от востор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четс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увиде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нег. Видно, что он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вались второп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одним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к небу,смотрят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ья снег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х очен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па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снег мягкий, теплый,добрый. Он тихо падает с неба крупны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ьями. Девочки любознательны и наблюдательны, они рады снегу, для них это праздник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р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;sans-serif" w:hAnsi="Verdana;sans-serif" w:cs="Verdana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детально посмотрим, что изображено в центре карт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;sans-serif" w:ascii="Verdana;sans-serif" w:hAnsi="Verdana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4"/>
              </w:rPr>
              <w:t>1группа – описывает городскую улицу, 2 группа - снег, 3 группа – чувства девочек, 4 группа – собаку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ова, выберите слова – наз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, которые помогут в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настроение де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чему их удивляет перв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 еще показыва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м план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она переживает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сл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торг,удивление, радость» и объясняют св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очки удивлен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ованы, им еще и интересно смотреть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нег,они очен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сне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, теплый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. Он тихо падает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а крупны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ья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образительных средств карт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фо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, темный или светлый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й цвет здесь главный и поче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ызывает у ва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вы закончили свой рассказ по этой картин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ртине преоблад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и светлые тон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коричневые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ато-сер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цв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белы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езде: и на земле, и в небе,и  на веточках деревьев. Этот цвет помога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ощутить красоту природы,свежесть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ервого снегопада. Художник хоте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ть, что главное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е- дети и их настроение .Художник хоч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впечатление о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онности неба, долг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 снежин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 помог нам ещ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че пережить радост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восторга пр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первого снега. Сил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искусст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показал светл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природы. 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уем этот праздн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оставатьс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ным, глядя на эт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епие природы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 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 – 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.</w:t>
            </w:r>
          </w:p>
        </w:tc>
      </w:tr>
      <w:tr>
        <w:trPr>
          <w:trHeight w:val="9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у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 у доск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на мест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сочинени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авайте прочитаем</w:t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задание к упражнению № 233 (стр.97). Что необычного в задании? ( начало рассказа в форме дневниковой записи. Значит , необходимо написать сочинение в форме дневниковой записи).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лайд 5)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А кто из вас, ребята, ведет дневник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А сейчас, ребята, давайте  составим план нашего будущего сочинения по картине «Первый 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план составляется обычно в «слабых» классах, если же класс «сильный», то не стоит ограничивать творчество детей общим для всех планом).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лайд 9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план на доск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е утр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виденного из ок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, вызванное первым снего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</w:tc>
      </w:tr>
      <w:tr>
        <w:trPr>
          <w:trHeight w:val="21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а сочи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реч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чернов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ей использ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ось л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писать черновик сочинени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звало затруднени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илось ли увидеть красоту первого снега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мыс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мятка – подсказка.</w:t>
      </w:r>
    </w:p>
    <w:p>
      <w:pPr>
        <w:pStyle w:val="Normal"/>
        <w:rPr/>
      </w:pPr>
      <w:r>
        <w:rPr/>
        <w:t>1. Перед тем как начать писать сочинение по картине, внимательно рассмотрите её, прочитайте статью о её авторе.</w:t>
      </w:r>
    </w:p>
    <w:p>
      <w:pPr>
        <w:pStyle w:val="Normal"/>
        <w:rPr/>
      </w:pPr>
      <w:r>
        <w:rPr/>
        <w:t>2. Постарайтесь, прежде всего, уловить, понять настроение, которое передал художник.</w:t>
      </w:r>
    </w:p>
    <w:p>
      <w:pPr>
        <w:pStyle w:val="Normal"/>
        <w:rPr/>
      </w:pPr>
      <w:r>
        <w:rPr/>
        <w:t>3. Прислушайтесь к себе: какие чувства вызывает у вас картина?</w:t>
      </w:r>
    </w:p>
    <w:p>
      <w:pPr>
        <w:pStyle w:val="Normal"/>
        <w:rPr/>
      </w:pPr>
      <w:r>
        <w:rPr/>
        <w:t>4. Определите тему и основную мысль вашего сочинения. Озаглавьте его. Составьте план.</w:t>
      </w:r>
    </w:p>
    <w:p>
      <w:pPr>
        <w:pStyle w:val="Normal"/>
        <w:rPr/>
      </w:pPr>
      <w:r>
        <w:rPr/>
        <w:t>5. Соберите материал по картине.</w:t>
      </w:r>
    </w:p>
    <w:p>
      <w:pPr>
        <w:pStyle w:val="Normal"/>
        <w:rPr/>
      </w:pPr>
      <w:r>
        <w:rPr/>
        <w:t>6. Если вам трудно начать сочинение, можно подобрать цитату из стихов А.С. Пушкина, И.А. Бунина, Ф.И. Тютчева, А.А. Фета и др. Это и будет началом вашего сочинения.</w:t>
      </w:r>
    </w:p>
    <w:p>
      <w:pPr>
        <w:pStyle w:val="Normal"/>
        <w:rPr/>
      </w:pPr>
      <w:r>
        <w:rPr/>
        <w:t>7. Помните, главное – передать свое отношение к картине, найти свои слова: яркие, эмоциональные, помогающие</w:t>
      </w:r>
    </w:p>
    <w:p>
      <w:pPr>
        <w:pStyle w:val="Normal"/>
        <w:rPr/>
      </w:pPr>
      <w:r>
        <w:rPr/>
        <w:t>зрительно представить то, что изобразил художник.</w:t>
      </w:r>
    </w:p>
    <w:p>
      <w:pPr>
        <w:pStyle w:val="Normal"/>
        <w:spacing w:before="0" w:after="200"/>
        <w:rPr/>
      </w:pPr>
      <w:r>
        <w:rPr/>
        <w:t>8. Избегайте ненужных повторов, используйте синонимы, например: художник, автор картины, живописец; изобразил, показал, передал; картина, репродукция картины, произведение живописи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Verdana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2:41:00Z</dcterms:created>
  <dc:creator>802489</dc:creator>
  <dc:description/>
  <dc:language>en-US</dc:language>
  <cp:lastModifiedBy>DNA7 X86</cp:lastModifiedBy>
  <dcterms:modified xsi:type="dcterms:W3CDTF">2021-03-07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