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Урок литературы в 7 классе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о теме «Мы отвечаем за тех, кого приручили» 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(по рассказу Л.Н. Андреева «Кусака»)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Урок составила и провела: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Фирсова Татьяна Викторовна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9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>Урок литературы в 7 классе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>по теме «Мы отвечаем за тех, кого приручили»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Технология</w:t>
      </w:r>
      <w:r>
        <w:rPr/>
        <w:t>: развитие критического мышления через чтение и письмо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Тип урока</w:t>
      </w:r>
      <w:r>
        <w:rPr/>
        <w:t>: работа с художественным текстом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Цели</w:t>
      </w:r>
      <w:r>
        <w:rPr/>
        <w:t>: используя приёмы технологии развития критического мышления, стимулирующие мыслительную и творческую деятельность учеников, учить вдумчивому чтению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Обучающие и познавательные цели</w:t>
      </w:r>
      <w:r>
        <w:rPr/>
        <w:t xml:space="preserve">: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1. Знакомство с новым автором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2. Отработка навыков анализа художественного произведения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Развивающие цели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1.Развивать критическое мышление во время работы с художественным текстом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2. Развивать логическое мышление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3. Развивать умение работать в группе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Воспитательные цели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1. Решение нравственных проблем поставленных в тексте (душевная черствость и равнодушие людей к миру животных)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2. Поддержать дух толерантности, принимая другие точки зрения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3. Воспитывать умение внимательно слушать и слышать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 xml:space="preserve">Оборудование: </w:t>
      </w:r>
      <w:r>
        <w:rPr/>
        <w:t>рисунки с изображением собак; портрет писателя Л.Н. Андреева; рисунок дерева предсказаний; листы бумаги, цветные карандаши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851" w:footer="709" w:bottom="1701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Используемые приёмы</w:t>
      </w:r>
      <w:r>
        <w:rPr/>
        <w:t xml:space="preserve">: обращение к личному опыту, «дерево предсказаний», «мозговой штурм», синквейн, РАФТ, кластер, «толстые» и «тонкие» вопросы.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>Технологическая карта урока</w:t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2"/>
        <w:gridCol w:w="5810"/>
        <w:gridCol w:w="3262"/>
        <w:gridCol w:w="9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Этапы уро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иё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Деятельность учите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Деятельность учащихс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Врем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Вводный эта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иветствие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иветствует учащихся. Настраивает на благоприятную атмосферу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Отвечают на приветств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 мин.</w:t>
            </w:r>
          </w:p>
        </w:tc>
      </w:tr>
      <w:tr>
        <w:trPr>
          <w:trHeight w:val="45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 Стадия вызо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бращение к личному опыту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Формулирует цели урока. Формирует группы. Выдаёт задание каждой группе в конверте, где находятся рисунки собак и вопросы: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. Посмотрите на стол, что вы видите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2. А у вас есть собака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3. Расскажите о ней, за что вы её любите?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4. А смогли бы вы обмануть, предать своего четвероногого друга? Почему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5. Вспомните, кто из русских писателей до Л.Н. Андреева создал в русской литературе прекрасные образы четвероногих друзей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одводит итог работы в группах: собаки во всех произведениях предстают перед нами как верные, добрые и ласковые друзья человека, надёжные его заступники. А сегодня мы с вами будем работать по рассказу Леонида Андреева «Кусака»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Знакомятся с целями урока. Работают в группах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0мин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Рассказ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Учитель рассказывает об Андрееве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накомятся с новым автор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3 мин</w:t>
            </w:r>
          </w:p>
        </w:tc>
      </w:tr>
      <w:tr>
        <w:trPr>
          <w:trHeight w:val="11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 Стадия осмыс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Мозговой штурм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Даёт задание каждой группе составить план рассказа, в котором должны быть отражены основные моменты жизни Кусаки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 </w:t>
            </w:r>
            <w:r>
              <w:rPr/>
              <w:t>Консультации учащихся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Примерный вариант плана: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. Жизнь собаки до встречи с «добрыми людьми»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2. Как Кусака получила своё имя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3. Дружба Кусаки с Лёлей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4. Отъезд дачников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5. Кусака снова одна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 </w:t>
            </w:r>
            <w:r>
              <w:rPr/>
              <w:t>Предлагает учащимся подготовить пересказ близкий к тексту 1 группе - Жизнь собаки до встречи с «добрыми людьми»; 2 группе – Кусака снова одн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Работают в группе, составляют план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 </w:t>
            </w:r>
            <w:r>
              <w:rPr/>
              <w:t>Записывают план на доске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 </w:t>
            </w:r>
            <w:r>
              <w:rPr/>
              <w:t>Готовят пересказ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0мин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</w:tr>
      <w:tr>
        <w:trPr>
          <w:trHeight w:val="53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«Толстые» и «тонкие» вопросы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Задаёт «тонкие» вопросы: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. Как Кусака получила своё имя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2. Как она выражала свою ненависть к людям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3. Как Кусака выражала свою любовь к людям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4. Как меняется пейзаж в зависимости от положения собаки? (зачитать эти описания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«Толстые» вопросы: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. Объясните, почему Кусака не верила людям и боялась их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2. Почему Кусаку не взяли в город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3. Хорошо ли Лёля поступила по отношению к другу? А как бы вы поступили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4. Как вы думаете, кто больше будет скучать и почему: Кусака о Лёле или Лёля о Кусаке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5. Какой ещё пример жестокости вы можете найти в рассказе?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6. Почему именно ток заканчивается рассказ?</w:t>
            </w:r>
          </w:p>
          <w:p>
            <w:pPr>
              <w:pStyle w:val="Normal"/>
              <w:rPr/>
            </w:pPr>
            <w:r>
              <w:rPr/>
              <w:t>7. Как вы думаете, почему мы в ответе за тех, кого приручили?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Отвечают на поставленные вопросы, рассуждают, высказывают свои мнения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11мин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Дерево предсказаний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редсказать дальнейший сюжет рассказа. Выслушивает все мнения и арг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есте с учащимися составляют дере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. Приводят веские аргументы и записывают их на листах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8 мин</w:t>
            </w:r>
          </w:p>
        </w:tc>
      </w:tr>
      <w:tr>
        <w:trPr>
          <w:trHeight w:val="38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 Стадия рефлекс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инквейн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едлагает составить синвкейн: 1группе о Кусаке, 2 группе о Лёле на большом листе бумаги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имерный вариант синквейна: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Кусака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Бездомная, одинокая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Голодает, страдает, боится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Верит людям, но ошибается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Бедолага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Лёля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Жестокая, безответственная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Жалеет, приручает, бросает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Предательниц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Составляют стихотворение. Готовят защиту синквейна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6 мин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РАФТ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Р(оль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А(удитория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(орма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Т(ема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Даёт задание написать письмо Лёле о Кусаке 1 группе– от соседа, 2 группе – от Кусаки.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Консультирует, направляет работу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Заслушивает ответы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Выполняют творческое задание. Высказывают свои чувства от лица героя. Зачитывают тексты писе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30ми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 Заключительный этап уро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Кластер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едлагает составить кластер по теме «Мы в ответе за тех, кого приручили»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Анализирует ответ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имерный вариант: приложение 1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Работают в группе. Составляют кластер. Отвечаю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9 ми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 Домашнее зада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Творческая работ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едлагает учащимся написать мини-сочинения по теме «Мой четвероногий друг» или «Монолог брошенной соба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Записывают домашне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2 мин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ластер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961390</wp:posOffset>
                </wp:positionV>
                <wp:extent cx="8229600" cy="3886200"/>
                <wp:effectExtent l="5080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3886200"/>
                          <a:chOff x="0" y="0"/>
                          <a:chExt cx="8229600" cy="3886200"/>
                        </a:xfrm>
                      </wpg:grpSpPr>
                      <wpg:grpSp>
                        <wpg:cNvGrpSpPr/>
                        <wpg:grpSpPr>
                          <a:xfrm>
                            <a:off x="2971800" y="914400"/>
                            <a:ext cx="16002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14480"/>
                              <a:ext cx="1028880" cy="46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Мы в ответе за тех, кого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прируч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16002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80640"/>
                              <a:ext cx="102888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охраня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15080" y="0"/>
                            <a:ext cx="16002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97920"/>
                              <a:ext cx="102888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живот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2286000"/>
                            <a:ext cx="160020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92160"/>
                              <a:ext cx="10288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цве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2171880"/>
                            <a:ext cx="160020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91800"/>
                              <a:ext cx="10288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деревь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48608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92160"/>
                              <a:ext cx="9550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птиц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29400" y="1143000"/>
                            <a:ext cx="16002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14480"/>
                              <a:ext cx="1028880" cy="46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люби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3314880"/>
                            <a:ext cx="16002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80640"/>
                              <a:ext cx="102888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береч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7680" y="419760"/>
                            <a:ext cx="5716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600200"/>
                            <a:ext cx="9144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9144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5716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68580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457200"/>
                            <a:ext cx="80028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1943280"/>
                            <a:ext cx="102888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43200"/>
                            <a:ext cx="68580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971800"/>
                            <a:ext cx="57168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75.7pt;width:648pt;height:306.05pt" coordorigin="432,1514" coordsize="12960,6121">
                <v:group id="shape_0" style="position:absolute;left:5112;top:2954;width:2520;height:1260">
                  <v:oval id="shape_0" fillcolor="white" stroked="t" o:allowincell="f" style="position:absolute;left:5112;top:2954;width:251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652;top:3135;width:1619;height:7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Мы в ответе за тех, кого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прируч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32;top:3314;width:2520;height:900">
                  <v:oval id="shape_0" fillcolor="white" stroked="t" o:allowincell="f" style="position:absolute;left:432;top:3314;width:251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72;top:3441;width:161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охранят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8172;top:1514;width:2520;height:1080">
                  <v:oval id="shape_0" fillcolor="white" stroked="t" o:allowincell="f" style="position:absolute;left:8172;top:1514;width:25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712;top:1668;width:1619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животны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7632;top:5114;width:2520;height:1021">
                  <v:oval id="shape_0" fillcolor="white" stroked="t" o:allowincell="f" style="position:absolute;left:7632;top:5114;width:2519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172;top:5259;width:1619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цветы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232;top:4935;width:2520;height:1021">
                  <v:oval id="shape_0" fillcolor="white" stroked="t" o:allowincell="f" style="position:absolute;left:2232;top:4935;width:2519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772;top:5079;width:1619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деревь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592;top:1514;width:2340;height:1021">
                  <v:oval id="shape_0" fillcolor="white" stroked="t" o:allowincell="f" style="position:absolute;left:2592;top:1514;width:2339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093;top:1659;width:1503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птицы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872;top:3314;width:2520;height:1260">
                  <v:oval id="shape_0" fillcolor="white" stroked="t" o:allowincell="f" style="position:absolute;left:10872;top:3314;width:251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1412;top:3495;width:1619;height:7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любит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112;top:6735;width:2520;height:900">
                  <v:oval id="shape_0" fillcolor="white" stroked="t" o:allowincell="f" style="position:absolute;left:5112;top:6735;width:251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652;top:6862;width:161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2060"/>
                              <w:lang w:val="ru-RU" w:bidi="ar-SA"/>
                            </w:rPr>
                            <w:t>береч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4932,2175" to="5831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4034" to="5471,4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2,2415" to="3131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2,4215" to="2771,4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4034" to="8351,5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2,2234" to="11771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2,4575" to="11591,5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2,5834" to="5651,6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6194" to="8531,7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1418590</wp:posOffset>
                </wp:positionV>
                <wp:extent cx="685800" cy="4572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11.7pt" to="408.55pt,14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21:00Z</dcterms:created>
  <dc:creator>Пользователь</dc:creator>
  <dc:description/>
  <cp:keywords/>
  <dc:language>en-US</dc:language>
  <cp:lastModifiedBy>Пользователь Windows</cp:lastModifiedBy>
  <cp:lastPrinted>2008-02-15T16:16:00Z</cp:lastPrinted>
  <dcterms:modified xsi:type="dcterms:W3CDTF">2017-05-16T19:23:00Z</dcterms:modified>
  <cp:revision>6</cp:revision>
  <dc:subject/>
  <dc:title>МОУ Полдневицкая средняя общеобразовательная шк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Полдневицкая муниципальная средняя общеобразовательная школа</vt:lpwstr>
  </property>
  <property fmtid="{D5CDD505-2E9C-101B-9397-08002B2CF9AE}" pid="5" name="display_urn:schemas-microsoft-com:office:office#Editor">
    <vt:lpwstr>Полдневицкая муниципальная средняя общеобразовательная школа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