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>C 4 CARD 2.2</w:t>
        <w:tab/>
        <w:tab/>
        <w:tab/>
        <w:t>9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Exam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MASS MEDI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. Hi! This is the small world. Nice to meet you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. Hi! Nice to meet you too. How are you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. Life is going the usual way,thanks. And how are you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. I’m OK, thanks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A. I say, haven’t you read about that terrible accident on the railway? All the newspapers </w:t>
      </w:r>
    </w:p>
    <w:p>
      <w:pPr>
        <w:pStyle w:val="Normal"/>
        <w:rPr/>
      </w:pPr>
      <w:r>
        <w:rPr>
          <w:lang w:val="en-US"/>
        </w:rPr>
        <w:tab/>
        <w:t xml:space="preserve">     are just packed with the latest news!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B. No, I haven’t. To be honest, I seldom read any newspapers. It takes so much time!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you, don’t you think it’s harmful for eyes ? The print is so small!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. Well, I partly agree with you. But you can’t deny that lots of newspapers provide u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with the latest news and cater for variety of political views, interests and levels of edu-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cation. You can choose any you like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. As for me, I prefer to listen to the news driving a car. I can tune into all kinds of sta-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tions: news, pop or classical music, sport … So, you can keep up-to-date with the new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this way, can’t you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, In a way, you are right . But sometimes it is difficult to find the necessary radio stati-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on. Besides, the newsbreaks are also recorded beforehand so they are not always fresh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. On the contrary. Radio has fresher news than newspapers. It is informed every half-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- hour. By the way, I find TV is a good way of getting information about the world.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What do you think of it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. I think TV is without doubt a reflection of the modern world. You can see everything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with your own eyes. We must admit that a great variety of programmes and channel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gives us a good opportunity to be in the know of the latest news as well as to learn 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lot and entertain ourselves. However you can’t get information immediately and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to wait until the news programme is on. Do you share my opinion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. Frankly speaking, I do. TV is a wonderful source of getting information, but it ha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got a number of shortcomings .And one of them is harmful affect on our eyes. By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the way, how much time do you usually spend in front of computer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. Not much, I must say. The point is I prefer the Internet to TV. I believe it has becom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another important source of getting information .It allows millions of people to rece-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ive  and exchange information about almost everything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B. I partly agree with you. On the one hand, all the latest information is available to you </w:t>
      </w:r>
    </w:p>
    <w:p>
      <w:pPr>
        <w:pStyle w:val="Normal"/>
        <w:rPr/>
      </w:pPr>
      <w:r>
        <w:rPr>
          <w:lang w:val="en-US"/>
        </w:rPr>
        <w:tab/>
        <w:t xml:space="preserve">     in your home at any time of the day or night . On the other hand, you have to pay fo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it. It is rather expensive, isn’t it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. Sure, but think how much time and money you save instead visiting libraries and</w:t>
      </w:r>
    </w:p>
    <w:p>
      <w:pPr>
        <w:pStyle w:val="Normal"/>
        <w:rPr/>
      </w:pPr>
      <w:r>
        <w:rPr>
          <w:lang w:val="en-US"/>
        </w:rPr>
        <w:tab/>
        <w:t xml:space="preserve">    cinemas or buying books. I think you will agree that the Internet has been more and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more popular with our population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B. I suppose you are right. However computers affect our eyesight and more and more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people are just glued to them. They stop reading books, communicating with friends and</w:t>
      </w:r>
    </w:p>
    <w:p>
      <w:pPr>
        <w:pStyle w:val="Normal"/>
        <w:rPr/>
      </w:pPr>
      <w:r>
        <w:rPr>
          <w:lang w:val="en-US"/>
        </w:rPr>
        <w:tab/>
        <w:t xml:space="preserve">   relatives , doing sports and some of them acquire serious health problems. What’s your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idea about it?</w:t>
      </w:r>
    </w:p>
    <w:p>
      <w:pPr>
        <w:pStyle w:val="Normal"/>
        <w:rPr/>
      </w:pPr>
      <w:r>
        <w:rPr>
          <w:lang w:val="en-US"/>
        </w:rPr>
        <w:tab/>
        <w:t>A. I feel the same. Speaking about lots of modern forms of getting information I ‘m co-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ming to conclusion that each of us should decide on himself which one to choose. No-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thing is perfect in our world and using the advantages of one and the same thing we </w:t>
      </w:r>
    </w:p>
    <w:p>
      <w:pPr>
        <w:pStyle w:val="Normal"/>
        <w:rPr/>
      </w:pPr>
      <w:r>
        <w:rPr>
          <w:lang w:val="en-US"/>
        </w:rPr>
        <w:tab/>
        <w:t xml:space="preserve">    mustn’t forget about the other side of the coin .</w:t>
      </w:r>
    </w:p>
    <w:p>
      <w:pPr>
        <w:pStyle w:val="Normal"/>
        <w:rPr/>
      </w:pPr>
      <w:r>
        <w:rPr>
          <w:lang w:val="en-US"/>
        </w:rPr>
        <w:tab/>
        <w:t xml:space="preserve">B. So, to cut the story short ( To put it in a nutshell) , we should use our brains in any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case.</w:t>
      </w:r>
    </w:p>
    <w:p>
      <w:pPr>
        <w:pStyle w:val="Normal"/>
        <w:rPr/>
      </w:pPr>
      <w:r>
        <w:rPr>
          <w:lang w:val="en-US"/>
        </w:rPr>
        <w:tab/>
        <w:t xml:space="preserve">A. I’m with you here.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4:01:00Z</dcterms:created>
  <dc:creator>APOSTOL</dc:creator>
  <dc:description/>
  <dc:language>en-US</dc:language>
  <cp:lastModifiedBy>APOSTOL</cp:lastModifiedBy>
  <dcterms:modified xsi:type="dcterms:W3CDTF">2009-12-06T15:26:00Z</dcterms:modified>
  <cp:revision>1</cp:revision>
  <dc:subject/>
  <dc:title/>
</cp:coreProperties>
</file>