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пользование межпредметных задач на уроках и  в проектной деятельности учащихся</w:t>
      </w:r>
      <w:r>
        <w:rPr>
          <w:i/>
          <w:iCs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4"/>
        </w:rPr>
        <w:t>В наши дни общество требует от школы подготовки учащихся, способных самостоятельно решать многие жизненно важные вопросы, быть активными в социальной среде, использовать свои знания для решения проблем. Обновляются методы общего образования, происходит изменение в смысловых акцентах педагогической деятельности учителя и ученика. Во многом изменились и ориентиры познавательной деятельности учащихся. В Федеральном государственном образовательном стандарте общего образования большое внимание уделяется понятию универсальных учебных действий, которые обеспечивают способность субъекта к саморазвитию и самосовершенствованию путем сознательного и активного присвоения нового социального опыта, а в качестве главных результатов определены личностные и метапредметные. На первое место выходят требования к результатам образ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временная педагогическая наука утверждает, что для продуктивного усвоения учащимися знаний и для их интеллектуального развития средствами разных предметов школьного курса чрезвычайно важно установление широких связей как между разделами изучаемых курсов, так и между различными предметами в целом. Необходимо соотносить потребность в развитии каждого учебного действия с проблемами, решение которых возможно с привлечением знаний из различных областей науки, интеллектуального, творческого, нестандартного подхода. При этом наибольшую трудность вызывает реализация принципа управляемого перехода от деятельности в учебной ситуации к деятельности в жизненной ситуации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4"/>
        </w:rPr>
        <w:t>Участие в проектной деятельности позволяет активно включать в учебный процесс интеллектуальный ресурс учащихся, что в итоге будет способствовать переходу к личностно значимому обучению, в ходе которого ученик становится активным участником творческого процесса познания.</w:t>
      </w:r>
    </w:p>
    <w:p>
      <w:pPr>
        <w:pStyle w:val="TextBodyIndent"/>
        <w:rPr/>
      </w:pPr>
      <w:r>
        <w:rPr>
          <w:sz w:val="24"/>
        </w:rPr>
        <w:t>Стоит отметить, что результат освоения или изучения какой – либо темы школьного курса становится наиболее эффективным тогда, когда ученик может реализовать полученные знания при решении межпредметных задач. Разрабатывая урок с использованием межпредметных задач, учителю необходимо определить уровень интеграции, на котором будет моделироваться проблемная ситуация и сконструировать соответствующий тип межпредметной задачи. В школьной практике это обычно происходит на уроках обобщения, которые позволяют вывести детей на новый уровень осмысления знаний и сделать урок интегригрируемым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и применении межпредметных задач  на отдельном уроке по математике или географии, чаще всего мы задействуем 1 ступень целостности (м/п связей): механизм (используем совокупность фактов из разных предметных областей), смещая акцент с предметной составляющей задачи на «занимательный», познавательный факт другой предметной области. На уроке нам необходимо проверить знание определенного алгоритма, способы решения, умение решить обратную задачу, сформировать конкретные учебные действия на необходимом и повышенном уровне, развить мышление, умение логически мыслить, отработать умение решать определенный класс задач и т.д. При этом сама информация вне потребностей ребенка не побуждает к учебной (творческой) деятельности, т. к. предлагаемые задания чаще всего не связаны  с конкретной практической деятельностью учащихся.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Применяя практико-ориентированные задачи мы можем показать применимость предметных связей на метапредметном уровне и подготовить учащихся к проектной деятельност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римере интегрированного урока «Место для зоопарка»,  обсудим особенности отбора и использования  межпредметных задач в учебном процессе. </w:t>
      </w:r>
    </w:p>
    <w:p>
      <w:pPr>
        <w:pStyle w:val="TextBodyIndent"/>
        <w:rPr/>
      </w:pPr>
      <w:r>
        <w:rPr>
          <w:sz w:val="24"/>
        </w:rPr>
        <w:t>Дело в том, что обычно обобщающие уроки проводятся в форме контроля знаний, даются задания, которые необходимо выполнить на время и не содержащие составляющую контроля и практики. Конечно, такой урок за 45 минут сложно провести, но есть опережающие задания, дополнительные источники, сам учитель, который задает темп деятельности.  Очень большую роль играет еще, насколько класс подготовлен к различной деятельности, поэтому работа учащихся проходит индивидуально и  в группах. Нужно учитывать психологические, коммуникативные и интеллектуальные особенности учащихся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Межпредметные задачи даются разноуровневые, чтобы каждый мог активно включиться в деятельность на уроке, проявить себя. При применении межпредметных задач на различных этапах урока происходит поэтапная подготовка учащихся к повышению уровня сложности поставленных задач, способам и нестандартным подходам нахождения решения, способности делать выводы и предположения. Например, в математическом конкурсе учащиеся достаточно быстро нашли ответы, т.к. решение задач было групповое. Решения обсуждались, делались выводы сообща. Параллельно с решением возникли новые вопросы, например, Сколько еды нужно млекопитающим в день, неделю, месяц, год? Какие размеры имеют вольеры, клетки животных? Какие животные не проживают в нашем зоопарке? и т.п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 Ленинградском зоопарке 3037 животных. Из них: 1225 экземпляров млекопитающих, 680 экземпляров птиц, 793 экземпляра пресмыкающихся, 255 экземпляров земноводных. Сколько в Ленинградском зоопарке экземпляров беспозвоночных?</w:t>
      </w:r>
    </w:p>
    <w:p>
      <w:pPr>
        <w:pStyle w:val="Style13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</w:t>
      </w:r>
      <w:r>
        <w:rPr/>
        <w:t xml:space="preserve">В столице Германии Берлине есть два зоопарка общей площадью </w:t>
      </w:r>
      <w:r>
        <w:rPr>
          <w:rStyle w:val="Emphasis"/>
        </w:rPr>
        <w:t>200 гектаров</w:t>
      </w:r>
      <w:r>
        <w:rPr/>
        <w:t xml:space="preserve">, на которой расположилось более </w:t>
      </w:r>
      <w:r>
        <w:rPr>
          <w:rStyle w:val="Emphasis"/>
        </w:rPr>
        <w:t>2 тысяч видов животных.</w:t>
      </w:r>
      <w:r>
        <w:rPr>
          <w:rStyle w:val="Emphasis"/>
          <w:b/>
          <w:bCs/>
        </w:rPr>
        <w:t xml:space="preserve"> </w:t>
      </w:r>
      <w:r>
        <w:rPr/>
        <w:t xml:space="preserve">В Петербурге — культурной столице России — площадь зоопарка в 28 раз меньше площади зоопарков в Берлине, а животных – в 4 раза больше. Определите площадь зоопарка и количество видов животных в Петербурге. Какая площадь приходится в среднем на одно животное? </w:t>
      </w:r>
    </w:p>
    <w:p>
      <w:pPr>
        <w:pStyle w:val="Style13"/>
        <w:numPr>
          <w:ilvl w:val="0"/>
          <w:numId w:val="4"/>
        </w:numPr>
        <w:suppressAutoHyphens w:val="false"/>
        <w:spacing w:lineRule="auto" w:line="360"/>
        <w:jc w:val="both"/>
        <w:rPr>
          <w:kern w:val="0"/>
          <w:lang w:eastAsia="ru-RU"/>
        </w:rPr>
      </w:pPr>
      <w:r>
        <w:rPr/>
        <w:t>Длина Ленинградского зоопарка равна 3,7 км. Найдите его ширину, если площадь равна 7,4 га. Во сколько раз можно увеличить стороны зоопарка, чтобы площадь увеличилась в 11 раз?</w:t>
      </w:r>
    </w:p>
    <w:p>
      <w:pPr>
        <w:pStyle w:val="2"/>
        <w:rPr>
          <w:sz w:val="24"/>
        </w:rPr>
      </w:pPr>
      <w:r>
        <w:rPr>
          <w:sz w:val="24"/>
        </w:rPr>
        <w:t xml:space="preserve">Решение задачи №3 потребовало от учащихся составить план действий с учетом знаний рельефа, ответов к предыдущим задачам, поставить цель, сравнить с замыслом. </w:t>
      </w:r>
    </w:p>
    <w:p>
      <w:pPr>
        <w:pStyle w:val="2"/>
        <w:rPr/>
      </w:pPr>
      <w:r>
        <w:rPr>
          <w:sz w:val="24"/>
        </w:rPr>
        <w:t>На протяжении всего урока прослеживается эффективность деятельности учащихся  по использованию на практике полученных знаний и умений  по предметам. По математике решать квадратные уравнения, по географии уметь сопоставлять объекты по тематическим картам и делать соответствующие выводы по месту для зоопарка, а по мхк сформировать собственное отношение к одной из острых городских проблем, связанной с переносом зоопарка из центра города. Но самое главное все эти компоненты взаимосвязаны, и невозможно решить проблему, не решив какой-либо компонент. При работе над предложенными задачами удалось создать предпосылки для освоения  действий, характерных для работы над проектам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ким образом на интегрированном уроке ставится проблема - мы ее решаем, обобщаем и выходим на новый уровень географических и математических знаний (акцент смещается на оценку всего процесса - поиск места для зоопар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бор задач для урока в соответствии с перечисленными ниже требования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се задачи связаны одной темой (интегратором), а не просто по отдельности решаем задачи на поиск места, задачи с использованием характеристик отдельных животных, задачи на сравнение рельефа местности и т. д.</w:t>
      </w:r>
    </w:p>
    <w:p>
      <w:pPr>
        <w:pStyle w:val="Normal"/>
        <w:numPr>
          <w:ilvl w:val="0"/>
          <w:numId w:val="2"/>
        </w:numPr>
        <w:rPr/>
      </w:pPr>
      <w:r>
        <w:rPr/>
        <w:t>Разноуровневые (даем задачи по возрастающей степени сложности).</w:t>
      </w:r>
    </w:p>
    <w:p>
      <w:pPr>
        <w:pStyle w:val="Normal"/>
        <w:numPr>
          <w:ilvl w:val="0"/>
          <w:numId w:val="2"/>
        </w:numPr>
        <w:rPr/>
      </w:pPr>
      <w:r>
        <w:rPr/>
        <w:t>Одна задача является вспомогательной для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еспечивают: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1 Установление преемственных связей самим учеником.</w:t>
      </w:r>
    </w:p>
    <w:p>
      <w:pPr>
        <w:pStyle w:val="TextBodyIndent"/>
        <w:rPr>
          <w:sz w:val="24"/>
        </w:rPr>
      </w:pPr>
      <w:r>
        <w:rPr>
          <w:sz w:val="24"/>
        </w:rPr>
        <w:t>2 Соединение объема усвоенных знаний с личными качествами школьника.</w:t>
      </w:r>
    </w:p>
    <w:p>
      <w:pPr>
        <w:pStyle w:val="TextBodyIndent"/>
        <w:rPr>
          <w:sz w:val="24"/>
        </w:rPr>
      </w:pPr>
      <w:r>
        <w:rPr>
          <w:sz w:val="24"/>
        </w:rPr>
        <w:t>3 Применение знаний для решения новых задач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 Вычленение причинно-следственных связей в результате анализа и сравнения. </w:t>
      </w:r>
    </w:p>
    <w:p>
      <w:pPr>
        <w:pStyle w:val="TextBodyIndent"/>
        <w:rPr>
          <w:sz w:val="24"/>
        </w:rPr>
      </w:pPr>
      <w:r>
        <w:rPr>
          <w:sz w:val="24"/>
        </w:rPr>
        <w:t>5 Создание условий для развития творческих способностей учащихся.</w:t>
      </w:r>
    </w:p>
    <w:p>
      <w:pPr>
        <w:pStyle w:val="TextBodyIndent"/>
        <w:rPr>
          <w:sz w:val="24"/>
        </w:rPr>
      </w:pPr>
      <w:r>
        <w:rPr>
          <w:sz w:val="24"/>
        </w:rPr>
        <w:t>6 Синхронизацию и интеграцию предметной информации.</w:t>
      </w:r>
    </w:p>
    <w:p>
      <w:pPr>
        <w:pStyle w:val="TextBodyIndent"/>
        <w:rPr>
          <w:sz w:val="24"/>
        </w:rPr>
      </w:pPr>
      <w:r>
        <w:rPr>
          <w:sz w:val="24"/>
        </w:rPr>
        <w:t>7 Предоставление всем учащимся равных возможностей.</w:t>
      </w:r>
    </w:p>
    <w:p>
      <w:pPr>
        <w:pStyle w:val="TextBodyIndent"/>
        <w:rPr>
          <w:sz w:val="24"/>
        </w:rPr>
      </w:pPr>
      <w:r>
        <w:rPr>
          <w:sz w:val="24"/>
        </w:rPr>
        <w:t>8 Применение теоретических знаний к решению практических задач.</w:t>
      </w:r>
    </w:p>
    <w:p>
      <w:pPr>
        <w:pStyle w:val="TextBodyIndent"/>
        <w:rPr>
          <w:sz w:val="24"/>
        </w:rPr>
      </w:pPr>
      <w:r>
        <w:rPr>
          <w:sz w:val="24"/>
        </w:rPr>
        <w:t>9 Рассмотрение проблемы с различных точек зрения.</w:t>
      </w:r>
    </w:p>
    <w:p>
      <w:pPr>
        <w:pStyle w:val="TextBodyIndent"/>
        <w:rPr>
          <w:sz w:val="24"/>
        </w:rPr>
      </w:pPr>
      <w:r>
        <w:rPr>
          <w:sz w:val="24"/>
        </w:rPr>
        <w:t>10 Приобретение индивидуального опыта проектной деятельност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ким образом, задачи высокого уровня целостности позволяют сделать урок интегрированным, а у учащихся создается представление о целостной картине мира, применении знаний в различных областях географии и математики, формируется представление о себе, как о субъекте, способном предложить свое решение проблемы, обозначенной в проекте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писок литературы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/>
      </w:pPr>
      <w:r>
        <w:rPr/>
        <w:t>1. О Федеральном государственном образовательном стандарте общего образования: Доклад Российской академии образования под ред. А.М. Кондакова, А.А. Кузнецова// Педагогика. 2008 №10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Фундаментальное ядро содержания общего образования/ под ред. В.В. Козлова, А.М. Кондакова – М: Просвещение, 2010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ФГОС: обновление содержания и технологий обучения (математика): учебно-методическое пособие / Е.Ю. Лукичева. – СПб.: СПб АППО,2012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Асмолов А.Г. и др. Формирование УУД в основной школе: от действия к мысли: пособие для учителя – М: Просвещение, 2011</w:t>
        <w:tab/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5. Абдулаева О.А. Межпредметные задачи как средство интеграции естественно –     научных, математических и гуманитарных знаний: Материалы городской научно – практической конференции «Интеграция как методология естественно – научного образования» / под ред. И.Ю. Алексашиной. – СПб АППО, 2012 </w:t>
      </w:r>
    </w:p>
    <w:sectPr>
      <w:type w:val="nextPage"/>
      <w:pgSz w:w="11906" w:h="16838"/>
      <w:pgMar w:left="108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Style13">
    <w:name w:val="Обычный (веб)"/>
    <w:basedOn w:val="Normal"/>
    <w:qFormat/>
    <w:pPr>
      <w:suppressAutoHyphens w:val="true"/>
      <w:spacing w:lineRule="atLeast" w:line="100"/>
    </w:pPr>
    <w:rPr>
      <w:rFonts w:eastAsia="Calibri"/>
      <w:kern w:val="2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21:09:00Z</dcterms:created>
  <dc:creator>Таня</dc:creator>
  <dc:description/>
  <cp:keywords/>
  <dc:language>en-US</dc:language>
  <cp:lastModifiedBy>Anastasiia</cp:lastModifiedBy>
  <cp:lastPrinted>2013-02-17T23:45:00Z</cp:lastPrinted>
  <dcterms:modified xsi:type="dcterms:W3CDTF">2021-06-11T21:34:00Z</dcterms:modified>
  <cp:revision>14</cp:revision>
  <dc:subject/>
  <dc:title>Победители олимпиад</dc:title>
</cp:coreProperties>
</file>