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РГАНИЗОВА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 ОБРАЗОВАТЕЛЬ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ЗНАВАТЕЛЬНОЕ РАЗВИТ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ЗНАВАТЕЛЬНО-ИССЛЕДОВАТЕЛЬСК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 ФОРМИРОВАНИЮ ЭЛЕМЕНТАР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АТЕМАТИЧЕСКИХ ПРЕДСТАВЛЕН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ТЕМУ: «В ГОСТЯХ У МОРОЗА ИВАНОВИЧ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работала: Ермолаева Т.Ф., воспитатель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АДОУ д/с №12 «Рябинушк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.Бирск, Республика Башкортоста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навательное развит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ь: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реплять умение сравнивать группы по количеству предметов, уравнивать их путем добавления недостающих предметов или изъятия лишни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те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- совершенствовать умение считать в прямом и обратном направлении в пределах 10; </w:t>
      </w:r>
    </w:p>
    <w:p>
      <w:pPr>
        <w:pStyle w:val="Style15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совершенствовать знания о геометрических фигурах и форме предме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репить умение сравнивать геометрические фигуры по цвету, форме, размеру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самостоятельно обследовать и сравнивать геометрические фигуры по наличию элементов (углы), использовать обобщённое  понятие «четырёхугольник»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выкладывать множество с заданным количеством элементов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выполнять игровые действи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пособствовать формированию пространственных представлений “справа”, “слева”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вающ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воображение, внимание, память, логическое мышление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двигательную активность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оспитывать чуткость, доброту, отзывчивость по отношению друг к другу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оспитывать умение сопереживать героям сказки; 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оспитывать желание труди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чевое развитие, социально-коммуникативное развитие, художественно-эстетическое развитие, физическое развит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грированные цели и 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е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вать интерес детей к устному народному творчеству, обогащать словарный запас детей прилагательными, глаголами; развивать речь как средство обще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циально-коммуникативное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ывать дружеские взаимоотношения между деть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зическое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вать двигательную активность детей. Закреплять умения детей проползать через туннель, двигаться друг за другом «змейкой», выполнять прыжк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эстетическое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питывать у детей интерес к музыке и желание ее слуш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> планшет, туннель, две елки, шишки, макет печки и терема,  корзина, поднос, муляжи пирожков и булочек, разноцветные снежинки, геометрические фигуры, карточка с заданием для дидактической игры «Что изменилось?», белочки, шишки, ведерко, фонограмма музыки из фильма «Морозко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Чтение стихов и сказок о зиме, отгадывание загадок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организованной образовательной деятельно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онный моме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какое сейчас время го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Зим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А какие вы знаете зимние игры и забавы?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пка снеговика, строительство крепости, катание на санках, коньках, лыжах, игры в снежк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хороши забавы зимние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ечерами, когда крепчают морозы и зимние вечера становятся длиннее, чтобы скоротать время, народ придумывал и рассказывал сказки, многие из которых и сейчас ваши мамы читают вам. Ребята, какие русские народные сказки про зиму вы знаете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ва мороза», «Мороз и заяц», «Зимовье», «Лисичка сестричка и волк», «Морозко», «Снегурочка», «Двенадцать месяцев», «Рукавичка», «Мороз Иванович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Сегодня мы с вами отправимся в зимнюю сказку, в гости к Морозу Ивановичу. Чтобы оказаться в сказке, надо закрыть глаза. Ребята, давайте закроем глазк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Звучит волшебная музыка, выходит  девоч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кодельница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Ты к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кодельница.</w:t>
      </w:r>
      <w:r>
        <w:rPr>
          <w:rFonts w:cs="Times New Roman" w:ascii="Times New Roman" w:hAnsi="Times New Roman"/>
          <w:sz w:val="24"/>
          <w:szCs w:val="24"/>
        </w:rPr>
        <w:t xml:space="preserve"> Я Рукодельница из сказки «Мороз Иванович». Помогите выручить мою сестрицу Ленивиц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Что случилось с твоей сестрицей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кодельница.</w:t>
      </w:r>
      <w:r>
        <w:rPr>
          <w:rFonts w:cs="Times New Roman" w:ascii="Times New Roman" w:hAnsi="Times New Roman"/>
          <w:sz w:val="24"/>
          <w:szCs w:val="24"/>
        </w:rPr>
        <w:t xml:space="preserve"> Ее Мороз Иванович заточил в своем тереме, пока она не исправится. А мне ее жалк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вспомним сказку «Мороз Иванович». Какая была в сказке Рукодельница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обрая, трудолюбивая, честная, красива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А какая была Ленивица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Ленивая, грубая, злая, невоспитан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равда, конечно, не хочется помогать таким капризным и ленивым девочка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кодельница.</w:t>
      </w:r>
      <w:r>
        <w:rPr>
          <w:rFonts w:cs="Times New Roman" w:ascii="Times New Roman" w:hAnsi="Times New Roman"/>
          <w:sz w:val="24"/>
          <w:szCs w:val="24"/>
        </w:rPr>
        <w:t xml:space="preserve"> Помогите ей. Ведь она моя сестриц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поможем Ленивице вернуться домой? (Ответы детей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она исправится и станет хорошей девочкой. Отправимся в пут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Дети, взявшись за руки, пошли за воспитателем «змейкой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Опустимся на дно колодц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олезают через туннель. Перед ними стоит елка, под ней лежат шишк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 Счет в прямом и в обратном поряд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Какая елочка красивая! А сколько на ней шишек! Здесь что-то написано: «Кто нас соберет, тот с собой возьмет»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Сосчитайте, сколько всего шише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читайте в обратном порядк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надо собрать шишки в корзинку, они нам еще пригодятс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обирают шишки в корз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Отправляться в путь пор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детьми стоит пе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В печке пирожки и булочки. Здесь что-то написано: «Кто нас возьмет, тот с нами и пойдет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пределение количества элементов чис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читайте, сколько всего пирожк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цифру с количеством пирож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читайте, сколько всего булоче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цифру с количеством булоч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больше: пирожков или булоче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меньш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надо взять пирожки и булочки с собой, для Мороза Ивановича угощени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кладывают пирожки и булочки в корзи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Отправляться в путь пор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детьми стоит терем Мороза Иванович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это терем Мороза Ивановича. Вот где он жи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 изо льда стоит, а чем украшен терем, вы узнаете, отгадав загадку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звездочки сквозные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льто и на платке;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квозные вырезные,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зьмешь, вода в рук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Снежин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равильно, снежинки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за столы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 Образование множеств с заданным количеством элементов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Чем отличаются эти снежинки? (Цветом, формой и размером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формы снежинки? (Круглой и квадратно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оможет мне выбрать круг из геометрических фигур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знаем о круге? (У круга нет углов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акой еще геометрической фигуры нет углов? (У овал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оможет выбрать ов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оможет выбрать квадра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знаем о квадрате? (У квадрата четыре стороны, четыре угла, все стороны равн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акой еще фигуры по четыре стороны и угла? (У прямоугольника, ромб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можно одним словом назвать эти фигуры? (Четырехугольни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ложите столько квадратов, сколько снежинок квадратной фор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выложили квадратов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ложите столько кругов, сколько снежинок круглой фор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выложили кругов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больше: кругов или квадратов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снежинка лишняя? Почему? (Лишняя снежинка треугольной формы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 Пространственные отношения «справа», «слев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ежинка какого цвета стоит справа от синей снежинки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Снежинка какого цвета стоит слева от желт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ежинка какого цвета стоит между желтой и зелен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 «На морозе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емного отдохнем и согреемс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 вверх, ручки вни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чках подтян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 ставим на боч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чках скок-скок-ск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тем поприсед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замерза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Чтобы войти в терем, нам надо пройти еще одно испытание Мороза Иванович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идактическая игра «Что изменилось?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равнение геометрических фигур по цвету, форме, размеру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 надо сказать, что изменилось: цвет, форма, разме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5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2550</wp:posOffset>
                      </wp:positionV>
                      <wp:extent cx="228600" cy="2025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6.35pt;margin-top:6.5pt;width:17.95pt;height:15.9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42240</wp:posOffset>
                      </wp:positionV>
                      <wp:extent cx="201930" cy="45085"/>
                      <wp:effectExtent l="5080" t="8255" r="1270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960" cy="45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22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31.95pt;margin-top:11.2pt;width:15.85pt;height:3.5pt;flip:y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82550</wp:posOffset>
                      </wp:positionV>
                      <wp:extent cx="175895" cy="2025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20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52.7pt;margin-top:6.5pt;width:13.8pt;height:15.9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82550</wp:posOffset>
                      </wp:positionV>
                      <wp:extent cx="149225" cy="202565"/>
                      <wp:effectExtent l="7620" t="14605" r="698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202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6.9pt;margin-top:6.5pt;width:11.7pt;height:15.9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42875</wp:posOffset>
                      </wp:positionV>
                      <wp:extent cx="193040" cy="45085"/>
                      <wp:effectExtent l="5080" t="8255" r="1206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45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2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4.9pt;margin-top:11.25pt;width:15.15pt;height:3.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81280</wp:posOffset>
                      </wp:positionV>
                      <wp:extent cx="140335" cy="203835"/>
                      <wp:effectExtent l="7620" t="15875" r="698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20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53.3pt;margin-top:6.4pt;width:11pt;height:16pt;mso-wrap-style:none;v-text-anchor:middle" type="_x0000_t5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82550</wp:posOffset>
                      </wp:positionV>
                      <wp:extent cx="105410" cy="1422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1.6pt;margin-top:6.5pt;width:8.25pt;height:11.1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42875</wp:posOffset>
                      </wp:positionV>
                      <wp:extent cx="193675" cy="45085"/>
                      <wp:effectExtent l="5715" t="8255" r="1143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45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6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.45pt;margin-top:11.25pt;width:15.2pt;height:3.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81280</wp:posOffset>
                      </wp:positionV>
                      <wp:extent cx="175895" cy="20383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20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47.65pt;margin-top:6.4pt;width:13.8pt;height:16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82550</wp:posOffset>
                      </wp:positionV>
                      <wp:extent cx="193675" cy="20256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15pt;margin-top:6.5pt;width:15.2pt;height:15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42875</wp:posOffset>
                      </wp:positionV>
                      <wp:extent cx="210820" cy="45085"/>
                      <wp:effectExtent l="5080" t="8255" r="13335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45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72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7.4pt;margin-top:11.25pt;width:16.55pt;height:3.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1280</wp:posOffset>
                      </wp:positionV>
                      <wp:extent cx="202565" cy="20383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20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53pt;margin-top:6.4pt;width:15.9pt;height:16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42875</wp:posOffset>
                      </wp:positionV>
                      <wp:extent cx="123190" cy="1422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4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.8pt;margin-top:11.25pt;width:9.65pt;height:11.1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64465</wp:posOffset>
                      </wp:positionV>
                      <wp:extent cx="193675" cy="60325"/>
                      <wp:effectExtent l="5715" t="9525" r="9525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06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.85pt;margin-top:12.95pt;width:15.2pt;height:4.7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82550</wp:posOffset>
                      </wp:positionV>
                      <wp:extent cx="211455" cy="246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3.55pt;margin-top:6.5pt;width:16.6pt;height:19.3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42875</wp:posOffset>
                      </wp:positionV>
                      <wp:extent cx="90805" cy="142240"/>
                      <wp:effectExtent l="7620" t="15875" r="698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11.2pt;margin-top:11.25pt;width:7.1pt;height:11.15pt;mso-wrap-style:none;v-text-anchor:middle" type="_x0000_t5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64465</wp:posOffset>
                      </wp:positionV>
                      <wp:extent cx="219710" cy="60325"/>
                      <wp:effectExtent l="5080" t="8890" r="1079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77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.05pt;margin-top:12.95pt;width:17.25pt;height:4.7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82550</wp:posOffset>
                      </wp:positionV>
                      <wp:extent cx="193675" cy="20256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50.65pt;margin-top:6.5pt;width:15.2pt;height:15.9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терема выходит Ленив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Вот и Ленивиц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кодельница.</w:t>
      </w:r>
      <w:r>
        <w:rPr>
          <w:rFonts w:cs="Times New Roman" w:ascii="Times New Roman" w:hAnsi="Times New Roman"/>
          <w:sz w:val="24"/>
          <w:szCs w:val="24"/>
        </w:rPr>
        <w:t xml:space="preserve"> Здравствуй, сестрица. Ребята прошли все испытания Мороза Ивановича. Теперь ты свободна и мы можем вернуться дом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нивица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. Спасибо вам за помощь. Я изменилась и стала хорошей. Я даже сама перину Мороза взбила. Правда, мне в этом помогли бел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Надо поблагодарить белок и угостить их шишками. А Морозу Ивановичу мы корзину с пирожками и булочками оставим, чтобы задобрить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могите определить, всем ли белкам достанется по шишк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 Сравнение групп по количеству предм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бел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шише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ли белкам хватит шишек? Как проверить? (Каждой белке дать по шишк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ли хватило? (Нет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о больше: белок или шишек? (Бело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колько белок больше? (На 1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надо сделать, чтобы белок и шишек было поровну? (Добавить одну шишку или убрать одну белку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добавим одну шишку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достает из-под елки еще одну шиш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еперь можно сказать о количестве белок и шишек? (Одинаков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нам пора возвращать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кодельница.</w:t>
      </w:r>
      <w:r>
        <w:rPr>
          <w:rFonts w:cs="Times New Roman" w:ascii="Times New Roman" w:hAnsi="Times New Roman"/>
          <w:sz w:val="24"/>
          <w:szCs w:val="24"/>
        </w:rPr>
        <w:t xml:space="preserve"> Спасибо вам, ребята, что вы помогли моей сестриц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нивица.</w:t>
      </w:r>
      <w:r>
        <w:rPr>
          <w:rFonts w:cs="Times New Roman" w:ascii="Times New Roman" w:hAnsi="Times New Roman"/>
          <w:sz w:val="24"/>
          <w:szCs w:val="24"/>
        </w:rPr>
        <w:t xml:space="preserve"> А Мороз Иванович мне мое ведерко вернул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Да ведерко не пустое, в нем игры. А ты, Ленивица, будешь с ребятами игр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нивица.</w:t>
      </w:r>
      <w:r>
        <w:rPr>
          <w:rFonts w:cs="Times New Roman" w:ascii="Times New Roman" w:hAnsi="Times New Roman"/>
          <w:sz w:val="24"/>
          <w:szCs w:val="24"/>
        </w:rPr>
        <w:t xml:space="preserve"> Да, конечно. Ведь я теперь хороша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А теперь нам надо вернуться домой по тому же пут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дут за руки друг за другом «змейкой»:проходят мимо печки и елки, проползают через туннель. Звучит музыка из сказки «Морозко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Теперь пора прощаться с девочкам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о свид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кодельница и Ленивица.</w:t>
      </w:r>
      <w:r>
        <w:rPr>
          <w:rFonts w:cs="Times New Roman" w:ascii="Times New Roman" w:hAnsi="Times New Roman"/>
          <w:sz w:val="24"/>
          <w:szCs w:val="24"/>
        </w:rPr>
        <w:t xml:space="preserve"> До свидани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дельница и Ленивица уходят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флекси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, ребята! Вы сегодня справились со всеми заданиями Мороза Ивановича. А что вам в этом помогло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ружба, старание, смекалка, знание математи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гостях у какой сказки мы сегодня побывали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азка «Мороз Иванович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го мы выручили в этой сказке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енивиц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задания вы выполнили?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читали шишки, пирожки и булочки; сравнивали их количество; определяли снежинки по форме, их расположение; определили, как изменились фигуры по цвету, форме, размеру; угостили белок шишками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ое задание вам больше всего понравилась? (Ответы детей)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8:00Z</dcterms:created>
  <dc:creator>User</dc:creator>
  <dc:description/>
  <cp:keywords/>
  <dc:language>en-US</dc:language>
  <cp:lastModifiedBy>Пользователь Windows</cp:lastModifiedBy>
  <cp:lastPrinted>2015-01-31T22:47:00Z</cp:lastPrinted>
  <dcterms:modified xsi:type="dcterms:W3CDTF">2021-06-12T08:14:00Z</dcterms:modified>
  <cp:revision>81</cp:revision>
  <dc:subject/>
  <dc:title/>
</cp:coreProperties>
</file>