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НТРЫ ЛЕСНОЙ ПРОМЫШЛЕННОСТИ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заготовительная отрасль: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Череповец, Котлас, Балахна, Енисейск, Лесосибирск, Якутск, Комсомольск-на-Амуре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Деревообрабатывающая отрасль: 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Салехард, Нарьян-Мар, Игарка, Красноярск, Лесосибирск, Владивосток.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Лесохимическая отрасль:</w:t>
            </w:r>
          </w:p>
          <w:p>
            <w:pPr>
              <w:pStyle w:val="Style1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ангельск, Кондопога, Волгоград, Красноярск, Лесосибирск, Братск, Усть-Илим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0-25T19:16:00Z</cp:lastPrinted>
  <dcterms:modified xsi:type="dcterms:W3CDTF">2009-04-16T08:32:06Z</dcterms:modified>
  <cp:revision>2</cp:revision>
  <dc:subject/>
  <dc:title/>
</cp:coreProperties>
</file>