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Технологическая карта конструирования урока в современной информационной образовательной сред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БЩАЯ ЧАСТЬ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ванова Ольга Андреевна, учитель географ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, учебник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графия, А.А. Лобжанидзе. География России: природа, население, хозяй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урока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ение нового материа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ко-лесной комплекс </w:t>
            </w:r>
            <w:r>
              <w:rPr>
                <w:lang w:val="ru-RU"/>
              </w:rPr>
              <w:t>Ро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няемые педагогические технологии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блемное обучение, ИК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 урока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ить структуру лесного комплекса России и его роль в экономике стра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и урока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составе лесного комплекса, его специфики в России.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Выявить главные районы лесозаготовок и потребления древесины.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Объяснить факторы размещения различных отраслей лесной промышленности.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редставление о ЛПК (лесопромышленных комплексах). 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Выявить особенности отраслей химической промышленности.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Раскрыть факторы размещения предприятий химической промышленности России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Определить значение ХЛК в хозяйстве России.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Воспитать бережное отношение к лесу, как к богатству России и месту обитания фау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ючевые понятия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отраслевой комплекс, лесозаготовка, лесообработка, факторы разме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ик, атлас, контурные карты, тетрадь-тренаж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ы организации учебной деятельности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онтальная работа, индивидуальная рабо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ические приемы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пройденного, объяснение учителя, аналитическая работа, тренировочные упражнения, работа с контурной картой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ЛАНИРУЕМЫЕ ОБРАЗОВАТЕЛЬНЫЕ РЕЗУЛЬТАТЫ</w:t>
      </w:r>
    </w:p>
    <w:tbl>
      <w:tblPr>
        <w:tblW w:w="15168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4"/>
        <w:gridCol w:w="2865"/>
        <w:gridCol w:w="2865"/>
        <w:gridCol w:w="3126"/>
        <w:gridCol w:w="3538"/>
      </w:tblGrid>
      <w:tr>
        <w:trPr/>
        <w:tc>
          <w:tcPr>
            <w:tcW w:w="2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Личностные</w:t>
            </w:r>
          </w:p>
        </w:tc>
        <w:tc>
          <w:tcPr>
            <w:tcW w:w="88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Метапредметные</w:t>
            </w:r>
          </w:p>
        </w:tc>
        <w:tc>
          <w:tcPr>
            <w:tcW w:w="3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Предметные</w:t>
            </w:r>
          </w:p>
        </w:tc>
      </w:tr>
      <w:tr>
        <w:trPr/>
        <w:tc>
          <w:tcPr>
            <w:tcW w:w="2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Коммуникативные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Регулятивные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Познавательные</w:t>
            </w:r>
          </w:p>
        </w:tc>
        <w:tc>
          <w:tcPr>
            <w:tcW w:w="3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. Формировать понимание ответственного отношения к учению, готовности и способности к саморазвитию и самообразованию на основе мотивации к учению и познанию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. Формировать целостное мировоззрение;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. Развивать самостоятельность в приобретении новых теоретических знаний и практических умений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. Оформлять свои мысли в устной и письменной форме; 2. Слушать и понимать физический смысл речи других учащихся класса и учителя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. Уметь строить рассуждения в форме связи простых суждений об объекте, его свойствах и отличительных особенностях;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. Уметь доказывать свою точку зрения (находить и подтверждать необходимыми аргументами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. Учиться высказывать свои предположения (версии)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. Воспринимать информацию учителя или товарища, содержащую оценочный характер ответа или выполнения действия;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. Определять и формулировать цель своей деятельности на уроке с помощью учител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. Произвольно и осознанно владеть общим приемом решения учебных задач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2. Уметь осуществлять синтез как составление целого из частей;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. Уметь осуществлять сравнение, классификацию по заданным критериям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4. Уметь 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. Уметь устанавливать причинно-следственные связи;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. Уметь сравнивать объекты и называть их сходства/отличия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. Уметь формулировать понятие химико-лесного комплекса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. Знать/называть отрасли и подотрасли, входящие в ХЛК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. Знать структуру лесного фонда России;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. Знать/называть/обосновывать место РФ в мире по запасам в мире;</w:t>
            </w:r>
          </w:p>
          <w:p>
            <w:pPr>
              <w:pStyle w:val="Normal"/>
              <w:widowControl/>
              <w:suppressAutoHyphens w:val="false"/>
              <w:spacing w:before="100" w:after="0"/>
              <w:ind w:left="-81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. Уметь назвать/показывать центры лесной промышленности в РФ;</w:t>
            </w:r>
          </w:p>
          <w:p>
            <w:pPr>
              <w:pStyle w:val="Normal"/>
              <w:widowControl/>
              <w:suppressAutoHyphens w:val="false"/>
              <w:spacing w:before="100" w:after="0"/>
              <w:ind w:left="-81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. Уметь составлять межотраслевые связи;</w:t>
            </w:r>
          </w:p>
          <w:p>
            <w:pPr>
              <w:pStyle w:val="Normal"/>
              <w:widowControl/>
              <w:suppressAutoHyphens w:val="false"/>
              <w:spacing w:before="100" w:after="119"/>
              <w:ind w:left="-81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7. Уметь объяснить значение ХЛК в хозяйстве России</w:t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еятельность обучающихся на уроке, направленная на формирование установленных УУД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нализ графиков и картограмм в учебнике, на слайдах презентации учител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Индивидуальная работа обучающихся по расчетам доли районов в производстве бумаги и ранжирование их от меньшего к большему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формление, полученных в результате расчетов, данных в виде круговой диаграммы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нализ круговой диаграммы с одновременным объяснением причин разной доли районов в производстве бумаги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анесение на контурную карту центров лесозаготовительной, деревообрабатывающей и целлюлозно-бумажной промышленности России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становка цели урока на основе выполненных заданий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ОННАЯ СТРУКТУРА УРОК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5543"/>
        <w:gridCol w:w="3686"/>
        <w:gridCol w:w="2977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тапы урок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УД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. Актуализация ранее полученных знаний и введение в тему урок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Сегодня мы познакомимся с ещё одним комплексом по производству конструкционных материалов, с химико-лесным комплексом России». Видео-ролик о значении леса и продукции ХЛ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видео-ролика и ответ на вопрос: какова роль ХЛК в хозяйстве России? Комментируют, вспоминают, выдвигают гипотезы, обосновывают, определяют тип урока, с помощью учителя ставят цель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Регулятивные:</w:t>
            </w:r>
            <w:r>
              <w:rPr>
                <w:lang w:val="ru-RU"/>
              </w:rPr>
              <w:t xml:space="preserve"> уметь определять и формулировать цель на уроке с помощью учите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ознавательные:</w:t>
            </w:r>
            <w:r>
              <w:rPr>
                <w:lang w:val="ru-RU"/>
              </w:rPr>
              <w:t xml:space="preserve"> устанавливать причинно-следственные связи, формулирование и аргументация своего мн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Коммуникативные:</w:t>
            </w:r>
            <w:r>
              <w:rPr>
                <w:lang w:val="ru-RU"/>
              </w:rPr>
              <w:t xml:space="preserve"> слушать и понимать речь других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редметные:</w:t>
            </w:r>
            <w:r>
              <w:rPr>
                <w:lang w:val="ru-RU"/>
              </w:rPr>
              <w:t xml:space="preserve"> систематизировать знания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>. Изучение нового материал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«Из названия ХЛК уже понятно, что он состоит из двух крупных и сложных по составу отраслей: лесной и химической. Рассмотрим структуру ХЛК подробней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«Для понимания сколько же в России лесов, предлагаю проанализировать диаграммы. По итогам аналитической работы сделайте выводы о причинах большой площади лесных массивов в нашей стране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«Давайте определим место России в мире по площади лесных ресурсов на душу населения и по производству бумаги и картона. Какие страны стоят впереди России по этим показателям и почему?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«Поговорим о составе и продукции лесной промышленности. Какова технологическая цепочка предприятий?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«Как и любая другая отрасль, лесная промышленность размещение предприятий лесной промышленности имеет тяготение к ряду факторов. Давайте определим какие это факторы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Заполнение схемы «Структура химико-лесного комплекса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нализ диаграмм на слайде презентации учите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Анализ диаграмм в учебни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Анализ схем в атласе. Нанесение на контурную карту центров лесной промышл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Анализ схем в атласе. Выполнение задания в тетради-тренажере по выявлению районов-лидеров в лесной промышленности РФ посредством математических расчетов; изображение полученных данных в виде круговой диаграм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Регулятивные:</w:t>
            </w:r>
            <w:r>
              <w:rPr>
                <w:lang w:val="ru-RU"/>
              </w:rPr>
              <w:t xml:space="preserve"> формировать самостоятельный учет выделенных ориентиров в учебном материале, переводить информацию из символов в информацию в виде диаграмм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 xml:space="preserve">Познавательные: </w:t>
            </w:r>
            <w:r>
              <w:rPr>
                <w:lang w:val="ru-RU"/>
              </w:rPr>
              <w:t>анализировать объекты с целью выделения признак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Коммуникативные:</w:t>
            </w:r>
            <w:r>
              <w:rPr>
                <w:lang w:val="ru-RU"/>
              </w:rPr>
              <w:t xml:space="preserve"> учитывать разные мн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 xml:space="preserve">Личностные: </w:t>
            </w:r>
            <w:r>
              <w:rPr>
                <w:lang w:val="ru-RU"/>
              </w:rPr>
              <w:t>формиров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учебно-познавательный интере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редметные:</w:t>
            </w:r>
            <w:r>
              <w:rPr>
                <w:lang w:val="ru-RU"/>
              </w:rPr>
              <w:t xml:space="preserve"> выявлять технологический процесс межотраслевого комплекса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III</w:t>
            </w:r>
            <w:r>
              <w:rPr>
                <w:lang w:val="ru-RU"/>
              </w:rPr>
              <w:t>. Закрепление полученных знани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«В лесной отрасли есть ряд проблем». Видео-ролик. Какие проблемы в лесной отрасли?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нозируют правильный вариант ответа, доказывают свою точку з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ознавательные:</w:t>
            </w:r>
            <w:r>
              <w:rPr>
                <w:lang w:val="ru-RU"/>
              </w:rPr>
              <w:t xml:space="preserve"> контролировать и оценивать процесс и результаты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Коммуникативные:</w:t>
            </w:r>
            <w:r>
              <w:rPr>
                <w:lang w:val="ru-RU"/>
              </w:rPr>
              <w:t xml:space="preserve"> уметь устно выражать свои мыс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 xml:space="preserve">Личностные: </w:t>
            </w:r>
            <w:r>
              <w:rPr>
                <w:lang w:val="ru-RU"/>
              </w:rPr>
              <w:t>устанавливать связь между целью деятельности и ее результат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едметные: </w:t>
            </w:r>
            <w:r>
              <w:rPr>
                <w:lang w:val="ru-RU"/>
              </w:rPr>
              <w:t>выявлять влияние лесной отрасли на окружающую среду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IV</w:t>
            </w:r>
            <w:r>
              <w:rPr>
                <w:lang w:val="ru-RU"/>
              </w:rPr>
              <w:t>. Рефлексия учебной деятельности на уроке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рганизует фиксирование содерж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рганизует рефлекси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Организует самооценку учеб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, дают самооценку собственной деятельности (что узнали, что смогли, чему научилис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ознавательные:</w:t>
            </w:r>
            <w:r>
              <w:rPr>
                <w:lang w:val="ru-RU"/>
              </w:rPr>
              <w:t xml:space="preserve"> уметь составлять ответы на вопрос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Коммуникативные:</w:t>
            </w:r>
            <w:r>
              <w:rPr>
                <w:lang w:val="ru-RU"/>
              </w:rPr>
              <w:t xml:space="preserve"> уметь устно выражать свои мыс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Личностные:</w:t>
            </w:r>
            <w:r>
              <w:rPr>
                <w:lang w:val="ru-RU"/>
              </w:rPr>
              <w:t xml:space="preserve"> формировать способность к самооценке на основе критерия успешности учебной деятель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редметные:</w:t>
            </w:r>
            <w:r>
              <w:rPr>
                <w:lang w:val="ru-RU"/>
              </w:rPr>
              <w:t xml:space="preserve"> осуществлять актуализацию личного жизненного опыта</w:t>
            </w:r>
          </w:p>
        </w:tc>
      </w:tr>
    </w:tbl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1134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Mang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"/>
      <w:lang w:val="ru-RU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lang w:val="ru-RU"/>
    </w:rPr>
  </w:style>
  <w:style w:type="character" w:styleId="WW8Num5z0">
    <w:name w:val="WW8Num5z0"/>
    <w:qFormat/>
    <w:rPr>
      <w:lang w:val="ru-RU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8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sz w:val="36"/>
      <w:szCs w:val="36"/>
      <w:lang w:val="ru-RU" w:bidi="hi-IN" w:eastAsia="zh-CN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"/>
    <w:basedOn w:val="Style23"/>
    <w:qFormat/>
    <w:pPr/>
    <w:rPr/>
  </w:style>
  <w:style w:type="paragraph" w:styleId="12">
    <w:name w:val="???????? 1"/>
    <w:basedOn w:val="Style23"/>
    <w:qFormat/>
    <w:pPr>
      <w:jc w:val="center"/>
    </w:pPr>
    <w:rPr/>
  </w:style>
  <w:style w:type="paragraph" w:styleId="2">
    <w:name w:val="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Style32">
    <w:name w:val="?????????"/>
    <w:basedOn w:val="Style23"/>
    <w:qFormat/>
    <w:pPr>
      <w:spacing w:before="238" w:after="119"/>
    </w:pPr>
    <w:rPr/>
  </w:style>
  <w:style w:type="paragraph" w:styleId="13">
    <w:name w:val="????????? 1"/>
    <w:basedOn w:val="Style23"/>
    <w:qFormat/>
    <w:pPr>
      <w:spacing w:before="238" w:after="119"/>
    </w:pPr>
    <w:rPr/>
  </w:style>
  <w:style w:type="paragraph" w:styleId="21">
    <w:name w:val="????????? 2"/>
    <w:basedOn w:val="Style23"/>
    <w:qFormat/>
    <w:pPr>
      <w:spacing w:before="238" w:after="119"/>
    </w:pPr>
    <w:rPr/>
  </w:style>
  <w:style w:type="paragraph" w:styleId="Style33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Lucida Sans Unicode" w:hAnsi="Lucida Sans Unicode" w:eastAsia="Lucida Sans Unicode" w:cs="Lucida Sans Unicode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right"/>
    </w:pPr>
    <w:rPr>
      <w:rFonts w:ascii="Lucida Sans Unicode" w:hAnsi="Lucida Sans Unicode" w:eastAsia="Lucida Sans Unicode" w:cs="Lucida Sans Unicode"/>
      <w:b/>
      <w:bCs/>
      <w:color w:val="00FF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00" w:after="0"/>
      <w:ind w:left="540" w:hanging="540"/>
      <w:jc w:val="right"/>
    </w:pPr>
    <w:rPr>
      <w:rFonts w:ascii="Lucida Sans Unicode" w:hAnsi="Lucida Sans Unicode" w:eastAsia="Lucida Sans Unicode" w:cs="Lucida Sans Unicode"/>
      <w:color w:val="000000"/>
      <w:sz w:val="40"/>
      <w:szCs w:val="40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right"/>
    </w:pPr>
    <w:rPr>
      <w:rFonts w:ascii="Lucida Sans Unicode" w:hAnsi="Lucida Sans Unicode" w:eastAsia="Lucida Sans Unicode" w:cs="Lucida Sans Unicode"/>
      <w:b/>
      <w:bCs/>
      <w:color w:val="00FF00"/>
      <w:sz w:val="88"/>
      <w:szCs w:val="88"/>
      <w:lang w:val="ru-RU" w:bidi="hi-IN" w:eastAsia="zh-CN"/>
    </w:rPr>
  </w:style>
  <w:style w:type="paragraph" w:styleId="Style34">
    <w:name w:val="????????????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00" w:after="0"/>
      <w:ind w:left="540" w:hanging="540"/>
      <w:jc w:val="right"/>
    </w:pPr>
    <w:rPr>
      <w:rFonts w:ascii="Lucida Sans Unicode" w:hAnsi="Lucida Sans Unicode" w:eastAsia="Lucida Sans Unicode" w:cs="Lucida Sans Unicode"/>
      <w:color w:val="000000"/>
      <w:sz w:val="40"/>
      <w:szCs w:val="40"/>
      <w:lang w:val="ru-RU" w:bidi="hi-IN" w:eastAsia="zh-CN"/>
    </w:rPr>
  </w:style>
  <w:style w:type="paragraph" w:styleId="Style35">
    <w:name w:val="??????? 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sz w:val="36"/>
      <w:szCs w:val="36"/>
      <w:lang w:val="ru-RU" w:bidi="hi-IN" w:eastAsia="zh-C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Style37">
    <w:name w:val="???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Lucida Sans Unicode" w:hAnsi="Lucida Sans Unicode" w:eastAsia="Lucida Sans Unicode" w:cs="Lucida Sans Unicode"/>
      <w:color w:val="000000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right"/>
    </w:pPr>
    <w:rPr>
      <w:rFonts w:ascii="Lucida Sans Unicode" w:hAnsi="Lucida Sans Unicode" w:eastAsia="Lucida Sans Unicode" w:cs="Lucida Sans Unicode"/>
      <w:b/>
      <w:bCs/>
      <w:color w:val="00FF00"/>
      <w:kern w:val="2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00" w:after="0"/>
      <w:ind w:left="540" w:hanging="540"/>
      <w:jc w:val="right"/>
    </w:pPr>
    <w:rPr>
      <w:rFonts w:ascii="Lucida Sans Unicode" w:hAnsi="Lucida Sans Unicode" w:eastAsia="Lucida Sans Unicode" w:cs="Lucida Sans Unicode"/>
      <w:color w:val="000000"/>
      <w:kern w:val="2"/>
      <w:sz w:val="40"/>
      <w:szCs w:val="40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2:00Z</dcterms:created>
  <dc:creator/>
  <dc:description/>
  <cp:keywords/>
  <dc:language>en-US</dc:language>
  <cp:lastModifiedBy>User</cp:lastModifiedBy>
  <cp:lastPrinted>2015-11-09T11:25:00Z</cp:lastPrinted>
  <dcterms:modified xsi:type="dcterms:W3CDTF">2021-06-12T20:02:00Z</dcterms:modified>
  <cp:revision>9</cp:revision>
  <dc:subject/>
  <dc:title/>
</cp:coreProperties>
</file>