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хема конспекта по образовательной области «Художественно-эстет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ная группа детей старшая (5-6 ле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непосредственно образователь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пликация "Снеговик из ватных дисков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учить изготавливать аппликацию снеговика из ватных дис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ь выкладывать и составлять на листе бумаги изображение предмета из нескольких готовых форм. - учить работать с различными доступными материалам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азвивать творческое воображение, фантазию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ывать усидчивость, аккуратность, самостоятельность и инициативнос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грируемые образовательные обла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циально-коммуникативное, развитие и речевое развит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д детской деятельности, лежащей в основе организации образовательной ситуац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тивн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рганизации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а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 и оборудование (раздаточный и демонстрационный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тные диски, картон, ножницы, разноцветные  прямоугольники, маленький оранжевый треугольник для носа - морковки,  кисти для  клея, клей, подставки под кисти, тряпоч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и прие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глядный, словесный, игровой, практическ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деятельность с воспитанникам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рассматривание картинок, отгадывание загадок, беседы про зим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словар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улица, тротуар, перекресток, движение, светофор (через обобщение, рассуждение в речевой деятельности).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960"/>
        <w:gridCol w:w="3196"/>
        <w:gridCol w:w="2715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воспитател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дете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оддержки  детской  инициативы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асть – вводная</w:t>
            </w:r>
          </w:p>
        </w:tc>
        <w:tc>
          <w:tcPr>
            <w:tcW w:w="1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астроя для продуктивной деятель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: привлечение внимания детей, установка на предстоящую деятельность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образовательной ситуации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я вам сейчас загадаю загадку, а вы внимательно слушайте и попробуйте отгадать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ная звездочка с неба упала: Мне на ладошку легла и пропал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 в какое время года бывает снег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й бывает снег?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можно сделать из снега?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отгадайте  еще одну загадку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 не растили  Из снега слепил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есто носа ловко  Вставили морковку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а - угольки,  Губы - сучк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одный, большой   Кто я такой?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, ребята, это снеговик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гадывают загадку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ег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 : зимо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елый, холодный, пушисты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орку, крепость, снегови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егови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итуации развития любознательности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ивация детей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едстоящую деятельность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, Дед Мороз прислал нам письмо (открываем,а там снеговик аппликация). Давайте с вами прочитаем письмо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 был Снеговик, он был очень веселый и любил играть с детьм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лся прийти к нам в детский сад, в гости. Когда он шел поднялся сильный ветер и Снеговик весь разлетелся, ветер все перемешал вокруг. Посмотрите (воспитатель достает коробочку, а там все детали перемешаны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а что же нам делать? Как помочь Снеговику попасть к нам в гости?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, нам надо собрать снеговик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детали снеговика в коробк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: нужно склеить снегови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имулирование сопереживания, желания оказать помощь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асть – основная</w:t>
            </w:r>
          </w:p>
        </w:tc>
        <w:tc>
          <w:tcPr>
            <w:tcW w:w="1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интерес к ознакомлению с новой технологией, определить методы осуществления работы, поддерживать мотивацию детской  деятельности на протяжении всего занят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: учить выкладывать и составлять на листе бумаги изображение предмета из нескольких готовых форм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правильном их наклеивании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цели предстоящей деятельности и принятие ее детьми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ы с вами  недавно лепили снеговика из пластилина. А сегодня я познакомлю вас с еще одним способом как можно сделать снеговика, из обычных ватных дисков (Показать образец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з каких частей он состоит?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образец апплик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ы: - из кругов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е знаний детей в процессе деятельности, осуществляемой в тесном контакте со взрослым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, снеговик состоит из кругов. Ребята, а давайте мы сделаем такого снеговика. Положите перед собой листы картона. Какой мы кружок выложим первым (ответы детей, вторым (ответы детей). Да, ребята, правильно. Самый большой- это туловище, маленький- голова. Давайте разложим кружки правильно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мы будем клеить (ответы детей)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ют порядок раскладывания ватных дисков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ладывают кружки одновременно по порядк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особствование стремлению детей делать собственные умозаключ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ситуации, позволяющей ребенку реализовать свою компетентность, обретая уважение и признание взрослых и сверстников;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осуществления самостоятельной работы детьми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дети. (Показ) Набираем аккуратно на кисточку клей, лишний клей мы убирае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мазываем, прикладываем салфетко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того как приклеили кружочки- физ. минутка!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л беленький снежок, Собираемся в кружок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потопаем, мы потопаем! Будем весело плясат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ем ручки согревать.  Мы похлопаем, мы похлопаем!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ем прыгать веселей,  Чтобы было потепле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попрыгаем, мы попрыгаем!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саживайтесь за стол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бята, а чего не хватает на голове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 ребята, правильно, не хватает глаз, носика и рт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ют действия воспитател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еивают ватные диски к картон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минутка: Дети стоят кружком, держась за руки. Выполняют действия физминутки: топают ногами, хлопают в ладоши, прыгают на мест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: глаз, носика и рт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ют и приклеивают недостающие детал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ситуации обогащения личного опыта дете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  <w:tab/>
              <w:t>побуждать детей формировать и выражать собственную эстетическую оценку воспринимаемого, не навязывая им мнение взрослого;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часть - заключительн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ситуацию успех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: учить давать оценку и самооценку деятель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гордость за собственный труд и труд всего коллектива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едение итогов, деятельности. Педагогическая оценка результатов деятельности детей. 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а давайте с Вами посмотрим какая работа Вам понравилась больше всего (Ответы детей).Дети встают задвинув стульчики, ходят вокруг стола и рассматривают работ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мне все работы очень понравились. Вы молодцы и снеговик очень доволен, что у него теперь много друзей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уют работы, обсуждают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ведение адекватной оценки результата деятельности ребенка с одновременным признанием его усилий и указанием возможных путей и способов совершенствования продукта деятельности</w:t>
            </w:r>
          </w:p>
        </w:tc>
      </w:tr>
      <w:tr>
        <w:trPr>
          <w:trHeight w:val="14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ный вывод  детей из непосредственно образовательной деятельности в  самостоятельную деятельность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сейчас поставим наших снеговиков на нашу выставку и вечером, когда за вами придут ваши папы и мамы вы покажете им какая красота у вас получилась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ляют работы на выставке стеллаж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разнообразной самостоятельной творческой деятельности детей;</w:t>
            </w:r>
          </w:p>
        </w:tc>
      </w:tr>
    </w:tbl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2:07:00Z</dcterms:created>
  <dc:creator>USER</dc:creator>
  <dc:description/>
  <dc:language>en-US</dc:language>
  <cp:lastModifiedBy>USER</cp:lastModifiedBy>
  <dcterms:modified xsi:type="dcterms:W3CDTF">2021-06-13T12:11:00Z</dcterms:modified>
  <cp:revision>1</cp:revision>
  <dc:subject/>
  <dc:title/>
</cp:coreProperties>
</file>