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-экскурсия в музе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усская изб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редней группы детского сада (3-5 лет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быта русского народа, развитие интереса к прошлому.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избой- жилищем крестьянской семьи, с предметами старинного русского быта. Обогатить словарь детей новыми словами (ухват, чугунок, печь, прялка, самовар, утюг).        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связную речь и коммуникативные умения при помощи игровых ситуаций и народных игр. Развивать интерес к русскому фольклору.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любовь и уважение к культуре и быту русского народа, бережное отношение к старинным вещам.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игровые, словесные, практические, наглядные.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иемы:</w:t>
      </w:r>
      <w:r>
        <w:rPr>
          <w:rFonts w:cs="Times New Roman" w:ascii="Times New Roman" w:hAnsi="Times New Roman"/>
          <w:sz w:val="28"/>
          <w:szCs w:val="28"/>
        </w:rPr>
        <w:t xml:space="preserve"> рассказ, вопросы , дополнения, худ. слово.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ые 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предметы старинного русского быта (печь, чугунок, ухват, самовар, прялка, утюг); 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гадались, ребята, куда мы с вами попали? В русскую избу. В каждой избе была печка. Она занимала довольно много места, почти пол-избы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 как вы думаете, для чего нужна печка?</w:t>
      </w:r>
      <w:r>
        <w:rPr>
          <w:rFonts w:cs="Times New Roman" w:ascii="Times New Roman" w:hAnsi="Times New Roman"/>
          <w:sz w:val="28"/>
          <w:szCs w:val="28"/>
        </w:rPr>
        <w:t xml:space="preserve"> Чтобы еду готовить, чтобы тепло было в доме от нее, чтобы спать на ней. Печку топили дровами, чтобы в избе тепло было. А еще в русской печи очень вкусно готовили щи, кашу, пекли хлеб, пироги. Послушайте загадку и скажите, в чем хозяйка готовила еду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как круглая кастрюля,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чумазый, не чистюля,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, там в печке уголек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шу сварит…. (Чугунок)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угунок был незаменим в хозяйстве. Был вместо кастрюли. По весу он тяжелый, т. к. сделан из чугуна. Чугун- это особый вид металла, который мог бы выдержать любой огонь, и никогда не бился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 как же можно достать чугунок из печки?</w:t>
      </w:r>
      <w:r>
        <w:rPr>
          <w:rFonts w:cs="Times New Roman" w:ascii="Times New Roman" w:hAnsi="Times New Roman"/>
          <w:sz w:val="28"/>
          <w:szCs w:val="28"/>
        </w:rPr>
        <w:t xml:space="preserve"> Ведь он там сильно нагревался. Вот про него загадка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ык, а бодает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ест, а еду хватает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хватит- отдает,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ам в угол идет. (Ухват)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те, как я ставлю чугунок в печь. А теперь давайте вы попробуете достать из печи. А еще на печке спали. Там было тепло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ьше в старину людям приходилось много трудиться, почти все делали своими руками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к выдумаете, они трудились, чем занимались</w:t>
      </w:r>
      <w:r>
        <w:rPr>
          <w:rFonts w:cs="Times New Roman" w:ascii="Times New Roman" w:hAnsi="Times New Roman"/>
          <w:sz w:val="28"/>
          <w:szCs w:val="28"/>
        </w:rPr>
        <w:t xml:space="preserve">? Женщины и девушки пряли пряжу вот на таких прялках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 для чего пряжа нужна была?</w:t>
      </w:r>
      <w:r>
        <w:rPr>
          <w:rFonts w:cs="Times New Roman" w:ascii="Times New Roman" w:hAnsi="Times New Roman"/>
          <w:sz w:val="28"/>
          <w:szCs w:val="28"/>
        </w:rPr>
        <w:t xml:space="preserve"> Чтобы вязать носки, одежду. Хозяин плел лапти. Такая обувь была в старину. Ткали половики. Шили и вышивали одежду. Даже игрушки делали сами.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 это ребята самовар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ля чего нужен самовар?</w:t>
      </w:r>
      <w:r>
        <w:rPr>
          <w:rFonts w:cs="Times New Roman" w:ascii="Times New Roman" w:hAnsi="Times New Roman"/>
          <w:sz w:val="28"/>
          <w:szCs w:val="28"/>
        </w:rPr>
        <w:t xml:space="preserve"> Самовар нужен был чтобы кипятить воду для чая. В цент самовара закладывали полешки и растопляли его. Вода грелась внутри и закипала. А сам чай засыпали в заварник, заливали кипятком и ставили на верх самовара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это утюг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ем утюг ваших мам отличается от нашего утюга? </w:t>
      </w:r>
      <w:r>
        <w:rPr>
          <w:rFonts w:cs="Times New Roman" w:ascii="Times New Roman" w:hAnsi="Times New Roman"/>
          <w:sz w:val="28"/>
          <w:szCs w:val="28"/>
        </w:rPr>
        <w:t>Утюги были разные. Сначала был деревянный утюг -  рубель. Им гладили белье наматывая на деревянную палочку. Потом утюг стал железным. Его ставили на печку, он нагревался и им гладили. Позже появились утюги, в которые можно было положить горячие угли, отчего он и грелся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3:41:00Z</dcterms:created>
  <dc:creator>Пользователь</dc:creator>
  <dc:description/>
  <dc:language>en-US</dc:language>
  <cp:lastModifiedBy>Пользователь</cp:lastModifiedBy>
  <dcterms:modified xsi:type="dcterms:W3CDTF">2019-03-22T04:03:00Z</dcterms:modified>
  <cp:revision>1</cp:revision>
  <dc:subject/>
  <dc:title/>
</cp:coreProperties>
</file>