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ценарий концерта ко «Дню матери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Сцена оформлена шарами. До начала концерта в зале звучит приятная музыка. На слайдах листают рисунки детей о маме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а начало праздника звучит плач, смех - ребенк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з-за кулис вылетают воздушные шары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Стихотворени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сегодня для прекрасной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й лучшей на Земле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дарю букетик красный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я мамочка, тебе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есть мама, жизнь прекрасн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на ведь ангел на земле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а как лучик солнца ясный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а как звёзды в небе все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рузья, вы матерей цените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ь рядом будут не всегд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ите их, и дорожите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абывайте никогда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те свою маму 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ставляйте  ее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абывайте  ее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литесь  на нее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вас есть только одна мама!!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Звучит музыка медленна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 двух сторон выходят ведущие берут девочку за руку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1.</w:t>
      </w:r>
      <w:r>
        <w:rPr>
          <w:rFonts w:cs="Times New Roman" w:ascii="Times New Roman" w:hAnsi="Times New Roman"/>
          <w:sz w:val="24"/>
        </w:rPr>
        <w:t xml:space="preserve"> Здравствуйте, друзья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2.</w:t>
      </w:r>
      <w:r>
        <w:rPr>
          <w:rFonts w:cs="Times New Roman" w:ascii="Times New Roman" w:hAnsi="Times New Roman"/>
          <w:sz w:val="24"/>
        </w:rPr>
        <w:t xml:space="preserve"> Добрый вечер! Сегодня мы рады видеть на празднике, наших милых и ласковых мам, любящих и заботливых бабушек и дорогих учител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1.</w:t>
      </w:r>
      <w:r>
        <w:rPr>
          <w:rFonts w:cs="Times New Roman" w:ascii="Times New Roman" w:hAnsi="Times New Roman"/>
          <w:sz w:val="24"/>
        </w:rPr>
        <w:t xml:space="preserve"> Нам очень приятно, что именно к нам в гости пришли самые красивые, ласковые, добрые и любимые мамы, бабуш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2.</w:t>
      </w:r>
      <w:r>
        <w:rPr>
          <w:rFonts w:cs="Times New Roman" w:ascii="Times New Roman" w:hAnsi="Times New Roman"/>
          <w:sz w:val="24"/>
        </w:rPr>
        <w:t xml:space="preserve"> Дорогие наши! Мы пригласили вас на праздник, чтобы выразить вам свою глубокую любовь, уважение и великую благодарнос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2.Песня «Я знаю мама» Коновалова 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1.</w:t>
      </w:r>
      <w:r>
        <w:rPr>
          <w:rFonts w:cs="Times New Roman" w:ascii="Times New Roman" w:hAnsi="Times New Roman"/>
          <w:sz w:val="24"/>
        </w:rPr>
        <w:t xml:space="preserve"> На белом свете есть слова, которые мы называем святыми. И одно из святых, теплых, ласковых слов – слово «мама». Слово, которое ребенок говорит чаще всего, – это слово «мама»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2:</w:t>
      </w:r>
      <w:r>
        <w:rPr>
          <w:rFonts w:cs="Times New Roman" w:ascii="Times New Roman" w:hAnsi="Times New Roman"/>
          <w:sz w:val="24"/>
        </w:rPr>
        <w:t xml:space="preserve"> Слово, при котором взрослый, хмурый человек улыбнется, – это тоже слово «мама». Потому что это слово несет в себе тепло – тепло материнских рук, материнского слова, материнской душ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1:</w:t>
      </w:r>
      <w:r>
        <w:rPr>
          <w:rFonts w:cs="Times New Roman" w:ascii="Times New Roman" w:hAnsi="Times New Roman"/>
          <w:sz w:val="24"/>
        </w:rPr>
        <w:t xml:space="preserve"> Слова мама, мать – одни из самых древних на Земле. Они почти одинаково звучат на языках разных народов мира. Сколько тепла таит слово, которым называем самого близкого,  дорогого и единственного человека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24"/>
          <w:u w:val="single"/>
        </w:rPr>
        <w:t>Песня «Осень чудная пора» Потылицын 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hd w:fill="F3F3F3" w:val="clear"/>
        </w:rPr>
      </w:pPr>
      <w:r>
        <w:rPr>
          <w:rFonts w:cs="Times New Roman" w:ascii="Times New Roman" w:hAnsi="Times New Roman"/>
          <w:b/>
          <w:sz w:val="24"/>
        </w:rPr>
        <w:t>Ведущий 2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before="0" w:after="0"/>
        <w:ind w:left="15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сть такая притча:</w:t>
        <w:br/>
        <w:t>Мужчины становятся на колени только в трех случаях: чтобы напиться из родника, чтобы сорвать цветок для любимой и чтобы поклониться матери.</w:t>
        <w:br/>
        <w:t>И я низко кланяюсь вам не потому, что сегодня День матери, а потому что вы женщины.</w:t>
        <w:b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u w:val="single"/>
        </w:rPr>
        <w:t>4.Номер художественной самодеятельности_ «Дети планеты» от ДК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1:</w:t>
      </w:r>
      <w:r>
        <w:rPr>
          <w:rFonts w:cs="Times New Roman" w:ascii="Times New Roman" w:hAnsi="Times New Roman"/>
          <w:sz w:val="24"/>
        </w:rPr>
        <w:t xml:space="preserve"> Каждую секунду в мире рождается три человека, и они тоже вскоре смогут произнести слово “мама”. С первого дня жизни ребёнка мать живёт его дыханием, его слезами и улыбками. Любовь матери также естественна, как цветение сирени, как первый весенний дождь. Солнце согревает землю и всё живое, а её любовь согревает жизнь малыш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дущая 2:</w:t>
      </w:r>
      <w:r>
        <w:rPr>
          <w:rFonts w:cs="Times New Roman" w:ascii="Times New Roman" w:hAnsi="Times New Roman"/>
          <w:sz w:val="24"/>
        </w:rPr>
        <w:t xml:space="preserve"> У мамы самое доброе и ласковое сердце, самые добрые и ласковые руки на свете.</w:t>
        <w:br/>
      </w:r>
      <w:r>
        <w:rPr>
          <w:rFonts w:cs="Times New Roman" w:ascii="Times New Roman" w:hAnsi="Times New Roman"/>
          <w:b/>
          <w:sz w:val="24"/>
        </w:rPr>
        <w:t>Ведущий 1:</w:t>
      </w:r>
      <w:r>
        <w:rPr>
          <w:rFonts w:cs="Times New Roman" w:ascii="Times New Roman" w:hAnsi="Times New Roman"/>
          <w:sz w:val="24"/>
        </w:rPr>
        <w:t xml:space="preserve"> Милые мамы, принимайте этот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</w:rPr>
        <w:t xml:space="preserve">подарок от наших самых маленьких..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u w:val="single"/>
        </w:rPr>
        <w:t xml:space="preserve">1  класс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</w:rPr>
      </w:r>
    </w:p>
    <w:p>
      <w:pPr>
        <w:pStyle w:val="TextBody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й ученик</w:t>
        <w:br/>
        <w:t>Почему сегодня в школе</w:t>
        <w:br/>
        <w:t>Суета и шум, и гам?</w:t>
        <w:br/>
        <w:t>Потому что мы сегодня</w:t>
        <w:br/>
        <w:t>Поздравляем наших мам!</w:t>
      </w:r>
    </w:p>
    <w:p>
      <w:pPr>
        <w:pStyle w:val="TextBody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я ученица</w:t>
        <w:br/>
        <w:t>Мы желаем мамам нашим</w:t>
        <w:br/>
        <w:t>Никогда не унывать.</w:t>
        <w:br/>
        <w:t>С каждым годом быть всё краше</w:t>
        <w:br/>
        <w:t>И поменьше нас ругать.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-й ученик</w:t>
        <w:br/>
        <w:t>Вам желаем, дорогие,</w:t>
        <w:br/>
        <w:t>Быть здоровыми всегда,</w:t>
        <w:br/>
        <w:t>Чтоб вы долго-долго жили,</w:t>
        <w:br/>
        <w:t>Не старея никогда!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-я ученица</w:t>
        <w:br/>
        <w:t>Пусть невзгоды и печали</w:t>
        <w:br/>
        <w:t>Обойдут вас стороной,</w:t>
        <w:br/>
        <w:t>Чтобы каждый день недели</w:t>
        <w:br/>
        <w:t>Был для вас как выходной.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 2:</w:t>
      </w:r>
      <w:r>
        <w:rPr>
          <w:rFonts w:cs="Times New Roman" w:ascii="Times New Roman" w:hAnsi="Times New Roman"/>
          <w:color w:val="000000"/>
          <w:sz w:val="24"/>
        </w:rPr>
        <w:t xml:space="preserve"> Мы знаем, что у каждой мамы в детстве была мечта. Одна мечтала стать артисткой, другая хотела быть известной пианисткой, третья мечтала – эстрадной певицей, кто-то хотел играть в театре, а кто-то мечтал стать суперзвездой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Ведущий 1: </w:t>
      </w:r>
      <w:r>
        <w:rPr>
          <w:rFonts w:cs="Times New Roman" w:ascii="Times New Roman" w:hAnsi="Times New Roman"/>
          <w:color w:val="000000"/>
          <w:sz w:val="24"/>
        </w:rPr>
        <w:t xml:space="preserve"> Так вот сегодня ваши дети помогут вам осуществить эти мечты.</w:t>
      </w:r>
    </w:p>
    <w:p>
      <w:pPr>
        <w:pStyle w:val="Heading2"/>
        <w:shd w:fill="F7F9EE" w:val="clear"/>
        <w:spacing w:before="150" w:after="150"/>
        <w:rPr>
          <w:rFonts w:ascii="Arial" w:hAnsi="Arial" w:cs="Arial"/>
          <w:color w:val="FF6308"/>
          <w:spacing w:val="5"/>
          <w:sz w:val="26"/>
          <w:szCs w:val="26"/>
        </w:rPr>
      </w:pPr>
      <w:r>
        <w:rPr>
          <w:rFonts w:cs="Arial" w:ascii="Arial" w:hAnsi="Arial"/>
          <w:color w:val="FF6308"/>
          <w:spacing w:val="5"/>
          <w:sz w:val="26"/>
          <w:szCs w:val="26"/>
        </w:rPr>
        <w:t>Сценка «А что у вас?» (5 класс)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Style w:val="StrongEmphasis"/>
          <w:rFonts w:cs="Arial" w:ascii="Arial" w:hAnsi="Arial"/>
          <w:color w:val="242320"/>
          <w:spacing w:val="5"/>
        </w:rPr>
        <w:t>Ведущий: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Кто на даче отдыхал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Кто покупки совершал…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Мама Лена платье шила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Мама  Ира суп варила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Мама Таня песню пела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Мама Надя фильм смотрела.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Дело было вечером, делать было нечего…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Галка села на заборе, кот забрался на чердак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Вдруг сказала мама Лора просто так: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1 мама.  - А у нас в тетради «пять», а у вас?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2 мама.  - А у нас «трояк» опять, а у вас?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3 мама.  - А у нас вчера сыночек сочинение писал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Я придумала вступленье, дальше папа сочинял.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4 мама.  - Ну, а наш играет в фишки и кричит всё «У-е-фа»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От таких ужасных криков разболелась голова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5 мама.  - Мой сынок вчера подрался да по полу повалялся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Два часа штаны стирала да рубашку зашивала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6 мама.  - А у нас не любит дочка вставать в школу по утрам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И теперь мечтаем с папой мы купить подъёмный кран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1 мама.  - Наш не любит вермишель-это раз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Убирать свою постель-это два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А, в четвёртых, попросила я ребёнка пол помыть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Отвечает: - Не успею, надо срочно роль учить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2 мама.  - Ну, а я мечтаю очень снова стать такой, как доча,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Скинуть лет бы двадцать пять и ребёнком стать опять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- Я б на прыгалке скакала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eastAsia="Arial" w:cs="Arial" w:ascii="Arial" w:hAnsi="Arial"/>
          <w:color w:val="242320"/>
          <w:spacing w:val="5"/>
        </w:rPr>
        <w:t xml:space="preserve"> </w:t>
      </w:r>
      <w:r>
        <w:rPr>
          <w:rFonts w:cs="Arial" w:ascii="Arial" w:hAnsi="Arial"/>
          <w:color w:val="242320"/>
          <w:spacing w:val="5"/>
        </w:rPr>
        <w:t> </w:t>
      </w:r>
      <w:r>
        <w:rPr>
          <w:rFonts w:cs="Arial" w:ascii="Arial" w:hAnsi="Arial"/>
          <w:color w:val="242320"/>
          <w:spacing w:val="5"/>
        </w:rPr>
        <w:t>- Я бы в классики играла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3 мама.  - Эх, а я бы всем мальчишкам понаставила бы шишки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4 мама.  - Ну, а я на рубль - двадцать целый день могла питаться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5 мама.  - Да, когда детьми мы были, это время не ценили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6 мама.  - Наши школьные года улетели навсегда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2 мама.  - Мне пора, ведь надо дочке что-то там нарисовать.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3 мама.  - Ну, а мне велел сыночек 2 рифмовки написать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4 мама.  - Мне - задачки две решить да костюм до завтра сшить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5 мама.  - Мамы разные нужны, мамы всякие важны!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 </w:t>
      </w:r>
    </w:p>
    <w:p>
      <w:pPr>
        <w:pStyle w:val="Style16"/>
        <w:shd w:fill="FFFFFF" w:val="clear"/>
        <w:spacing w:before="75" w:after="75"/>
        <w:ind w:left="75" w:right="75" w:hanging="0"/>
        <w:jc w:val="both"/>
        <w:rPr>
          <w:rFonts w:ascii="Arial" w:hAnsi="Arial" w:cs="Arial"/>
          <w:color w:val="242320"/>
          <w:spacing w:val="5"/>
        </w:rPr>
      </w:pPr>
      <w:r>
        <w:rPr>
          <w:rFonts w:cs="Arial" w:ascii="Arial" w:hAnsi="Arial"/>
          <w:color w:val="242320"/>
          <w:spacing w:val="5"/>
        </w:rPr>
        <w:t>Ведущий - Дело было вечером, спорить было нечего!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Песня «Косолапый дождь» Тетерникова А, Солдатова В.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2:</w:t>
      </w:r>
      <w:r>
        <w:rPr>
          <w:rFonts w:cs="Times New Roman" w:ascii="Times New Roman" w:hAnsi="Times New Roman"/>
          <w:sz w:val="24"/>
        </w:rPr>
        <w:t xml:space="preserve">   Нас куда-то уносит стремительный век,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 суете, мы порой забываем о том,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Что мама – не фундамент, она - человек,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Человек, на котором держится дом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1</w:t>
      </w:r>
      <w:r>
        <w:rPr>
          <w:rFonts w:cs="Times New Roman" w:ascii="Times New Roman" w:hAnsi="Times New Roman"/>
          <w:sz w:val="24"/>
        </w:rPr>
        <w:t xml:space="preserve">. Вам, женщины, чья профессия носит название домохозяйки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2</w:t>
      </w:r>
      <w:r>
        <w:rPr>
          <w:rFonts w:cs="Times New Roman" w:ascii="Times New Roman" w:hAnsi="Times New Roman"/>
          <w:sz w:val="24"/>
        </w:rPr>
        <w:t>. Вам, кто связал свою судьбу с заботой о близки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дущий 1</w:t>
      </w:r>
      <w:r>
        <w:rPr>
          <w:rFonts w:cs="Times New Roman" w:ascii="Times New Roman" w:hAnsi="Times New Roman"/>
          <w:sz w:val="24"/>
        </w:rPr>
        <w:t xml:space="preserve">. Вам, чье имя гордо звучит – мать и жена, посвящается следующий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Сценка (8 класс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ЦЕНКА «РОБОТ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 участника: мама, сын и робот. Исходная позиция: робот стоит с широко расставленными руками, мама и сын — по бокам от робота, чуть впереди его (так, чтобы ладони робота оказались недалеко от их голов)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ын (показывая на робота): Ой, кто это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: Это робот. Он умеет отличать, говорит человек правду или обманывает. Вот, например, скажи, какие оценки ты получил сегодня в школе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ын: Пятёрку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мс! (робот изображает, что даёт сыну подзатыльник)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: Значит, ты сказал неправду. Так что ты на самом деле получил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ын: Четыр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мс! (робот опять даёт сыну подзатыльник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: Опять неправда. Что ты получил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ын: Ну, три…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мс! (опять подзатыльник)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: Говори правду! Что тебе поставили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ын (вздыхая): дв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обот гладит сына по голов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: Эх, ты! А я в твоём возрасте на одни пятёрки училась и никогда не врала родителям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мс! Бумс! (теперь уже получает два подзатыльника мама!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2:</w:t>
      </w:r>
      <w:r>
        <w:rPr>
          <w:rFonts w:cs="Times New Roman" w:ascii="Times New Roman" w:hAnsi="Times New Roman"/>
          <w:sz w:val="24"/>
        </w:rPr>
        <w:t xml:space="preserve"> Мама! Тебе желаем мы, родная,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Здоровья, теплых дней, добра!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И знай: ты нам нужна такая,</w:t>
      </w:r>
    </w:p>
    <w:p>
      <w:pPr>
        <w:pStyle w:val="TextBody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ак солнца луч, как воздух, как вода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 1.</w:t>
      </w:r>
      <w:r>
        <w:rPr>
          <w:rFonts w:cs="Times New Roman" w:ascii="Times New Roman" w:hAnsi="Times New Roman"/>
          <w:sz w:val="24"/>
        </w:rPr>
        <w:t xml:space="preserve"> О, как прекрасно это слово – мама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Все на земле от материнских рук.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Она нас непослушных и упрямых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добру учила – высшей из нау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дущий 2.</w:t>
      </w:r>
      <w:r>
        <w:rPr>
          <w:rFonts w:cs="Times New Roman" w:ascii="Times New Roman" w:hAnsi="Times New Roman"/>
          <w:sz w:val="24"/>
        </w:rPr>
        <w:t xml:space="preserve"> Это ты сейчас говорила о тех матерях, чья профессия – учитель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дущий  1.</w:t>
      </w:r>
      <w:r>
        <w:rPr>
          <w:rFonts w:cs="Times New Roman" w:ascii="Times New Roman" w:hAnsi="Times New Roman"/>
          <w:sz w:val="24"/>
        </w:rPr>
        <w:t xml:space="preserve"> Да, именно о них, ведь они несут свое материнское тепло не только своим детям, и нам, ученика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дущий 2.</w:t>
      </w:r>
      <w:r>
        <w:rPr>
          <w:rFonts w:cs="Times New Roman" w:ascii="Times New Roman" w:hAnsi="Times New Roman"/>
          <w:sz w:val="24"/>
        </w:rPr>
        <w:t xml:space="preserve"> Тем, кто учит нас не только обязательным дисциплинам, но и самой главной в мире профессии – быть человеком, посвящается этот номер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FF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СЦЕНКА «НА СКАМЕЙКЕ ВОЗЛЕ ДОМА» (7 класс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 </w:t>
      </w: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скамейке, возле дом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яжело вздыхает Том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тороне лежат игрушки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зразличны ей подружк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ошла соседка Лейла: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color w:val="000000"/>
          <w:sz w:val="27"/>
          <w:szCs w:val="27"/>
        </w:rPr>
        <w:t>Лейла:</w:t>
      </w:r>
      <w:r>
        <w:rPr>
          <w:color w:val="000000"/>
          <w:sz w:val="27"/>
          <w:szCs w:val="27"/>
        </w:rPr>
        <w:t xml:space="preserve">   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Что сидишь, не надоело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играем в догонялки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классики, или скакалки»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Тома:       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«Нет», 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друга отвечает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рустно головой качает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ома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У меня большое горе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 мамочкой своей я в ссоре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Лейла молвила тревожно: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Лейла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Разве с мамой спорить можно?»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Тома:      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ет, я маме не груби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еня мама разлюби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ё внимание братишке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рукты, памперсы, штанишки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уклу новую проси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мне мама не купил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мотрела и сказа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б со старыми играл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ё Андрюшке покупает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меня не замечает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ейла Тому понял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сестрёнок позвал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неё их целых шесть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ещё братишка есть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Лейла:    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Посмотри на нас, подруг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рошо нам жить друг с другом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игрушек нам хватает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икто нам не мешает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руг за друга мы  стеной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 же плохо быть одной ?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 столом сидим мы дружно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 знает, что нам нужно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во всём ей помогаем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очку не обижаем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дь она у нас одн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 день устаёт он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ы маме помогаешь 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братиком своим играешь 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чень стыдно стало Томе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 неё нет пользы в доме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ит, хнычет целый день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 собой убрать ей лень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Тома:      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Я сейчас домой пойду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порядок наведу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уклам платья постираю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с Андрюшкой поиграю.»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Лейла:    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Молодец, всё поняла» -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едущий: 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ейла Тому обняла,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Лейла:    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ердце мамино такое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чень доброе, большое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колько в нём любви, теп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оно не держит зла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ома с Лейлой попрощалась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скорей домой помчалась. . 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ник и совок взял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коридоре подме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потом игрушки, книжки -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арила всё братишке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ихо покачав коляску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ссказала брату сказку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топку ползунки сложи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чень маму удивила: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Мама:    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Что случилось ? Вот дел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ша дочка подросла!» -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 ласково сказал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коробочку достала: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ама:   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а,дочурка, получай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новой куколкой играй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Тома маму целовал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И на ушко ей шептала: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ома:     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Я капризничать не буду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чешь? Вымою посуду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 покупками схожу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 братцем дома посижу…»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ама:     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Доченька, да  что с тобою ?»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Тома:      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ас с братишкой только двое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папой ты поговори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сестрёнку подари»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ама:     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Тома, я удивлен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ж хотела быть одна ?»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ома:     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ет, мамулечка, родная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м нужна семья большая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т Андрюша у нас есть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сестрёнок надо шесть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у Лейлы, у соседки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ши, Саши, Ксюшки, Светки…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Тома и Мама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анет мир светлей, добрей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усть  звенит в нём  смех детей!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12"/>
        <w:spacing w:before="0" w:after="0"/>
        <w:ind w:left="0" w:right="567" w:hanging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1:</w:t>
      </w:r>
      <w:r>
        <w:rPr>
          <w:rFonts w:cs="Times New Roman" w:ascii="Times New Roman" w:hAnsi="Times New Roman"/>
          <w:sz w:val="24"/>
        </w:rPr>
        <w:t xml:space="preserve"> Чтоб жизнь не жгла вас сквозь года </w:t>
        <w:br/>
        <w:t xml:space="preserve">                  Чтоб от раскаянья не плакать </w:t>
        <w:br/>
        <w:t xml:space="preserve">                  Вовек: нигде и никогда</w:t>
        <w:br/>
        <w:t xml:space="preserve">                  Не заставляйте маму плакать.</w:t>
      </w:r>
    </w:p>
    <w:p>
      <w:pPr>
        <w:pStyle w:val="12"/>
        <w:spacing w:before="0" w:after="0"/>
        <w:ind w:left="0" w:right="567" w:hanging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2:</w:t>
      </w:r>
      <w:r>
        <w:rPr>
          <w:rFonts w:cs="Times New Roman" w:ascii="Times New Roman" w:hAnsi="Times New Roman"/>
          <w:sz w:val="24"/>
        </w:rPr>
        <w:t xml:space="preserve"> А у нас сегодня день особый, </w:t>
        <w:br/>
        <w:t xml:space="preserve">                   Самый лучший праздник – праздник мам </w:t>
        <w:br/>
        <w:t xml:space="preserve">                   Праздник самый нежный, самый добрый </w:t>
        <w:br/>
        <w:t xml:space="preserve">                   Он конечно, дорог очень нам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дущий 1</w:t>
      </w:r>
      <w:r>
        <w:rPr>
          <w:rFonts w:cs="Times New Roman" w:ascii="Times New Roman" w:hAnsi="Times New Roman"/>
          <w:sz w:val="24"/>
        </w:rPr>
        <w:t xml:space="preserve">. Поздравляем Вас, милые мамы. И хотим, чтобы Вы знали, что мы Вас любим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Для вас поёт вокальная группа! Д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Сценка «Семья» (6 класс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3.Танец «Мама, я танцую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eastAsia="DejaVu Sans;Arial" w:cs="Times New Roman" w:ascii="Times New Roman" w:hAnsi="Times New Roman"/>
          <w:b/>
          <w:sz w:val="24"/>
        </w:rPr>
        <w:t>Ведущий 2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Дорогие мамы, мы ждем вас в нашей гостеприимной школе снова и снова, и очень надеемся, что сегодня нам удалось подарить вам несколько замечательных мгновений в Ваш праздник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2"/>
        <w:spacing w:before="0" w:after="0"/>
        <w:ind w:left="0" w:right="567" w:hanging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 1.</w:t>
      </w:r>
      <w:r>
        <w:rPr>
          <w:rFonts w:cs="Times New Roman" w:ascii="Times New Roman" w:hAnsi="Times New Roman"/>
          <w:sz w:val="24"/>
        </w:rPr>
        <w:t xml:space="preserve"> На этом наш концерт подошел к концу, мы желаем Вам всего самого наилучшего! До новых встреч!</w:t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12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Liberation Serif;MS PMincho" w:hAnsi="Liberation Serif;MS PMincho" w:eastAsia="DejaVu Sans;Arial" w:cs="DejaVu Sans;Arial"/>
      <w:kern w:val="2"/>
      <w:lang w:bidi="hi-I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22:00Z</dcterms:created>
  <dc:creator/>
  <dc:description/>
  <cp:keywords/>
  <dc:language>en-US</dc:language>
  <cp:lastModifiedBy>Пользователь</cp:lastModifiedBy>
  <dcterms:modified xsi:type="dcterms:W3CDTF">2019-11-21T06:36:00Z</dcterms:modified>
  <cp:revision>21</cp:revision>
  <dc:subject/>
  <dc:title/>
</cp:coreProperties>
</file>