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развития образования в с. Бельск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курсия для 8-9 к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ьском селении функционировало приходское смешанное училище с 1866 года. Оно содержалось на средства сельского общества 730 руб в год и на наем сторожа 360 рублей от казны. В 1860 – начале 1870-х годов детей учил Константин Никитович Солдат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2 июля 1875 года заведовал училищем и преподавал грамоту губернский секретарь Михаил Филиппович Сизых. За долголетний 20 летний преподавательский труд он был награжден орденом Станислава 3-й степени и медалью получал годовое жалованье 420 рублей в год и бесплатную готовую квартиру. Закон божий преподавали священник местной церкви Петр Дубов, Михаил Владыкин, Федор Александрович Парняков, получавший жалованье 100 руб в год с 15 сентября 1897 года. В начале 1900 гг. детей второго класса учила Калерия Алексеевна Чабаевская. В 1902 году в смешанном училище училось 31 человек, из них окончило семь ученик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рия Алексеевна Чабаевская (1880-1962) родилась в Усольском селении, Тельминской волости, Иркутского округа, Иркутской губернии в семье дворянина Алексея Львовича Чабаевского. После окончания института императора Николая Первого в Иркутске преподавала во втором классе смешанной школы Бельского селения, получала жалованье 360 рублей и готовую квартиру. Вскоре переехала в Усольское селение, где после переезда ее старшей сестры Марии Алексеевны Чабаевской учителем в Пономаревское приходское училище. Учительствовала в двухклассном училище до 1912 год, когда семья перебралась в город Иркутск. Там она преподавала в Третьем городском училище, размещавшемся в доме Наумова на Третьей Иерусалимской улице. В 1930 году с братом и сестрой уехала в Москву на постоянное местожительства, где учительствовала в учебных заведениях. В 1941 году с сестрой Марией Алексеевной Чабаевской эвакуировались в город Иркутск, затем возвратилась в Москву, скончалась в 1962 году. Калерия Алексеевна Чабаевская (1880-1962) родилась в Усольском селении, Тельминской волости, Иркутского округа, Иркутской губернии в семье дворянина Алексея Львовича Чабаевского. После окончания института императора Николая Первого в Иркутске преподавала во втором классе смешанной школы Бельского селения, получала жалованье 360 рублей и готовую квартиру. Вскоре переехала в Усольское селение, где после переезда ее старшей сестры Марии Алексеевны Чабаевской учителем в Пономаревское приходское училище. Учительствовала в двухклассном училище до 1912 год, когда семья перебралась в город Иркутск. Там она преподавала в Третьем городском училище, размещавшемся в доме Наумова на Третьей Иерусалимской улице. В 1930 году с братом и сестрой уехала в Москву на постоянное местожительства, где учительствовала в учебных заведениях. В 1941 году с сестрой Марией Алексеевной Чабаевской эвакуировались в город Иркутск, затем возвратилась в Москву, скончалась в 1962 году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93 году в Бельске открыли женское училище, где 43 девочки учила грамоте Мария Михайловна Парнякова, а закону божьему ее муж священник местной Сретенской церкви Ф.А. Парняк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тными блюстителями смешанного училища утверждались – потомственный почетный гражданин Иван Михайлович Лаврентьев, владелец Бельского кожевенного завода, местные крестьяне Матвей Кобелев, Василий Михайлович Бельков, Иркутский мещанин Александр Корнилович Таксер – смотритель Бельского кожевенного завода с 27 апреля 1898 года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06 году в школьном здании поселилась семья Рубановских – Гавриил Илларионович и Агния Степановна. Гавриил Илларионович работал директором двухклассного министерского мужского училища. Рубановский запомнился старожилам как человек высокой культуры: пел, играл на музыкальных инструментах, руководил хором, оркестром народных инструментов, ставил любительские спектакли на сцене Бельского народного дома, открытого в 1916 году. К тому же у него были золотые руки – фотограф, художник, гравер! Гавриил Илларионович оставил потомкам уникальную фотолетопись села. Когда перед революцией стали организовывать потребительский кооператив, он, как человек, образованный и прогрессивный, вошел в правление сельпо. После утверждения в 1920 году советской власти работал в сельпо бухгалтером. В 1931 году перешел бухгалтером в промышленную артель «Красный партизан», объединившую кузнецов, рабочих лесопилки, подеревщиков, обозостроителей, кирпичников. В 1938 году Г .И. Рубановский был репрессирован, и реабилитация не застала его в живых.</w:t>
        <w:br/>
        <w:t>   Идеал учителя жители села видели в Агнии Степановне Рубановской. Агния Степановна получила воспитание и образование в сиропитательном доме Елисаветы Медведниковой в Иркутске, гимназисткой она познакомилась с Гавриилом Илларионовичем Рубановским, а после окончания гимназии сдала экзамены на право преподавания в школах первой ступени. Агния Степановна проработала в Бельской школе 18 лет. По воспоминаниям Лидии Николаевны Ломуновой, Агния Степановна была очень добра к людям, очень тепло ко всем относилась. В ней ощущалась внутренняя, исходящая из глубины натуры культура и неподдельная доброта.</w:t>
        <w:br/>
        <w:t>     У Гавриила Илларионовича и Агнии Степановны в Бельске родилось двое детей –дочь Маргарита и сын Владимир. Маргарита пошла по родительской стезе, стала учительницей начальной школы. Сын Владимир получил техническое образование в Черемховском горном техникуме, работал начальником угольной шахты «Каштак», что в пяти километрах от Бельска. Женился на учительнице Галине Николаевне, работавшей позже секретарем и даже председателем Бельского сельсовета.</w:t>
        <w:br/>
        <w:t>      После революционных событий система образования изменилась, что отразилось и в образовании села.</w:t>
        <w:br/>
        <w:t>Здание церковно-приходской школы было перевезено в деревню Ключи под клуб, в 30-х годах.</w:t>
        <w:br/>
        <w:t>  В Здании реального училища стала размещаться семилетняя школа (когда именно была открыта семилетняя школа, неизвестно). В 1948 году было открыто здание новой, двухэтажной школы, первоначально строившейся под госпиталь. Семилетняя школа №3 села Бельск существовала до 1952 года. В 1953 году она стала средней школой (Бельской средней школой).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ое здание школы было построено и запущено в эксплуатацию в 1992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школы с 1940 г.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мов М.С. (учитель математики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27 сентября 1940 г. приказом по РАЙОНО директором назначен Кустов В.Е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 июня 1941 года Кустов В.Е уходит на фронт вместо себя оставляет Волкова М.Ф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07.41 г. директором по приказу РАЙОНО назначается Топоркова Е.А (учитель русского языка, литерату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15 августа 1960 г. на должность директора назначен Домнин В.Р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64 году директор школы Сериков В.Е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1967 г. директором назначается Маркина З.Ф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70г. - Помогаев Н.Н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1979 г. - Маркина З.Ф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февраля 1981 г.- Осепова Л.Н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2000 г. директором является Гурова Л.Н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оября 2009 г. - Федорова Л.В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ктября 2016 г. - Гайнулина М.Н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12:00Z</dcterms:created>
  <dc:creator>1</dc:creator>
  <dc:description/>
  <cp:keywords/>
  <dc:language>en-US</dc:language>
  <cp:lastModifiedBy>BELSK</cp:lastModifiedBy>
  <dcterms:modified xsi:type="dcterms:W3CDTF">2018-10-17T12:32:00Z</dcterms:modified>
  <cp:revision>4</cp:revision>
  <dc:subject/>
  <dc:title/>
</cp:coreProperties>
</file>