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Бельск</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егиональный фестиваль краеведческих проектных и исследовательских работ младших школьников «Я – ИССЛЕДОВАТЕЛЬ»</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pPr>
      <w:r>
        <w:rPr>
          <w:rFonts w:cs="Times New Roman" w:ascii="Times New Roman" w:hAnsi="Times New Roman"/>
          <w:b/>
          <w:sz w:val="28"/>
          <w:szCs w:val="28"/>
        </w:rPr>
        <w:t>Проектная работ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Кирпичное производство в селе Бельск</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pPr>
      <w:r>
        <w:rPr>
          <w:rFonts w:cs="Times New Roman" w:ascii="Times New Roman" w:hAnsi="Times New Roman"/>
          <w:sz w:val="28"/>
          <w:szCs w:val="28"/>
        </w:rPr>
        <w:t>Подготовила:</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Егунова Анита Александровна,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5 класс</w:t>
      </w:r>
    </w:p>
    <w:p>
      <w:pPr>
        <w:pStyle w:val="Normal"/>
        <w:spacing w:lineRule="auto" w:line="240" w:before="0" w:after="0"/>
        <w:ind w:firstLine="567"/>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казенное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общеобразовательное учреждение</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школа с. Бельск</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bookmarkStart w:id="0" w:name="_GoBack"/>
      <w:bookmarkEnd w:id="0"/>
      <w:r>
        <w:rPr>
          <w:rFonts w:cs="Times New Roman" w:ascii="Times New Roman" w:hAnsi="Times New Roman"/>
          <w:sz w:val="28"/>
          <w:szCs w:val="28"/>
        </w:rPr>
        <w:t>Руководитель:</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Руководитель краеведческого кружка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Мой Бельск»</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общеобразовательное учреждение</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школа с. Бельск</w:t>
      </w:r>
    </w:p>
    <w:p>
      <w:pPr>
        <w:pStyle w:val="Normal"/>
        <w:spacing w:lineRule="auto" w:line="240" w:before="0" w:after="0"/>
        <w:ind w:firstLine="567"/>
        <w:contextualSpacing/>
        <w:jc w:val="right"/>
        <w:rPr>
          <w:rFonts w:ascii="Times New Roman" w:hAnsi="Times New Roman" w:cs="Times New Roman"/>
          <w:sz w:val="28"/>
          <w:szCs w:val="28"/>
          <w:lang w:val="en-US"/>
        </w:rPr>
      </w:pPr>
      <w:hyperlink r:id="rId2">
        <w:r>
          <w:rPr>
            <w:rStyle w:val="InternetLink"/>
            <w:rFonts w:cs="Times New Roman" w:ascii="Times New Roman" w:hAnsi="Times New Roman"/>
            <w:sz w:val="28"/>
            <w:szCs w:val="28"/>
            <w:lang w:val="en-US"/>
          </w:rPr>
          <w:t>belsksn@yandex.ru</w:t>
        </w:r>
      </w:hyperlink>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8(902)-576-00-60</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134" w:right="1134" w:gutter="0" w:header="0" w:top="1134" w:footer="709" w:bottom="1134"/>
          <w:pgNumType w:start="2"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8 г., Бельск</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ведение……………………………………………..…………………….…..…….2</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ирпичное производство в селе Бельск .…………………………,,……..3</w:t>
      </w:r>
    </w:p>
    <w:p>
      <w:pPr>
        <w:pStyle w:val="Style19"/>
        <w:numPr>
          <w:ilvl w:val="1"/>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аинственное клеймо (что оно означает)…...…………….…….……3</w:t>
      </w:r>
    </w:p>
    <w:p>
      <w:pPr>
        <w:pStyle w:val="Style19"/>
        <w:numPr>
          <w:ilvl w:val="1"/>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ирпичники Разумовы …………………….,,,,…..……….……….…..4</w:t>
      </w:r>
    </w:p>
    <w:p>
      <w:pPr>
        <w:pStyle w:val="Style19"/>
        <w:numPr>
          <w:ilvl w:val="1"/>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хнология производства кирпича (со слов М. Разумова ,…….....…4</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авнительная характеристика современного кирпича и продукции прошлых лет …………………..…………………………………….………5</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зультаты анкетирования жителей села ………………………..……..…5</w:t>
      </w:r>
    </w:p>
    <w:p>
      <w:pPr>
        <w:pStyle w:val="Normal"/>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еседа с работниками музея дома народного творчества с. Бельск Бронниковой Светланой Борисовной и Потылицыной Тамарой Николаевной ……………………………………………………………..…6</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лючение…………………………………………………….…….………...……..7</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8</w:t>
      </w:r>
    </w:p>
    <w:p>
      <w:pPr>
        <w:sectPr>
          <w:footerReference w:type="default" r:id="rId4"/>
          <w:type w:val="nextPage"/>
          <w:pgSz w:w="11906" w:h="16838"/>
          <w:pgMar w:left="1134" w:right="1134" w:gutter="0" w:header="0" w:top="1134" w:footer="709" w:bottom="1134"/>
          <w:pgNumType w:start="2"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я ………………………………………………………………………….9</w:t>
      </w:r>
    </w:p>
    <w:p>
      <w:pPr>
        <w:pStyle w:val="Normal"/>
        <w:spacing w:lineRule="auto" w:line="240" w:before="0" w:after="0"/>
        <w:contextualSpacing/>
        <w:jc w:val="center"/>
        <w:rPr/>
      </w:pPr>
      <w:r>
        <w:rPr>
          <w:rFonts w:cs="Times New Roman" w:ascii="Times New Roman" w:hAnsi="Times New Roman"/>
          <w:b/>
          <w:sz w:val="28"/>
          <w:szCs w:val="28"/>
        </w:rPr>
        <w:t>Введение</w:t>
      </w:r>
    </w:p>
    <w:p>
      <w:pPr>
        <w:pStyle w:val="Style21"/>
        <w:spacing w:before="0" w:after="0"/>
        <w:ind w:firstLine="567"/>
        <w:contextualSpacing/>
        <w:jc w:val="both"/>
        <w:rPr>
          <w:sz w:val="28"/>
          <w:szCs w:val="28"/>
        </w:rPr>
      </w:pPr>
      <w:r>
        <w:rPr>
          <w:sz w:val="28"/>
          <w:szCs w:val="28"/>
        </w:rPr>
        <w:t>Как следует из Большой Советской Энциклопедии, «строительный кирпич - искусственный камень правильной формы, сформированный из минеральных материалов и приобретающий камнеподобные свойства после обжига или обработки паром. По виду исходного сырья и по способу изготовления различают силикатный кирпич ( известково-песчянный ), получаемый автоклавным способом, и глиняный обожженный ( обыкновенный и лицевой )».</w:t>
      </w:r>
    </w:p>
    <w:p>
      <w:pPr>
        <w:pStyle w:val="Style21"/>
        <w:spacing w:before="0" w:after="0"/>
        <w:ind w:firstLine="567"/>
        <w:contextualSpacing/>
        <w:jc w:val="both"/>
        <w:rPr>
          <w:b/>
          <w:b/>
          <w:sz w:val="28"/>
          <w:szCs w:val="28"/>
        </w:rPr>
      </w:pPr>
      <w:r>
        <w:rPr>
          <w:sz w:val="28"/>
          <w:szCs w:val="28"/>
        </w:rPr>
        <w:t xml:space="preserve">Кирпич является самым древним строительным материалом. Хотя вплоть до нашего времени широчайшее распространение имел во многих странах необожённый кирпич-сырец, часто с добавлением в глину резанной соломы, применение в строительстве обожженного кирпича также восходит к глубокой древности ( постройки в Египте, 3-2-е тысячелетие до н.э. ).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наше время кирпич с клеймами производителей даже коллекционируют. </w:t>
      </w:r>
      <w:r>
        <w:rPr>
          <w:rFonts w:cs="Times New Roman" w:ascii="Times New Roman" w:hAnsi="Times New Roman"/>
          <w:sz w:val="28"/>
          <w:szCs w:val="28"/>
          <w:shd w:fill="FFFFFF" w:val="clear"/>
        </w:rPr>
        <w:t>На первый</w:t>
      </w:r>
      <w:r>
        <w:rPr>
          <w:rFonts w:cs="Times New Roman" w:ascii="Times New Roman" w:hAnsi="Times New Roman"/>
          <w:sz w:val="28"/>
          <w:szCs w:val="28"/>
        </w:rPr>
        <w:t xml:space="preserve"> взгляд, коллекционирование кирпичей может показаться занятием несколько странным. Для чего и зачем собирать строительные материалы? В них нет ничего удивительного, а о какой-либо эстетической стороне дела и говорить не приходится. Кирпич и есть кирпич. Брусок обожженной глины. Но оказывается, все далеко не так. В мире существуют настоящие музеи кирпича. «Строительный материал» той или иной эпохи о многом может поведать. Ведь это - частичка истории. Кирпичные клейма – это своего рода заводские марки, обладающие  историко-культурным значением. Особенно велика их роль для краеведения, ведь кирпичное производство вплотную связано с капитальным строительством, которое в свою очередь характеризует уровень жизни населения,  социально-экономического состояния населённых мест и отдельных реги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моей работы: </w:t>
      </w:r>
      <w:r>
        <w:rPr>
          <w:rFonts w:cs="Times New Roman" w:ascii="Times New Roman" w:hAnsi="Times New Roman"/>
          <w:sz w:val="28"/>
          <w:szCs w:val="28"/>
        </w:rPr>
        <w:t>Узнать о производстве кирпича в селе Бельск.</w:t>
      </w:r>
    </w:p>
    <w:p>
      <w:pPr>
        <w:pStyle w:val="Normal"/>
        <w:spacing w:lineRule="auto" w:line="240" w:before="0" w:after="0"/>
        <w:ind w:firstLine="567"/>
        <w:contextualSpacing/>
        <w:jc w:val="both"/>
        <w:rPr/>
      </w:pPr>
      <w:r>
        <w:rPr>
          <w:rFonts w:cs="Times New Roman" w:ascii="Times New Roman" w:hAnsi="Times New Roman"/>
          <w:sz w:val="28"/>
          <w:szCs w:val="28"/>
        </w:rPr>
        <w:t xml:space="preserve">Для достижения этой цели необходимо решить следующие </w:t>
      </w:r>
      <w:r>
        <w:rPr>
          <w:rFonts w:cs="Times New Roman" w:ascii="Times New Roman" w:hAnsi="Times New Roman"/>
          <w:b/>
          <w:sz w:val="28"/>
          <w:szCs w:val="28"/>
        </w:rPr>
        <w:t>задачи:</w:t>
      </w:r>
    </w:p>
    <w:p>
      <w:pPr>
        <w:pStyle w:val="Normal"/>
        <w:numPr>
          <w:ilvl w:val="0"/>
          <w:numId w:val="3"/>
        </w:numPr>
        <w:spacing w:lineRule="auto" w:line="240" w:before="0" w:after="0"/>
        <w:contextualSpacing/>
        <w:jc w:val="both"/>
        <w:rPr/>
      </w:pPr>
      <w:r>
        <w:rPr>
          <w:rFonts w:cs="Times New Roman" w:ascii="Times New Roman" w:hAnsi="Times New Roman"/>
          <w:sz w:val="28"/>
          <w:szCs w:val="28"/>
        </w:rPr>
        <w:t>Собрать и систематизировать имеющийся  краеведческий материал;</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анкетирование жителей села о знании истории кирпичного производства</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йти и пообщаться с родственниками кирпичников</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етить музей дома народного творчества в с. Бельск</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моему, любые формы и методы краеведческой работы не утрачивают, а с годами только приобретают </w:t>
      </w:r>
      <w:r>
        <w:rPr>
          <w:rFonts w:cs="Times New Roman" w:ascii="Times New Roman" w:hAnsi="Times New Roman"/>
          <w:b/>
          <w:sz w:val="28"/>
          <w:szCs w:val="28"/>
        </w:rPr>
        <w:t xml:space="preserve"> актуальность: </w:t>
      </w:r>
      <w:r>
        <w:rPr>
          <w:rFonts w:cs="Times New Roman" w:ascii="Times New Roman" w:hAnsi="Times New Roman"/>
          <w:sz w:val="28"/>
          <w:szCs w:val="28"/>
        </w:rPr>
        <w:t>мы стараемся окружить себя максимальным комфортом, строя новые здания, сооружения, нимало не заботясь о том, что разрушаем при этом; что наша обязанность – сохранять историческое и культурное наследие наших предков.</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В своей работе я использовала поисковый метод, изучила специальную литературу, обращалась к руководителю музея дома народного творчества Бронниковой Светлане Борисовн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не хочется, чтобы моя работа  способствовала усилению интереса к кирпичному производству со стороны краеведов и  любознательных  ценителей исторических раритетов. </w:t>
      </w:r>
    </w:p>
    <w:p>
      <w:pPr>
        <w:pStyle w:val="Style19"/>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Кирпичное производство в селе Бельск</w:t>
      </w:r>
    </w:p>
    <w:p>
      <w:pPr>
        <w:pStyle w:val="Style19"/>
        <w:spacing w:lineRule="auto" w:line="240" w:before="0" w:after="0"/>
        <w:ind w:left="0" w:firstLine="567"/>
        <w:contextualSpacing/>
        <w:jc w:val="both"/>
        <w:rPr/>
      </w:pPr>
      <w:r>
        <w:rPr>
          <w:rFonts w:cs="Times New Roman" w:ascii="Times New Roman" w:hAnsi="Times New Roman"/>
          <w:sz w:val="28"/>
          <w:szCs w:val="28"/>
        </w:rPr>
        <w:t xml:space="preserve">Считается, чт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 селе Бельск действовал кирпичный завод. Но как мне удалось выяснить, это не совсем так. Кирпичи, конечно, здесь производили, а занимались этим несколько крестьянских семей в отдельно построенных сараях. Может быть, производством кирпича занимались и раньше, т.к. Сретенская церковь села Бельск, якобы, сложена из местного кирпича с добавлением яичного желтка. Об этом нам сейчас остается только догадываться. За селом, в нескольких километрах, стояли сараи кирпичников. В этом месте добывали пригодную для кирпича глину. Глина не огнеупорная, но прочная, от поверхности близко. Желтый песок для изготовления кирпича привозили с реки. </w:t>
      </w:r>
    </w:p>
    <w:p>
      <w:pPr>
        <w:pStyle w:val="Style19"/>
        <w:spacing w:lineRule="auto" w:line="240" w:before="0" w:after="0"/>
        <w:ind w:left="0" w:firstLine="567"/>
        <w:contextualSpacing/>
        <w:jc w:val="both"/>
        <w:rPr/>
      </w:pPr>
      <w:r>
        <w:rPr>
          <w:rFonts w:cs="Times New Roman" w:ascii="Times New Roman" w:hAnsi="Times New Roman"/>
          <w:sz w:val="28"/>
          <w:szCs w:val="28"/>
        </w:rPr>
        <w:t>К сожалению ни фотографий, ни рисунков, ни подробного описания методики изготовления кирпича и как выглядели сараи - не сохранилось до наших дн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стный кирпич шел не только на печи и трубы. Есть и здания. На строительство магазина и складов хозяин Кабаков (Кузнецов) у Камаевых – Поповых закупил 70 тысяч штук. </w:t>
      </w:r>
    </w:p>
    <w:p>
      <w:pPr>
        <w:pStyle w:val="Normal"/>
        <w:numPr>
          <w:ilvl w:val="1"/>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аинственное клеймо (что оно означа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ели кирпича на своей продукции ставили отличительный знак – клеймо. Кирпичные клейма – это  отдельный вид исторической информации, они сохранили имена владельцев предприятий, представителей промышленной элиты. На многих клеймах обозначены места нахождения предприятий, что не может не заинтересовать их современных жителей. В данном случае  интерес представляют не просто образцы кирпичного производства, а оттиснутые на них буквенные, или другие клейма,  какими производители кирпичей метили свою продукцию.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му то может показаться, что найти такие кирпичи (которые были сделаны больше ста лет назад) сегодня невозможно. Это не так. Основную массу экземпляров можно найти на различных разборках старинных зданий – это кирпичи от печей. </w:t>
      </w:r>
    </w:p>
    <w:p>
      <w:pPr>
        <w:pStyle w:val="Normal"/>
        <w:spacing w:lineRule="auto" w:line="240" w:before="0" w:after="0"/>
        <w:ind w:firstLine="567"/>
        <w:contextualSpacing/>
        <w:jc w:val="both"/>
        <w:rPr/>
      </w:pPr>
      <w:r>
        <w:rPr>
          <w:rFonts w:cs="Times New Roman" w:ascii="Times New Roman" w:hAnsi="Times New Roman"/>
          <w:sz w:val="28"/>
          <w:szCs w:val="28"/>
        </w:rPr>
        <w:t xml:space="preserve">Как, откуда взялись клейма на кирпичах?                                                                                                                                                      В Российской империи в конце XVIII – начале ХІХ века, в связи с началом массового каменного строительства, были приняты «Правила выделки кирпича на казенных и частных заводах». Согласно им, владельцы заводов на каждом изготовленном кирпиче должны были ставить свое клеймо, которое выжимали на сырце при его формировании или сушке. Клейма были анималистические (похожие на лапы животных), аббревиатурные (инициалы владельцев) и редко – числовые (год изготовления). Штамповать кирпичи обязывали из-за большого выпуска некачественного кирпича, и из-за этого возникали многочисленные судебные тяжбы. Чтобы выявить виновных, всех производителей кирпича и обязали ставить клеймо.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тобы найти кирпич с клеймом я обратилась в школьный музей, но, к сожалению, там такого экспоната не оказалось. Я пошла дальше, и посетила музей с. Бельск. Там был один кирпич с клеймом в виде буквы «Б». Скорее всего это клеймо означает место производства кирпича – село Бельс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240" w:before="0" w:after="0"/>
        <w:ind w:left="567" w:hanging="720"/>
        <w:contextualSpacing/>
        <w:jc w:val="center"/>
        <w:rPr>
          <w:rFonts w:ascii="Times New Roman" w:hAnsi="Times New Roman" w:cs="Times New Roman"/>
          <w:b/>
          <w:b/>
          <w:sz w:val="28"/>
          <w:szCs w:val="28"/>
        </w:rPr>
      </w:pPr>
      <w:r>
        <w:rPr>
          <w:rFonts w:cs="Times New Roman" w:ascii="Times New Roman" w:hAnsi="Times New Roman"/>
          <w:b/>
          <w:sz w:val="28"/>
          <w:szCs w:val="28"/>
        </w:rPr>
        <w:t>Кирпичники Разумов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еле известно о трех семьях, производивших кирпич. Это семьи Поповых, Камаевых и Разумовых. Изучив имеющиеся материалы, я поняла, что информации очень мало по этой теме и мне стало интересно, живут ли еще в Бельске потомки кирпичников. У них можно было бы узнать подробности производства. Но в селе уже нет тех людей, которые что-то могли бы пояснить о кирпичном производстве. Мне удалось выяснить, что живут в г. Ангарск внуки кирпичников Разумовых</w:t>
      </w:r>
    </w:p>
    <w:p>
      <w:pPr>
        <w:pStyle w:val="Normal"/>
        <w:spacing w:lineRule="auto" w:line="240" w:before="0" w:after="0"/>
        <w:ind w:firstLine="567"/>
        <w:contextualSpacing/>
        <w:jc w:val="both"/>
        <w:rPr/>
      </w:pPr>
      <w:r>
        <w:rPr>
          <w:rFonts w:cs="Times New Roman" w:ascii="Times New Roman" w:hAnsi="Times New Roman"/>
          <w:sz w:val="28"/>
          <w:szCs w:val="28"/>
        </w:rPr>
        <w:t>С Михаилом Николаевичем Разумовым (1958 года рождения) удалось поговорить по телефону. Он рассказал, что его прадед Яков, (отчества он не помнит) был ссыльным из Белоруссии. Прибыв на место ссылки в Бельск, Яков построил себе дом за рекой Белой, напротив села. С него и началось кирпичное дело Разумовых в селе Бельск. Кроме производства кирпича Яков Разумов был и отличным печником. Свое ремесло он передал сыновьям Ивану и Александр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кирпича (со слов М. Разумов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порции ингредиентов знали только опытные старшие кирпичники. Смесь для кирпича замешивали с помощью вала, крутить который запрягали лошадей. Иногда месили просто ногами. В состав смеси кроме бельской глины и речного желтого песка входила солома, сухая трава. О добавлении в смесь яичного желтка внук кирпичников ничего не знает. Может быть, его туда и не добавляли, а может, это было секретным ингредиенто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ирпич делали вручную. В самодельную деревянную форму плотно укладывали смесь руками, чтобы не получилось пустых углов и воздуха в готовом кирпиче. Затем кирпич – сырец выкладывали на землю под сараем, чтобы он немножко подсох и ставили клеймо своей семьи. Со слов Михаила Николаевича Разумова это были буквы «ИЯ» - Иван Яковлевич – его дед.</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чей для обжига небыло, да и глина была не огнеупорной. Вместо этого выкапывали яму, закладывали туда немного подсушенный кирпич. Сверху покрывали небольшим слоем дерна. На дерн укладывали бревна и поджигали. Так происходил обжиг. После обжига если кирпич обтесывали, то он не крошилс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бота в кирпичных сараях была сезонная. Как только весной сходил снег и можно было брать глину, так и разжигали кирпичники свои горны, в сараях появлялись ряды свеженьких кирпич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дукция Разумовых использовалась только для кладки печей. За сезон изготавливалось кирпича на 4-5 печей. На 1 печь уходило около 1000 шту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1935-1939 годах производство кирпича пришлось закрыть и семья Разумовых стала заниматься только кладкой пече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умов Михаил Николаевич продолжает семейную традицию – он хороший печни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 современного кирпича</w:t>
      </w:r>
    </w:p>
    <w:p>
      <w:pPr>
        <w:pStyle w:val="Normal"/>
        <w:spacing w:lineRule="auto" w:line="240" w:before="0" w:after="0"/>
        <w:ind w:left="927" w:hanging="0"/>
        <w:contextualSpacing/>
        <w:jc w:val="center"/>
        <w:rPr/>
      </w:pPr>
      <w:r>
        <w:rPr>
          <w:rFonts w:cs="Times New Roman" w:ascii="Times New Roman" w:hAnsi="Times New Roman"/>
          <w:b/>
          <w:sz w:val="28"/>
          <w:szCs w:val="28"/>
        </w:rPr>
        <w:t>и продукции прошлых л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ем же отличаются кирпичи прошлых лет от современных? Сейчас производится огромное множество видов кирпича. Для сравнения я выбрала обычный строительный кирпич, кирпич из музея дома народного творчества. Так же я решила измерить  форму для производства кирпича, подаренную в школьный муз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113" w:type="dxa"/>
        <w:tblLayout w:type="fixed"/>
        <w:tblCellMar>
          <w:top w:w="0" w:type="dxa"/>
          <w:left w:w="108" w:type="dxa"/>
          <w:bottom w:w="0" w:type="dxa"/>
          <w:right w:w="108" w:type="dxa"/>
        </w:tblCellMar>
      </w:tblPr>
      <w:tblGrid>
        <w:gridCol w:w="2466"/>
        <w:gridCol w:w="1504"/>
        <w:gridCol w:w="1528"/>
        <w:gridCol w:w="1517"/>
        <w:gridCol w:w="1218"/>
        <w:gridCol w:w="1667"/>
      </w:tblGrid>
      <w:tr>
        <w:trPr>
          <w:trHeight w:val="419"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и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ин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сот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вет</w:t>
            </w:r>
          </w:p>
        </w:tc>
      </w:tr>
      <w:tr>
        <w:trPr>
          <w:trHeight w:val="43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оительны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асный</w:t>
            </w:r>
          </w:p>
        </w:tc>
      </w:tr>
      <w:tr>
        <w:trPr>
          <w:trHeight w:val="419"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 музе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3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елто-коричневый</w:t>
            </w:r>
          </w:p>
        </w:tc>
      </w:tr>
      <w:tr>
        <w:trPr>
          <w:trHeight w:val="43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а для кирпич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6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Кирпич старого образца прямоугольной формы, желто – коричневого цвета. Грани неровные, сглаженные, стороны неровные. На лицевой стороне имеется штампованное клеймо квадратной формы с узором по краю, а в центре клейма буква «Б». Размер изображения клейма 8х8 см. Это основной размер клейма. В нем расположены еще насколько квадратов разного размера и в центре расположено клеймо с буквой.</w:t>
      </w:r>
      <w:r>
        <w:rPr>
          <w:rFonts w:cs="Times New Roman" w:ascii="Times New Roman" w:hAnsi="Times New Roman"/>
          <w:color w:val="FF0000"/>
          <w:sz w:val="28"/>
          <w:szCs w:val="28"/>
        </w:rPr>
        <w:t xml:space="preserve"> </w:t>
      </w:r>
      <w:r>
        <w:rPr>
          <w:rFonts w:cs="Times New Roman" w:ascii="Times New Roman" w:hAnsi="Times New Roman"/>
          <w:sz w:val="28"/>
          <w:szCs w:val="28"/>
        </w:rPr>
        <w:t>Основа кирпича песчанно – глиняная, поэтому он немного крошится при воздействии на него. По размеру гораздо больше современног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ный кирпич прямоугольной формы, красновато – бурого цвета. Грани и стороны ровные. На разрезе кирпич пористый и плотный, ломается кусочками только при сильном воздействии на него. Клейма на нем н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зучив образцы и имеющуюся форму, можно сделать вывод, кирпич старого образца не принадлежит семье Разумовых, так как форма и кирпич не соответствуют размерам друг друга. Современные кирпичи сохранили форму тех лет, но размер их стал гораздо меньше. Клейма на нынешней продукции ставить перестали и усовершенствовали состав для большей прочности. Но, кажется, что они стали более хрупкими, чем раньше. Старые кирпичи по нескольку раз можно было использовать в кладке печей или других постройках. А современный кирпич можно использовать только один раз, так как он очень часто ломается и приходит в негодность для дальнейшего использ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анкетирования жителей сел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тобы проанализировать, что же знают жители села о кирпичном производстве, я провела анкетирование. Было опрошено 53 человека, из них 32 школьника до 18 лет. Опрашиваемым было задано всего 3 вопроса:</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ете ли Вы, что в селе Бельск было кирпичное производство?</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ышали ли Вы что – либо о людях занимавшихся кирпичным производством?</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отели бы Вы больше узнать об этом виде ремесла в селе Бельск?</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Анкетирование школьников (от 10 до 18 л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object w:dxaOrig="7364"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15pt;height:151.5pt" filled="f" o:ole="">
            <v:imagedata r:id="rId6" o:title=""/>
          </v:shape>
          <o:OLEObject Type="Embed" ProgID="" ShapeID="ole_rId5" DrawAspect="Content" ObjectID="_148220145" r:id="rId5"/>
        </w:objec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Анкетирование взрослых (от 19 до 65 л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object w:dxaOrig="750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95pt;height:144pt" filled="f" o:ole="">
            <v:imagedata r:id="rId8" o:title=""/>
          </v:shape>
          <o:OLEObject Type="Embed" ProgID="" ShapeID="ole_rId7" DrawAspect="Content" ObjectID="_616582003" r:id="rId7"/>
        </w:object>
      </w:r>
    </w:p>
    <w:p>
      <w:pPr>
        <w:pStyle w:val="Normal"/>
        <w:spacing w:lineRule="auto" w:line="240" w:before="0" w:after="0"/>
        <w:contextualSpacing/>
        <w:jc w:val="both"/>
        <w:rPr/>
      </w:pPr>
      <w:r>
        <w:rPr>
          <w:rFonts w:cs="Times New Roman" w:ascii="Times New Roman" w:hAnsi="Times New Roman"/>
          <w:b/>
          <w:sz w:val="28"/>
          <w:szCs w:val="28"/>
        </w:rPr>
        <w:tab/>
      </w:r>
      <w:r>
        <w:rPr>
          <w:rFonts w:cs="Times New Roman" w:ascii="Times New Roman" w:hAnsi="Times New Roman"/>
          <w:sz w:val="28"/>
          <w:szCs w:val="28"/>
        </w:rPr>
        <w:t>По результатам опроса стало понятно, что половина опрошенных школьников ничего не знает о кирпичном производстве и о людях делавших кирпич. Но что самое обидное, из 32 опрошенных – 6 человек ничего и не хотят знать об этом виде ремесл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аршее поколение довольно хорошо осведомлено по этой теме и практически все хотели бы узнать подробнее эту часть ис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седа с работниками музея дома народного творчества с. Бельск Бронниковой Светланой Борисовной и Потылицыной Тамарой Николаевной</w:t>
      </w:r>
    </w:p>
    <w:p>
      <w:pPr>
        <w:pStyle w:val="Normal"/>
        <w:spacing w:lineRule="auto" w:line="240" w:before="0" w:after="0"/>
        <w:ind w:firstLine="567"/>
        <w:contextualSpacing/>
        <w:jc w:val="both"/>
        <w:rPr/>
      </w:pPr>
      <w:r>
        <w:rPr>
          <w:rFonts w:cs="Times New Roman" w:ascii="Times New Roman" w:hAnsi="Times New Roman"/>
          <w:sz w:val="28"/>
          <w:szCs w:val="28"/>
        </w:rPr>
        <w:t>Посетив музей дома народного творчества в с. Бельск, я пообщалась с его работниками Бронниковой Светланой Борисовной и Потылицыной Тамарой Николаевной. Естественно меня больше всего интересовал кирпич с клеймом.</w:t>
      </w:r>
    </w:p>
    <w:p>
      <w:pPr>
        <w:pStyle w:val="Normal"/>
        <w:spacing w:lineRule="auto" w:line="240" w:before="0" w:after="0"/>
        <w:contextualSpacing/>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При каких обстоятельствах у Вас в музее появился этот экспонат?</w:t>
      </w:r>
    </w:p>
    <w:p>
      <w:pPr>
        <w:pStyle w:val="Normal"/>
        <w:spacing w:lineRule="auto" w:line="240" w:before="0" w:after="0"/>
        <w:contextualSpacing/>
        <w:jc w:val="both"/>
        <w:rPr/>
      </w:pPr>
      <w:r>
        <w:rPr>
          <w:rFonts w:cs="Times New Roman" w:ascii="Times New Roman" w:hAnsi="Times New Roman"/>
          <w:b/>
          <w:sz w:val="28"/>
          <w:szCs w:val="28"/>
        </w:rPr>
        <w:t>Ответ С.Б.:</w:t>
      </w:r>
      <w:r>
        <w:rPr>
          <w:rFonts w:cs="Times New Roman" w:ascii="Times New Roman" w:hAnsi="Times New Roman"/>
          <w:sz w:val="28"/>
          <w:szCs w:val="28"/>
        </w:rPr>
        <w:t xml:space="preserve"> Этот экспонат к нам в музей несколько лет назад передал житель деревни Поморцева Попов Владимир Владимирович.</w:t>
      </w:r>
    </w:p>
    <w:p>
      <w:pPr>
        <w:pStyle w:val="Normal"/>
        <w:spacing w:lineRule="auto" w:line="240" w:before="0" w:after="0"/>
        <w:contextualSpacing/>
        <w:jc w:val="both"/>
        <w:rPr/>
      </w:pPr>
      <w:r>
        <w:rPr>
          <w:rFonts w:cs="Times New Roman" w:ascii="Times New Roman" w:hAnsi="Times New Roman"/>
          <w:sz w:val="28"/>
          <w:szCs w:val="28"/>
        </w:rPr>
        <w:t>Вопрос: Что Вам известно об этом экспонат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Т.Н.: </w:t>
      </w:r>
      <w:r>
        <w:rPr>
          <w:rFonts w:cs="Times New Roman" w:ascii="Times New Roman" w:hAnsi="Times New Roman"/>
          <w:sz w:val="28"/>
          <w:szCs w:val="28"/>
        </w:rPr>
        <w:t>Сейчас посмотрим подробности в инвентарной книге. В книге записано только кто передал и когда. Так же есть пометка, что кирпич с клеймом кирпичного завода. Экспонат относится к 19 веку. Больше никакой информации у нас к сожалению нет.</w:t>
      </w:r>
    </w:p>
    <w:p>
      <w:pPr>
        <w:pStyle w:val="Normal"/>
        <w:spacing w:lineRule="auto" w:line="240" w:before="0" w:after="0"/>
        <w:contextualSpacing/>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Можем ли мы связаться с тем, кто передал Вам этот экспонат?</w:t>
      </w:r>
    </w:p>
    <w:p>
      <w:pPr>
        <w:pStyle w:val="Normal"/>
        <w:spacing w:lineRule="auto" w:line="240" w:before="0" w:after="0"/>
        <w:contextualSpacing/>
        <w:jc w:val="both"/>
        <w:rPr/>
      </w:pPr>
      <w:r>
        <w:rPr>
          <w:rFonts w:cs="Times New Roman" w:ascii="Times New Roman" w:hAnsi="Times New Roman"/>
          <w:b/>
          <w:sz w:val="28"/>
          <w:szCs w:val="28"/>
        </w:rPr>
        <w:t>Ответ С.Б.:</w:t>
      </w:r>
      <w:r>
        <w:rPr>
          <w:rFonts w:cs="Times New Roman" w:ascii="Times New Roman" w:hAnsi="Times New Roman"/>
          <w:sz w:val="28"/>
          <w:szCs w:val="28"/>
        </w:rPr>
        <w:t xml:space="preserve"> Связи с этим человеком у нас нет. Если он еще жив, то живет в Ангарске с детьми. Несколько лет назад они забрали его к себе.</w:t>
      </w:r>
    </w:p>
    <w:p>
      <w:pPr>
        <w:pStyle w:val="Normal"/>
        <w:spacing w:lineRule="auto" w:line="240" w:before="0" w:after="0"/>
        <w:contextualSpacing/>
        <w:jc w:val="both"/>
        <w:rPr/>
      </w:pPr>
      <w:r>
        <w:rPr>
          <w:rFonts w:cs="Times New Roman" w:ascii="Times New Roman" w:hAnsi="Times New Roman"/>
          <w:sz w:val="28"/>
          <w:szCs w:val="28"/>
        </w:rPr>
        <w:t>Вопрос: Что Вам известно о кирпичном производстве в селе Бельск?</w:t>
      </w:r>
    </w:p>
    <w:p>
      <w:pPr>
        <w:pStyle w:val="Normal"/>
        <w:spacing w:lineRule="auto" w:line="240" w:before="0" w:after="0"/>
        <w:contextualSpacing/>
        <w:jc w:val="both"/>
        <w:rPr/>
      </w:pPr>
      <w:r>
        <w:rPr>
          <w:rFonts w:cs="Times New Roman" w:ascii="Times New Roman" w:hAnsi="Times New Roman"/>
          <w:b/>
          <w:sz w:val="28"/>
          <w:szCs w:val="28"/>
        </w:rPr>
        <w:t xml:space="preserve">Ответ С.Б.: </w:t>
      </w:r>
      <w:r>
        <w:rPr>
          <w:rFonts w:cs="Times New Roman" w:ascii="Times New Roman" w:hAnsi="Times New Roman"/>
          <w:sz w:val="28"/>
          <w:szCs w:val="28"/>
        </w:rPr>
        <w:t>Конкретных фактов у нас нет. И знаем историю мы только со слов старожил и из книг.</w:t>
      </w:r>
    </w:p>
    <w:p>
      <w:pPr>
        <w:pStyle w:val="Normal"/>
        <w:spacing w:lineRule="auto" w:line="240" w:before="0" w:after="0"/>
        <w:contextualSpacing/>
        <w:jc w:val="both"/>
        <w:rPr/>
      </w:pPr>
      <w:r>
        <w:rPr>
          <w:rFonts w:cs="Times New Roman" w:ascii="Times New Roman" w:hAnsi="Times New Roman"/>
          <w:b/>
          <w:sz w:val="28"/>
          <w:szCs w:val="28"/>
        </w:rPr>
        <w:t xml:space="preserve">Ответ Т.Н.: </w:t>
      </w:r>
      <w:r>
        <w:rPr>
          <w:rFonts w:cs="Times New Roman" w:ascii="Times New Roman" w:hAnsi="Times New Roman"/>
          <w:sz w:val="28"/>
          <w:szCs w:val="28"/>
        </w:rPr>
        <w:t>Я тоже ничего не могу пояснить по этой темы. Кирпичное производство в нашем селе – малоизученная тема. Есть несколько видеороликов с интервью со старожилами, но сейчас эти ролики не доступны, так как они переданы на оцифровку. Как будет материал оцифрован, милости просим за информацией. С удовольствием поделимся.</w:t>
      </w:r>
    </w:p>
    <w:p>
      <w:pPr>
        <w:pStyle w:val="Normal"/>
        <w:spacing w:lineRule="auto" w:line="240" w:before="0" w:after="0"/>
        <w:contextualSpacing/>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Есть информация, что здание Вашего дома творчества построено из кирпича семьи Камаевых. Можете ли Вы что-то пояснить по этой информ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С.Б.: </w:t>
      </w:r>
      <w:r>
        <w:rPr>
          <w:rFonts w:cs="Times New Roman" w:ascii="Times New Roman" w:hAnsi="Times New Roman"/>
          <w:sz w:val="28"/>
          <w:szCs w:val="28"/>
        </w:rPr>
        <w:t>Нет, ничего не могу пояснить.</w:t>
      </w:r>
      <w:r>
        <w:rPr>
          <w:rFonts w:cs="Times New Roman" w:ascii="Times New Roman" w:hAnsi="Times New Roman"/>
          <w:b/>
          <w:sz w:val="28"/>
          <w:szCs w:val="28"/>
        </w:rPr>
        <w:t xml:space="preserve"> </w:t>
      </w:r>
      <w:r>
        <w:rPr>
          <w:rFonts w:cs="Times New Roman" w:ascii="Times New Roman" w:hAnsi="Times New Roman"/>
          <w:sz w:val="28"/>
          <w:szCs w:val="28"/>
        </w:rPr>
        <w:t>Достоверность этой информации подтвердить тоже не мог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Т.Н.: </w:t>
      </w:r>
      <w:r>
        <w:rPr>
          <w:rFonts w:cs="Times New Roman" w:ascii="Times New Roman" w:hAnsi="Times New Roman"/>
          <w:sz w:val="28"/>
          <w:szCs w:val="28"/>
        </w:rPr>
        <w:t>Я тоже ничего не смогу пояснить по этому вопросу, так как вся информация не проверена. Может быть летом при генеральной уборке в складах удастся найти образец кирпича с клеймом, тогда можно будет о чем-то судить и размышлять.</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Изучив все имеющиеся материалы и поговорив с внуком знаменитых производителей местного кирпича, я узнала примерную методику производства кирпича. Стало известно, как выглядело в то время кирпичное производство. От потомка кирпичников, благодаря моему исследованию, школьный музей получил в дар новый экспонат - форму для изготовления кирпича. Проведя анкетирование жителей я выяснила, что школьники очень мало знают об истории родного края. Так же я провела сравнительную характеристику современного и кирпича прошлых лет, пришла к выводу, что продукция значительно отличается друг от друга.</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Так как школьники очень мало знают о производстве кирпича, моя работа будет полезна для использования в школьном музее при рассказе о новом экспонате, а так же на классных часах при изучении истории родного края. Появившаяся в музее форма для кирпича наглядно покажет размер изготавливаемого продукта. </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В дальнейшем я планирую найти родственников остальных производителей кирпича в селе Бельск. Попробуем со слов родственников кирпичников нарисовать картину о том, как выглядело место производства. Так же хочу найти образцы изготовленного в селе Бельск кирпича и пополнить экспонатами школьный музей.</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Надеюсь, что моя работа заинтересует местных краеведов, и дальнейшую работу мы будем проводить сообщ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льск – село заповедное. Т.В. Ковальская. – Иркутск: Восточно – Сибирское книжное издательство, 1991. – 176 с.</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в 30 томах) гл. ред. А.М. Прохоров. Изд. 3-е. М., «Советская Энциклопедия» 1973. Т. 12 Кварнер – Конгур. 1973. 624 с. С илл. 29 л. илл., 6 л. карт.</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черки истории Черемховского района / </w:t>
      </w:r>
      <w:r>
        <w:rPr>
          <w:rFonts w:cs="Times New Roman" w:ascii="Times New Roman" w:hAnsi="Times New Roman"/>
          <w:bCs/>
          <w:sz w:val="28"/>
          <w:szCs w:val="28"/>
          <w:shd w:fill="FFFFFF" w:val="clear"/>
        </w:rPr>
        <w:t>Никола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Зубарев</w:t>
      </w:r>
      <w:r>
        <w:rPr>
          <w:rFonts w:cs="Times New Roman" w:ascii="Times New Roman" w:hAnsi="Times New Roman"/>
          <w:color w:val="000000"/>
          <w:sz w:val="28"/>
          <w:szCs w:val="28"/>
          <w:shd w:fill="FFFFFF" w:val="clear"/>
        </w:rPr>
        <w:t> ; фот. Я. Корелин. - Иркутск : Издательский центр журнала "Сибирь", 2004 (Иркутский Дом печати). - 271 с. : фот., портр.</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 юного печника/ Сост. Б.В. Зубков, С.В. Чумаков – М. Педагогика 1980 – 512 с., ил.</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для детей. Г.Н. Текнина/ Глав. ред. М.Д. Аксенова – М: Аванта+, 2002. – 688 с.: ил</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е 1. Кирпич из музея дома народного творчества с. Бельс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7210" cy="408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3077210" cy="408813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2. Провожу сбор материала для сравнительной характеристики кирпич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4797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 t="-3" r="-1" b="-3"/>
                    <a:stretch>
                      <a:fillRect/>
                    </a:stretch>
                  </pic:blipFill>
                  <pic:spPr bwMode="auto">
                    <a:xfrm>
                      <a:off x="0" y="0"/>
                      <a:ext cx="5347970" cy="301752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3. Инвентарная книга в музее дома народного творчества с информацией о кирпич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5808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 t="-3" r="-1" b="-3"/>
                    <a:stretch>
                      <a:fillRect/>
                    </a:stretch>
                  </pic:blipFill>
                  <pic:spPr bwMode="auto">
                    <a:xfrm>
                      <a:off x="0" y="0"/>
                      <a:ext cx="4958080" cy="279781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4. Форма для изготовления кирпича семьи Разумовых. Подарок в школьный музей от Михаили Разумо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0784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 t="-3" r="-1" b="-3"/>
                    <a:stretch>
                      <a:fillRect/>
                    </a:stretch>
                  </pic:blipFill>
                  <pic:spPr bwMode="auto">
                    <a:xfrm>
                      <a:off x="0" y="0"/>
                      <a:ext cx="4307840" cy="244094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91330"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 t="-3" r="-1" b="-3"/>
                    <a:stretch>
                      <a:fillRect/>
                    </a:stretch>
                  </pic:blipFill>
                  <pic:spPr bwMode="auto">
                    <a:xfrm>
                      <a:off x="0" y="0"/>
                      <a:ext cx="4291330" cy="241363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5. Анкета для опроса жителей села о кирпичном производст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05200" cy="330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0" t="-11" r="-10" b="-11"/>
                    <a:stretch>
                      <a:fillRect/>
                    </a:stretch>
                  </pic:blipFill>
                  <pic:spPr bwMode="auto">
                    <a:xfrm>
                      <a:off x="0" y="0"/>
                      <a:ext cx="3505200" cy="3305175"/>
                    </a:xfrm>
                    <a:prstGeom prst="rect">
                      <a:avLst/>
                    </a:prstGeom>
                  </pic:spPr>
                </pic:pic>
              </a:graphicData>
            </a:graphic>
          </wp:inline>
        </w:drawing>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е 6. Михаил Николаевич Разумов. Потомок Бельских кирпичников Разумовых.</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9895" cy="444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0" t="0" r="0" b="0"/>
                    <a:stretch>
                      <a:fillRect/>
                    </a:stretch>
                  </pic:blipFill>
                  <pic:spPr bwMode="auto">
                    <a:xfrm>
                      <a:off x="0" y="0"/>
                      <a:ext cx="2969895" cy="4446905"/>
                    </a:xfrm>
                    <a:prstGeom prst="rect">
                      <a:avLst/>
                    </a:prstGeom>
                  </pic:spPr>
                </pic:pic>
              </a:graphicData>
            </a:graphic>
          </wp:inline>
        </w:drawing>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C0">
    <w:name w:val="c0"/>
    <w:basedOn w:val="Style14"/>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sksn@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32:00Z</dcterms:created>
  <dc:creator>user</dc:creator>
  <dc:description/>
  <cp:keywords/>
  <dc:language>en-US</dc:language>
  <cp:lastModifiedBy>Пользователь</cp:lastModifiedBy>
  <cp:lastPrinted>2017-04-07T19:23:00Z</cp:lastPrinted>
  <dcterms:modified xsi:type="dcterms:W3CDTF">2019-04-04T04:47:00Z</dcterms:modified>
  <cp:revision>27</cp:revision>
  <dc:subject/>
  <dc:title/>
</cp:coreProperties>
</file>