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ГБОУ «Специальная школа-интернат с.Дмитряшев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8000"/>
          <w:sz w:val="48"/>
          <w:szCs w:val="48"/>
        </w:rPr>
        <w:t>Конспект урока математики в 4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48"/>
          <w:szCs w:val="48"/>
        </w:rPr>
        <w:t>Тема. Закрепление приёмов вычис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Тип урок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 Урок  закрепления знаний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Форма урок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 Урок-сказ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работала и провела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  О. Н. пальчи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021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«Закрепление приёмов вычисления для случаев вида 37+53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крепление приёмов вычислений для случаев вида 37+5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разовательные задач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повторить изученные приёмы сложения двузначных чисел, основанные на поразрядном вычитании и сложении, развивать вычислительные навыки учащихся, совершенствовать представления детей о геометрических фигурах и их элемен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вивающие 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а) развитие собственн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сихологических умений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слушать, адекватно воспринимать учебную информацию, запоминать увиденно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б) развитие  учебно - интеллектуальных умений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авнивать, устанавливать причинно - следственные связи, формулировать гипотез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) развитие организационно - познавательных умений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организовать себя на выполнение поставленной задачи, работать в команде, умение сотруднич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ные задач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: воспитывать в детях чувство товарищества, взаимопомощи, самостоятельности, ответственности за свои поступки, расширять кругозор, словарный запас, вообра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ип уро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урок закрепления зн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етод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ловесные (беседа, словесно - проблемный метод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глядные (методы иллюстрации:  плакатов, схем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ктические методы (решение задач, примеров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блемно - поисковые (решение проблемы в виде мозговой атак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етод формирования познавательного интереса (активизация внимания при повторении, эффект удивл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ормы 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фронтальная работа, работа в парах, индивидуальная рабо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истема приёмов учебной рабо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использование наглядности, использование мыслительных операций: анализа, синтеза, сравнения, графическая регистрация связей построением структурно - логических схем, развивающие логические задачи, использующиеся в качестве тренировочных упражн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плакаты,  дидактический  раздаточный матери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Организационный моме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брое утро, ребя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кого сегодня хорошее настроение?  Ну, тогда вы легко отгадаете мою загадк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ь у радости под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полукруг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лице она жи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куда-то вдруг уйде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внезапно возврати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русть-тоска ее боится.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лыб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лыбка нужна всем. Я улыбнусь вам, и вы улыбнитесь друг другу и подумайте, как хорошо, что мы сегодня вместе. Мы спокойны, добры. Мы здоровы. Я желаю всем хорошего настро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ким бы вы хотели видеть наш урок? (Веселым, интересным, познавательны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Я надеюсь на то, что мы вместе с вами проведем этот урок с пользой для всех нас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. Коррекционно- развивающая разм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колько дней в неде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азовите третий день нед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акой день недели был вче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колько букв  в  слове книга? Сколько слог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колько ног у пау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У кошек котята, а у кор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Что лишнее: ручка, ботинки, карандаш, линей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.Сообщение темы и целей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читайте на доске слова: зая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о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ли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Что обозначают эти слова? А кто знает, в каком произведении встречаются все эти животные? 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Итак, у нас в гостях Колобок. Вот он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Мы отправляемся с Колобком в сказочное путешествие в царство Математ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Испекла бабка   Колобок  и положила студиться. Надоело Колобку на лавке, он прыгнул на окошко, с окошка на дорожку и покатился в 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Хором: « Катится Колобок, а навстречу ему зая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Колобок, Колобок, я тебя съ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Как же ты меня съешь? Я же в гостях у второклассников, а они не разрешат тебе съесть меня. Так, ребя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Ну, раз так, пусть тогда выполнят моё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. Устный счёт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лушайте меня внимательно! Я называю числа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5  18  20  3  45  37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Определите лишнее число . Увеличьте однозначное число на 10. Сколько ст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Какое это число? Так  как получить из однозначного двузначное? (Прибавить десят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 Назовите число, следующее за числом 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колько нужно отнять от 10, чтобы получилось 8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азовите число, в котором 10 д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азовите число, которое стоит перед 3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азовите число, в котором 1дес. 8 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ервое слагаемое 40, второе -4. Найдите сум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Уменьшаемое 70, вычитаемое 10. Чему равна разн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азовите число, которое стоит между числами 73 и 75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числу ног у паука прибавьте количество колёс на автомобиле. (8+4=1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любимой оценке ученика прибавьте количество цветов радуги. (5+7=1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количеству месяцев в году прибавьте число голов у Змея Горыныча.                          (12+3=15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числу гномов у Белоснежки прибавьте количество дней недели (7+7=14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количества пальцев на двух руках вычесть порядковый номер субботы.( 10-6=4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осчитать, сколько треугольников в геометрической фигур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ыбрать правильный ответ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8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10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7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. Минутка чистописан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Начинаем! Сегодня мы цифру будем писать, постарайтесь ее угадать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Догадайтесь, какие числа нужно вставить в «окошки»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65"/>
        <w:gridCol w:w="2520"/>
        <w:gridCol w:w="1080"/>
        <w:gridCol w:w="2340"/>
      </w:tblGrid>
      <w:tr>
        <w:trPr>
          <w:trHeight w:val="9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3175</wp:posOffset>
                      </wp:positionV>
                      <wp:extent cx="688340" cy="56134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832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-0.25pt" to="111.75pt,43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985</wp:posOffset>
                      </wp:positionV>
                      <wp:extent cx="796925" cy="56134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55pt" to="57.55pt,4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06680</wp:posOffset>
                      </wp:positionV>
                      <wp:extent cx="351790" cy="2368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65pt;mso-wrap-distance-left:9.05pt;mso-wrap-distance-right:9.05pt;mso-wrap-distance-top:0pt;mso-wrap-distance-bottom:0pt;margin-top:8.4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330835</wp:posOffset>
                      </wp:positionV>
                      <wp:extent cx="237490" cy="2470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9.45pt;mso-wrap-distance-left:9.05pt;mso-wrap-distance-right:9.05pt;mso-wrap-distance-top:0pt;mso-wrap-distance-bottom:0pt;margin-top:26.05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30835</wp:posOffset>
                      </wp:positionV>
                      <wp:extent cx="351790" cy="2374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26.0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6985</wp:posOffset>
                      </wp:positionV>
                      <wp:extent cx="805815" cy="561340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568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0.55pt" to="121.75pt,4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985</wp:posOffset>
                      </wp:positionV>
                      <wp:extent cx="800100" cy="571500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0.55pt" to="58.8pt,4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28905</wp:posOffset>
                      </wp:positionV>
                      <wp:extent cx="459740" cy="22733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2pt;height:17.9pt;mso-wrap-distance-left:9.05pt;mso-wrap-distance-right:9.05pt;mso-wrap-distance-top:0pt;mso-wrap-distance-bottom:0pt;margin-top:10.15pt;mso-position-vertical-relative:text;margin-left:4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45440</wp:posOffset>
                      </wp:positionV>
                      <wp:extent cx="351790" cy="23685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65pt;mso-wrap-distance-left:9.05pt;mso-wrap-distance-right:9.05pt;mso-wrap-distance-top:0pt;mso-wrap-distance-bottom:0pt;margin-top:27.2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345440</wp:posOffset>
                      </wp:positionV>
                      <wp:extent cx="351790" cy="23685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65pt;mso-wrap-distance-left:9.05pt;mso-wrap-distance-right:9.05pt;mso-wrap-distance-top:0pt;mso-wrap-distance-bottom:0pt;margin-top:27.2pt;mso-position-vertical-relative:text;margin-left:85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7145</wp:posOffset>
                      </wp:positionV>
                      <wp:extent cx="787400" cy="551180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55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.35pt" to="58.3pt,4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6985</wp:posOffset>
                      </wp:positionV>
                      <wp:extent cx="691515" cy="56134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156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0.55pt" to="112.75pt,4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35280</wp:posOffset>
                      </wp:positionV>
                      <wp:extent cx="237490" cy="23685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65pt;mso-wrap-distance-left:9.05pt;mso-wrap-distance-right:9.05pt;mso-wrap-distance-top:0pt;mso-wrap-distance-bottom:0pt;margin-top:26.4pt;mso-position-vertical-relative:text;margin-left: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35280</wp:posOffset>
                      </wp:positionV>
                      <wp:extent cx="243840" cy="24701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2pt;height:19.45pt;mso-wrap-distance-left:9.05pt;mso-wrap-distance-right:9.05pt;mso-wrap-distance-top:0pt;mso-wrap-distance-bottom:0pt;margin-top:26.4pt;mso-position-vertical-relative:text;margin-left: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16840</wp:posOffset>
                      </wp:positionV>
                      <wp:extent cx="351790" cy="23685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65pt;mso-wrap-distance-left:9.05pt;mso-wrap-distance-right:9.05pt;mso-wrap-distance-top:0pt;mso-wrap-distance-bottom:0pt;margin-top:9.2pt;mso-position-vertical-relative:text;margin-left:4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ети угадывают число 8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ворачиваю таблицу с цифрой 8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ойте тетради, запишите число, пропишите цифру 8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черкните цветным карандашом красиво и правильно написанные цифры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Актуализация знаний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Покатился Колобок дальше, а навстречу ему волк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к: «Колобок, колобок, я тебя съем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обок: «Нет, ребята не разрешат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Ну, раз так, пусть тогда и моё задание выполнят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а доске выражени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0-9                  83-60            56-30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-7                  54-20            87-50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0-6                  48-30            100-7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0-4                  23-10            30-4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Задание: Посмотрите внимательно на 1 и 2 столбики. А теперь посмотрите на 3 столбик и скажите, какие выражения могут быть отнесены к 1 столбику. Почему? А ко 2? Почему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 решая,  назовите пример из 1 столбика, в котором будет наибольшая разность? Наименьшая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айдите примеры с одинаковыми уменьшаемыми. В каком из них будет большая разность? Почему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г) Работа по учебнику ( стр. 11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ак мы будем объяснять решение ?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Закрепление изученного.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ение задач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тится Колобок, а навстречу ему медведь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Если не выполнишь моё задание, то съем теб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ставьте по краткой записи условие  задач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Было - ? 8 с. и 9 с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илетело- 3 с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Стало - 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пишите решение задачи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с величинам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катился Колобок дальше и видит надпись, а он читать не умеет. Что делать? Надо ему помочь!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Т      х     а        р     л      я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У      о    м       а      о     л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Д     д     х        я      д     и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     и      и       г       н     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     т      т        о      а      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          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Колобок: «Никуда я больше не пойду . Можно я у вас останусь навсегда?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то-то тут лиса бросила? Да это задание №3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йдите ошибки, если они есть. Запишит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дм 2 см = 23см            1ч=100мин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5см= 4дм 5 см             15см= 1м 5см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тог урок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Колобок для вас приготовил сюрприз. Готовы  к нему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м надо решить пример на шаре и потом повернуть его буквой вперёд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8-2                                  53-20                         76-5                      84-40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67+20                         94-60                         39-5                              76-30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крывается слово: </w:t>
      </w:r>
      <w:r>
        <w:rPr>
          <w:b/>
          <w:sz w:val="28"/>
          <w:szCs w:val="28"/>
        </w:rPr>
        <w:t>МОЛОДЦЫ!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за урок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3:00Z</dcterms:created>
  <dc:creator>Master</dc:creator>
  <dc:description/>
  <cp:keywords/>
  <dc:language>en-US</dc:language>
  <cp:lastModifiedBy>Master</cp:lastModifiedBy>
  <cp:lastPrinted>2011-05-11T08:43:00Z</cp:lastPrinted>
  <dcterms:modified xsi:type="dcterms:W3CDTF">2021-06-13T09:20:00Z</dcterms:modified>
  <cp:revision>6</cp:revision>
  <dc:subject/>
  <dc:title/>
</cp:coreProperties>
</file>