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с. Бельск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ОУ СОШ с.Б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кол 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__» _________ 201  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КОУ СОШ с.Б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лстикова С.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 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 «______»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 201   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развивающ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ческой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ный экскурсовод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детей 5-7 класс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образовательной программы 1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ушвиль Светлана Николаев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ельск   2018 г.</w:t>
      </w:r>
    </w:p>
    <w:p>
      <w:pPr>
        <w:pStyle w:val="1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основу программы «Юный экскурсовод» заложена идея воспитания школьников, формирования чувства сопричастности к экскурсионной деятельности. Познание детьми азов  экскурсионной деятельности – не только удовольствие, но и труд, связанный с необходимостью овладения новыми знаниями, умениями; это труд не только творческий, наполненный радостью, но и упорный, направленный на достижение определённого результата, требующий пытливости, инициативы, умения преодолевать трудности, критически относиться к достижениям и поражениям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Программа «Юный экскурсовод» нацеливает ребят на освоение знаний о героическом прошлом России, истории родного края и школы, о духовных ценностях, о музеях, театрах, ораторском  мастерстве, экскурсионном деле, которое требует умения владеть собой, прислушиваться к мнению окружающих, демонстрировать свой творческий потенци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задач любого государства является формирование личности, будущего гражданина.  Подростковый период – лучшая пора жизни человека. Это время отведено ему для познания основ наук, формирования гражданских и нравственных качеств, общения, дружбы и развития личности. Одним из методов формирования личности является привлечение школьников к экскурсионной деятельности. В процессе занятий осуществляется всестороннее развитие, обучение и воспитание детей – умственное, эстетическое, нравственное. Экскурсия - это и инструмент социализации, культурной адаптации, профессиональной ориентации юных граждан. Развитие экскурсионного дела в нашей стране непрерывно связано с дальнейшим совершенствованием форм и средств социального культурно-нравственного воспитания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кскурсиях учащиеся знакомятся с предметами и явлениями в естественной обстановке. Наблюдая, дети учатся анализировать, находить сходство и различие, делать простейшие выводы и обобщения. На занятиях особое место отводится правильному показу экскурсионного объекта, рассказу, развитию речи, дикции, темпа и ее ритма. Практические работы помогают закреплению полученных знаний и умен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образовательная программа ставит перед собой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формировать личность через организацию экскурсионной деятельности.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научности обу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изучаемый материа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достаточно прочные знания грамотного письма и изложения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 учащихся в определенных отраслях зна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гражданственность, любовь к своей малой Роди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ордости за свою малую родину, уважения к далеким предкам, к делам и трудам наших современников, гордости за успехи и достижения земля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учащихся к культурно-историческим ценностям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отивацию личности к познанию и творче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ультуру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личности школь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в социальной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является адаптированной и составлена на основе 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юбко Надежды Николаевны, учителя истории и обществознания МОУ «Покровская средняя общеобразовательная школа» Красногородского района Псковской области и </w:t>
      </w:r>
      <w:r>
        <w:rPr>
          <w:rFonts w:cs="Times New Roman" w:ascii="Times New Roman" w:hAnsi="Times New Roman"/>
          <w:sz w:val="24"/>
          <w:szCs w:val="24"/>
        </w:rPr>
        <w:t xml:space="preserve">Маниной Елены Егоровны, учителя географии и истории, Муниципальное образовательное учреждение Тихоновская основная общеобразовательная школа Вохомского района Костромской области </w:t>
      </w:r>
      <w:r>
        <w:rPr/>
        <w:t>с учетом возрастных особенностей детей и наличия определенной аппаратуры, пособий и техник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определяется с одной стороны целями и задачами дополнительного образования, с другой необходимостью формирования у воспитанников четкого понятия исторической характеристики  края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просматривается </w:t>
      </w: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программ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ополнительного образования предполагает другой стиль общения учителя и учеников. Такая форма организации занятий способствует не назидательному изучению основ краеведения, а развивает интерес к истории родного края, научно-познавательной деятельности на основе организованной работы по наблюдению за окружающей средой, экскурсионной деятельности, ведет к эстетическим переживаниям, практической готовности созидать вокруг себя, бережному обращению с вещами не только потому, что это чей-то труд, но еще и потому, что затрачены материалы, взятые из природы. </w:t>
      </w:r>
    </w:p>
    <w:p>
      <w:pPr>
        <w:pStyle w:val="Style14"/>
        <w:spacing w:before="0" w:after="0"/>
        <w:ind w:firstLine="708"/>
        <w:contextualSpacing/>
        <w:jc w:val="both"/>
        <w:rPr/>
      </w:pPr>
      <w:r>
        <w:rPr/>
        <w:t>Программа адресована детям  11-14 лет (среднее звено). Количественный состав группы – переменный, около 10 человек. В группу принимаются все желающие, подходящие по возрасту дети.</w:t>
      </w:r>
    </w:p>
    <w:p>
      <w:pPr>
        <w:pStyle w:val="Style14"/>
        <w:spacing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По завершении освоения программы «Юный экскурсовод» выпускник </w:t>
      </w:r>
      <w:r>
        <w:rPr>
          <w:rFonts w:cs="Times New Roman" w:ascii="Times New Roman" w:hAnsi="Times New Roman"/>
          <w:b/>
          <w:color w:val="000000"/>
        </w:rPr>
        <w:t>должен знать:</w:t>
      </w:r>
    </w:p>
    <w:p>
      <w:pPr>
        <w:pStyle w:val="Default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понятия и определения сферы экскурсионной деятельности; </w:t>
      </w:r>
    </w:p>
    <w:p>
      <w:pPr>
        <w:pStyle w:val="Default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личные экскурсионные маршруты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Уметь: </w:t>
      </w:r>
    </w:p>
    <w:p>
      <w:pPr>
        <w:pStyle w:val="Defaul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обретать первоначальные навыки экскурсионной деятельности; </w:t>
      </w:r>
    </w:p>
    <w:p>
      <w:pPr>
        <w:pStyle w:val="Defaul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ать с информационными источниками; </w:t>
      </w:r>
    </w:p>
    <w:p>
      <w:pPr>
        <w:pStyle w:val="Defaul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бирать экскурсионные объекты; </w:t>
      </w:r>
    </w:p>
    <w:p>
      <w:pPr>
        <w:pStyle w:val="Defaul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лять экскурсионный маршрут; </w:t>
      </w:r>
    </w:p>
    <w:p>
      <w:pPr>
        <w:pStyle w:val="Defaul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лять тексты экскурсий. </w:t>
      </w:r>
    </w:p>
    <w:p>
      <w:pPr>
        <w:pStyle w:val="1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Приобрести навы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Default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ы с объектами краеведения; </w:t>
      </w:r>
    </w:p>
    <w:p>
      <w:pPr>
        <w:pStyle w:val="Default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ы с краеведческой литературой; </w:t>
      </w:r>
    </w:p>
    <w:p>
      <w:pPr>
        <w:pStyle w:val="Default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едения анализа роли ораторского мастерства и актерского искусства в анимационной программе. </w:t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программы является то, что каждый уровень обучения опирается на работу школьного музея. Он включает поисковую работу, пополнение музейных материалов, оформление альбомов и фотоальбомов, экспозиций, написание исследовательских работ.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</w:p>
    <w:p>
      <w:pPr>
        <w:pStyle w:val="Style14"/>
        <w:spacing w:before="0" w:after="0"/>
        <w:contextualSpacing/>
        <w:jc w:val="both"/>
        <w:rPr/>
      </w:pPr>
      <w:r>
        <w:rPr/>
        <w:t>Прямыми критериями оценки результатов обучения служит успешное усвоение программы, умение самостоятельно собрать и обработать информацию. Косвенными критериями служат: заинтересованность участников в выбранном виде деятельности, развитие чувства ответственности, патриотиз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техническая база</w:t>
      </w:r>
    </w:p>
    <w:p>
      <w:pPr>
        <w:pStyle w:val="Style14"/>
        <w:spacing w:before="0" w:after="0"/>
        <w:ind w:firstLine="708"/>
        <w:contextualSpacing/>
        <w:jc w:val="both"/>
        <w:rPr/>
      </w:pPr>
      <w:r>
        <w:rPr/>
        <w:t>Для более полного усвоения материала, необходимо будет использовать фотоаппарат (видеокамеру) для фиксирования некоторых данных и для составления фотоотчета о проведенных мероприятиях. Хорошим подспорьем в работе может стать диктофон при беседах с местными жителями.</w:t>
      </w:r>
    </w:p>
    <w:p>
      <w:pPr>
        <w:pStyle w:val="Style14"/>
        <w:spacing w:before="0" w:after="0"/>
        <w:contextualSpacing/>
        <w:jc w:val="both"/>
        <w:rPr/>
      </w:pPr>
      <w:r>
        <w:rPr/>
        <w:t>Художественная литература также пригодится для сбора материала в музей.</w:t>
      </w:r>
    </w:p>
    <w:p>
      <w:pPr>
        <w:pStyle w:val="Style14"/>
        <w:spacing w:before="0" w:after="0"/>
        <w:contextualSpacing/>
        <w:jc w:val="both"/>
        <w:rPr/>
      </w:pPr>
      <w:r>
        <w:rPr/>
        <w:t>Неотъемлемой частью работы станет принтер, сканер, копир и компьютер.</w:t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ые методы работы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Наблюдения, записи и фотографирование во время экскурсий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Беседы, обсуждения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Интервью с жителями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етод коллекционирования (собирание газетных статей о своей малой Родине)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Сбор материала для музея (краеведческие находки, экспозиции)</w:t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Формы работы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Сбор материалов, отражающих историю села, школы и др.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Работа с историческим источником с целью получения необходимой информации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Обработка полученных материалов 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Организация встреч с интересными людьми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оведение пеших экскурсий по родному краю, отражающих историю села, памятных мест.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беседы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исследовательская работа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оисковая работа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актикумы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конкурсы</w:t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 проведения занятий предполагают сочетание теоретических и  практических видов деятельности, экскурсий, работу с различной литературой и картами, поисково-исследовательскую деятельность. Такой подход позволяет разнообразить формы работы, вызывая интерес у детей к краеведению.</w:t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краеведческой информа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ериодическая печать (газеты, журналы, статьи, очерки)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удожественная литератур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рхивные фонд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нды музее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) устные свидетельства старожи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Режим организации занятий</w:t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 час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 по 4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Default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0" w:after="0"/>
        <w:contextualSpacing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4"/>
        <w:spacing w:before="0" w:after="0"/>
        <w:contextualSpacing/>
        <w:jc w:val="center"/>
        <w:rPr/>
      </w:pPr>
      <w:r>
        <w:rPr>
          <w:b/>
        </w:rPr>
        <w:t xml:space="preserve">Учебно-тематический план кружка краеведческой направленности 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</w:rPr>
        <w:t>«Юный экскурсовод»</w:t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66"/>
        <w:gridCol w:w="1893"/>
        <w:gridCol w:w="1902"/>
        <w:gridCol w:w="189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 часов</w:t>
            </w:r>
          </w:p>
        </w:tc>
      </w:tr>
      <w:tr>
        <w:trPr>
          <w:trHeight w:val="2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деятельно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ведение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рганизационные вопросы. Собеседование с ребятами, желающими заниматься в кружке, мотивация к экскурсионной работе. Вводное занятие. «Экскурсовод-любитель». Вводный инструктаж по технике безопасности. Беседа о планах работы, их содержании и формах проведения, лекции с элементами беседы, использование видео-материалов по темам, рассказ о том, кто такой «экскурсовод - любитель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курсион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историей экскурсионного дела – 2 часа теоретических занятий. Знакомство с профессиональными терминами. Обсуждение проводимых экскурсий  (что понравилось или нет и почему?)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курсия и её цели, задачи. Тема включает 2 теоретических и 4 практических занятия. Теория – лекция – рассказ о том, что такое экскурсия, признаки экскурсии: наличие экскурсионной группы, квалифицированный экскурсовод, протяженность экскурсии во времени и пространстве, целенаправленность. На практических занятиях нужно собрать экскурсионную группу. Посещение школьного музея и обсуждение возможных тем экскурсий по экспозициям музея. Знакомство с рабочими материалами школьного музея и обсуждение имеющихся документов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темы экскурсии - 2 практики. Ребятам предлагается сделать  выбор тем, работа в подгруппах, определить цели и задачи выбранных тем экскурсий, обсуждение наработанного материала всеми членами круж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музея. 1-е практическое занятие – посещение музея дома народного творчества. 2-е практическое занятие - посещение музея сельской библиотеки и обсуждение имеющихся там материалов и экспонато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экскурсий и особенности их проведения. 2 теория, 4 практика. Теоретическое занятие о двух видах экскурсий: обзорной и тематической, состав экскурсантов: детская, взрослая, смешанная аудитория. На практических занятиях ребята определяют вид экскурсии по выбранной ранее тематике. Подбирают состав экскурсантов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а для проведения тематической экскурсии. На четырех практических занятиях предстоит разработать план тематических экскурсий по выбранным ранее темам и для выбранных групп экскурсантов. Работа проводится в группах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курсии.  2 практических занятия на проведение «мини-экскурсий» с последующим обсуждение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онные приемы: показ и рассказ. Теоретическая часть из 2-х занятий – лекция на определенную тему с использованием приемов проведения экскурсии.  Практическая часть – выбрав одну из экспозиций, провести по ней мини – экскурсию (работа по группам) с последующим обсуждение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одной из экспозиций музея (работа группами).  Практические занятия по проведению экскурсий по выбранным темам (работа в группах) в школьном музее. Создание плана экскурсии для разных групп экскурсанто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экскурсионной те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ческая часть-лекция-беседа о рабочих документах, материалах, используемых экскурсоводами (методические указания по теме экскурсии, контрольный текст экскурсии, список литературы, «портфель экскурсовода», индивидуальный текст экскурсий). Практическая часть - 8 занятий. Все они будут включать подготовку рабочих материалов для подготовки к экскурсиям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по выбранной теме экскурсии. Теория предполагает обсуждение собранных рабочих материалов для выбранных экскурсий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часть - 4 занятия все они будут включать подготовку необходимой документации и материалов в соответствии с выбранной ребятами темой экскурсии по селу, школе с последующим обсуждение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курсий по в</w:t>
      </w:r>
      <w:r>
        <w:rPr/>
        <w:t>ыбранным темам. 8 практических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ервых трех, члены кружка проведут экскурсии по выбранным темам с последующим обсуждением по очереди. Остальные экскурсии проводятся для ребят школы разных возрастов, учителей, гостей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  <w:color w:val="000000"/>
        </w:rPr>
        <w:t>Итоговое занятие.</w:t>
      </w:r>
      <w:r>
        <w:rPr>
          <w:color w:val="000000"/>
        </w:rPr>
        <w:t xml:space="preserve"> Круглый стол «Особенности экскурсионной работы в настоящее время», анкетирование «Что мне нравится в экскурсионной работе»</w:t>
      </w:r>
    </w:p>
    <w:p>
      <w:pPr>
        <w:pStyle w:val="Style14"/>
        <w:spacing w:before="0" w:after="0"/>
        <w:ind w:left="720" w:hanging="0"/>
        <w:contextualSpacing/>
        <w:jc w:val="center"/>
        <w:rPr/>
      </w:pPr>
      <w:r>
        <w:rPr>
          <w:b/>
        </w:rPr>
        <w:t xml:space="preserve">Календарно-тематическое планирование кружка </w:t>
      </w:r>
    </w:p>
    <w:p>
      <w:pPr>
        <w:pStyle w:val="Style14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краеведческой направленности «Юный экскурсовод»</w:t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(всего – 68 ч., 2ч. в неделю)</w:t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268"/>
        <w:gridCol w:w="1395"/>
        <w:gridCol w:w="1507"/>
        <w:gridCol w:w="1390"/>
        <w:gridCol w:w="1240"/>
      </w:tblGrid>
      <w:tr>
        <w:trPr>
          <w:trHeight w:val="19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1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/>
              <w:t>Теорет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/>
              <w:t>Практич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ведение (2 часа)</w:t>
            </w:r>
          </w:p>
        </w:tc>
      </w:tr>
      <w:tr>
        <w:trPr>
          <w:trHeight w:val="2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ые вопрос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ый инструктаж по технике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кскурсионная деятельность (64 часа)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3-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историей экскурсионного 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5-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 и её цели, задач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2-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Выбор темы экскур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4-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 xml:space="preserve">Посещение музе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6-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экскурсий и особенности их прове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2-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Разработка плана для проведения тематической экскур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6-2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Проведение экскур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8-3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Экскурсионные приемы: показ и расска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36-3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Экскурсия по одной из экспозиций музея (работа группам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0-5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Разработка экскурсионной те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54-5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Подготовка материалов по выбранной теме экскур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0-6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Проведение экскурсий по выбранным темам (работа группам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вое занятие (2 часа)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7-6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 «Особенности экскурсионной работы в настоящее врем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4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8"/>
      </w:tblGrid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300 лет селу Бельску, 199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Зубарев Н.К. Очерки истории Черемховского района.- Иркутск: Издательский центр журнала «Сибирь», 2004.-272 с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овальская Т.В. Бельск – село заповедное. - Восточно - Сибирское книжное издательство, 199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осых А.П., Панов В.Н., Тюкавкин В.Г. История Иркутской области. Учебное пособие по краеведению.- Иркутск, 1983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атериалы историко-краеведческого музея МКОУ СОШ с. Бельс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есурсы сети интерне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>Электронные исторические книг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14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9178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Ярина Я. А память прошлое хранит…- Иркутск, 2011</w:t>
            </w:r>
          </w:p>
        </w:tc>
      </w:tr>
    </w:tbl>
    <w:p>
      <w:pPr>
        <w:pStyle w:val="Style14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bCs/>
      <w:sz w:val="3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" w:hAnsi="Calibri" w:eastAsia="Times New Roman" w:cs="Times New Roman"/>
      <w:b/>
      <w:bCs/>
      <w:sz w:val="3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1">
    <w:name w:val=".......+1"/>
    <w:basedOn w:val="Default"/>
    <w:next w:val="Default"/>
    <w:qFormat/>
    <w:pPr/>
    <w:rPr>
      <w:rFonts w:cs="Times New Roman"/>
      <w:color w:val="000000"/>
    </w:rPr>
  </w:style>
  <w:style w:type="paragraph" w:styleId="11">
    <w:name w:val="........ .....+1"/>
    <w:basedOn w:val="Default"/>
    <w:next w:val="Default"/>
    <w:qFormat/>
    <w:pPr/>
    <w:rPr>
      <w:rFonts w:cs="Times New Roman"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7:22:00Z</dcterms:created>
  <dc:creator>BELSK</dc:creator>
  <dc:description/>
  <cp:keywords/>
  <dc:language>en-US</dc:language>
  <cp:lastModifiedBy>BELSK</cp:lastModifiedBy>
  <dcterms:modified xsi:type="dcterms:W3CDTF">2018-09-22T06:05:00Z</dcterms:modified>
  <cp:revision>4</cp:revision>
  <dc:subject/>
  <dc:title/>
</cp:coreProperties>
</file>