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ИЙ ПРАЗДНИК с Петруш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трушка: Привет, ребятишки! Скучать сегодня воспрещается! Ведь праздник начинается! Лето пришло, стало тепло, по дорожке прямиком ходят ножки босиком,</w:t>
      </w:r>
    </w:p>
    <w:p>
      <w:pPr>
        <w:pStyle w:val="Normal"/>
        <w:rPr/>
      </w:pPr>
      <w:r>
        <w:rPr/>
        <w:t>Кружат пчелы, вьются птицы, все в округе весел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ляска «Светит меся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: Как весело у вас, ребята! Я не удержалось и к вам скатилось с небосклона!</w:t>
      </w:r>
    </w:p>
    <w:p>
      <w:pPr>
        <w:pStyle w:val="Normal"/>
        <w:rPr/>
      </w:pPr>
      <w:r>
        <w:rPr/>
        <w:t xml:space="preserve">                     </w:t>
      </w:r>
      <w:r>
        <w:rPr/>
        <w:t>Вы меня узн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Конечно! Давайте поздороваемся с Солнышком!</w:t>
      </w:r>
    </w:p>
    <w:p>
      <w:pPr>
        <w:pStyle w:val="Normal"/>
        <w:rPr/>
      </w:pPr>
      <w:r>
        <w:rPr/>
        <w:t xml:space="preserve">                    </w:t>
      </w:r>
      <w:r>
        <w:rPr/>
        <w:t>А кто хочет стихи солнышку прочес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ихи о лете,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Давайте пригласим Солнышко поиграть в ру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Ручеек» ( старшие де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: Спасибо, ребята! Пора мне на небо возвращаться. Но я оттуда буду за вами наблю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А давайте Солнышко  порадуем веселой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оркестр «Попурри на русские народные пес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Очень весело нам тут! Хотим устроить здесь сал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Салют из мячиков» ( младшие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я Туча:  Чтоб не мучила жара, дождику вам принесла. Не боитесь сыр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Только лучше вырастим! Если будет дождик лить, надо зонтики откр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с зон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Дождик и зонтик (младшие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Мы – лягушата, веселые ребята и дождя мы не боимся, только больше весели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лягушат (старшие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А кто в лягушат играть пойдет? Игра «Веселые лягушата» с надувными мя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а: Молодцы, ребята! Порадовали тетю Тучу! Пора и мне в дорогу, дальше нести свои дож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Пока мы веселились, на нашей полянке,  березка-то подросла! Давайте встанем вокруг нее  да хоровод зав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вод « Во поле березка стоя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Ребята, посмотрите под березкой сундучок, похоже он не простой и внутри он не п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щение из сунд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24:00Z</dcterms:created>
  <dc:creator>qual</dc:creator>
  <dc:description/>
  <cp:keywords/>
  <dc:language>en-US</dc:language>
  <cp:lastModifiedBy>qual</cp:lastModifiedBy>
  <dcterms:modified xsi:type="dcterms:W3CDTF">2021-06-13T18:40:00Z</dcterms:modified>
  <cp:revision>10</cp:revision>
  <dc:subject/>
  <dc:title/>
</cp:coreProperties>
</file>