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3"/>
        <w:gridCol w:w="1700"/>
        <w:gridCol w:w="250"/>
        <w:gridCol w:w="2869"/>
        <w:gridCol w:w="2126"/>
        <w:gridCol w:w="1134"/>
        <w:gridCol w:w="2126"/>
      </w:tblGrid>
      <w:tr>
        <w:trPr/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ование прилагательного и существительного в роде и 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219" w:hRule="atLeast"/>
        </w:trPr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педическое занятие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: 3</w:t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: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представлений о словах, словосочетаниях, предложениях и их смысловой связи, навыка построения связного высказывания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умения согласовывать имена прилагательные с именами существительными в роде и чис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онные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чёткой и правильной речи, мыслительных процессов обобщения и сравнения, внимания, слухового восприятие, памя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ые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вность и целенаправленную деятельность на занятиях, интерес к занятию.</w:t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 обуч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ли и повторили согласование прилагательных и существительных в предложениях и словосочетаниях.</w:t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бочие тетради, презентация, карточки.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уктура урока 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уро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рганизационный момент.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й день!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розвенел звонок, начинаем наш урок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Сели ровно, подтянулись, и, конечно, улыбнулис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шли в кабинет, поздоровалис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 на мес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 зрительной памяти и внимания.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Посмотрите на картинки: (на экране появляются картин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  <w:lang w:eastAsia="ru-RU"/>
              </w:rPr>
              <w:t>дождь, туча, лист, ветер)(2 слайд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Запомните их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1) - Какие картинки запомнили? Назовит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2) – Какой картинки не хватает? (появляется 3 картинки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3) – Запомните. В какой последовательности были расположены картинки?  Назови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ботают по презентации, отвечают на вопросы учител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Сообщение темы занят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На экране появляются слова (3 слайд)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  <w:lang w:eastAsia="ru-RU"/>
              </w:rPr>
              <w:t>Ветер, листопад, дождь, туман, ночь, небо, туч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Прочитайте слова и назовите только те из них, которые можно отнести к определённому времени год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К какому времени года они относятся? (осень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(появляется картинка осени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К какой части речи относится слово ОСЕНЬ?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Дайте определение имени существительному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Охарактеризуйте осень (холодная, дождливая, желтая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(На экране появляются имена прилагательные: (холодная, дождливая, желтая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К какой части речи относятся эти слова? (имя прилагательное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Дайте определ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Сегодня на уроке мы будем работать над согласованием имён прилагательных с именами существительными в роде и числ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Запишите число и тему «Согласование имён прилагательных с именами существительными в роде и числе» (слайд 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ботают со словосочетаниями, отвечают на вопросы, дополняют учител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ют тетради записывают число и тему занят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Физминутка.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гласование имен прилагательных с именами существительными в роде и чис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Работа с презентацией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«Закончите предложение» (слайд 5)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ринесла нам дождь плакучий</w:t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Эта грозовая ….. (туча)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Наступает темнота,</w:t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На столе горит белая … (свеча)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Мальчик говорит, чуть не плача:</w:t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«Очень трудная …» (задача)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Мама зайчатам на лапки</w:t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Купила белые … (перчатки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- Какие слова вы вставили? Определите число и род слов, которые вы вставили. Назовите, к каким частям речи они относятся?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Запишите в тетради прил. + сущ. Определите род и число сущ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**Карточки для самостоятельной работы: Составьте слова «Путаница» (слайд 6) Приложение 1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заро, соробака, коронава, бакиран, куцарица (КОЗА, РОЗА; СОРОКА, СОБАКА, КОРОБКА; КОРОВА, КОРОНА, ВОРОНА; БАРАН, БАРАНКИ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заимопроверка, обмен карточками, учащиеся проверяют все ли слова, были записан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**Составь рассказ. Приложение2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Опорные слова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Осень, день, дождь, ветер, лист, дерево, небо, туча, погода.</w:t>
              <w:br/>
              <w:t>Сильный, мелкий, хмурый, холодный, золотой, осенний, голый, прохладны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индивидуальным карточкам. Самопроверка и взаимопровер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Закрепление раннее изученного материала.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имён прилагательных от имён существительных (слайд 8)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А теперь посмотрите на экран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- образуйте слова, обозначающие признаки предметов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Например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 из ананаса - ананасовый сок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из арбуза – арбузовый с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из апельсинов - апельсиновый с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из лимона – лимонный с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енье из малины – малиновое варень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енье из клубники – клубничное варень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. Приложение 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на закрепление материал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Подведение итогов.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Вспомните, с какими частями речи мы работали? (сущ., прил.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Какие задания мы выполнили? (ед. и мн. число, изменение по родам, составление словосочетаний, предложений, текста)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Верно, мы работали над согласованием имён прилагательных с именами существительными в роде и числ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Молодцы, ребята. Вы хорошо поработал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Спасибо за урок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 Работа по вопрос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4"/>
      </w:tblGrid>
      <w:tr>
        <w:trPr>
          <w:trHeight w:val="1833" w:hRule="atLeast"/>
        </w:trPr>
        <w:tc>
          <w:tcPr>
            <w:tcW w:w="1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Приложение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Ф.И.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1. козаро-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2. соробака – 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3. коронава –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4. бакиран – 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5. куцарица -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2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ставь рассказ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Составь рассказ из 5 предложен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Опорные слова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t>Осень, день, дождь, ветер, лист, дерево, небо, туча, погода.</w:t>
              <w:br/>
              <w:t>Сильный, мелкий, хмурый, холодный, золотой, осенний, голый, прохладны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__________________ осень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 из ананаса - 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 из арбуза – 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 из апельсинов - 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 из лимона – 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енье из малины – 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енье из клубники – 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426" w:right="28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56:00Z</dcterms:created>
  <dc:creator>Comp</dc:creator>
  <dc:description/>
  <cp:keywords/>
  <dc:language>en-US</dc:language>
  <cp:lastModifiedBy>Master</cp:lastModifiedBy>
  <cp:lastPrinted>2014-11-21T10:44:00Z</cp:lastPrinted>
  <dcterms:modified xsi:type="dcterms:W3CDTF">2021-06-13T10:28:00Z</dcterms:modified>
  <cp:revision>8</cp:revision>
  <dc:subject/>
  <dc:title/>
</cp:coreProperties>
</file>