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изводсва в селе Бельск</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Экскурсия для 8-9 класс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Кожевенный завод</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старинном Бельском селении, Черемховской волости, Балаганского округа, Иркутской губернии с начал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были развиты крестьянские промыслы, в том числе кожевенный. В первое столетие кожи возделывались в избах способом «кадушничества». В начале прошлого века в Бельске кожевенное заведение содержал торгующий крестьянин Михаил Петрович Козлов. Для выделки кож им принимались мастеровые со стороны. 18 ноября 1835 года он заключил контракт с Иркутским цеховым Николаем Григорьевичем Ларионовым, обязавшимся в течение года выделывать юфтевые и дубленые кожи за 190 рублей. При заключении договора мастеровой получил аванс 60 рублей. В дореформенный период в Бельское селение прибыл предприимчивый иркутский 2-й гильдии купец Петр Михайлович Лаврентьев. Он купил у сельского общества земельную площадь, на которой 1 января  1866 года основал и построил 7 отдельных зданий. В одном здании обрабатывались сырые кожи в зольном отделении, после обработки дубились в дубных чанах. Затем кожи поступали в отделочное отделение, где высококвалифицированными мастерами выделывались на разные сорта. В следующем – раскрашивались и расшивались кожи, в третьем складировались готовые кожи и кожевенные изделия. В четвертом – хранились харчевые припасы и в другой половине содержались материалы для обработки кож. В пятом – жили рабочие. В шестом – размещалась кухня и в седьмом – баня. Имелось 2 погреба для складирования сырых кож, заготовленных лет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20 мая 1866 года было начато производство кож. За первый год деятельности завода общая сумма затрат составила со всеми расходами 23396 рублей, из них на покупку земли 866 рублей, строительство зданий 16765 рублей и установку оборудования. Основным сырьем производства являлись кожи: бычьи, скотские, конские, козлиные и другие, которых в 1860-е годы закупалось до 18 тысяч штук в год на сумму 43 тысяч рублей в Иркутской губернии, Забайкальской области и Монголии. В окрестностях Бельска, у бурят Балаганского округа и Аларского ведомства приобретались кожи по ценам: бычьи 2 р. 70коп.-3 р. 50 коп.; коровьи 2 р.-2 р. 70 коп. и конские 1 р.-1 р. 60 коп.</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Для обработки и выделки кож покупались материалы в Иркутске, Забайкальской области и на месте по ценам: дуб таловый по 25-40 коп. пуд; известь по 10 коп. пуд; ворвань 3 р. 10 коп. пуд; деготь 30-60 коп. ведро; сало скотское 4 р. пуд; мука ржаная 50 коп.-1 р. пуд; сандал 6-8 рублей; квасцы 7 р. пуд; купорос 4 р. пуд; соль по 1 р.10 коп. пуд; </w:t>
      </w:r>
      <w:r>
        <w:rPr>
          <w:rFonts w:cs="Times New Roman" w:ascii="Times New Roman" w:hAnsi="Times New Roman"/>
          <w:b/>
          <w:sz w:val="24"/>
          <w:szCs w:val="24"/>
          <w:u w:val="single"/>
        </w:rPr>
        <w:t>берпечий жир</w:t>
      </w:r>
      <w:r>
        <w:rPr>
          <w:rFonts w:cs="Times New Roman" w:ascii="Times New Roman" w:hAnsi="Times New Roman"/>
          <w:sz w:val="24"/>
          <w:szCs w:val="24"/>
        </w:rPr>
        <w:t xml:space="preserve"> 5 р. Пуд; масло купоросовое 16 р. пуд; зола осиновая 3 р. бочка. Цены материалов в Бельком кожевенном заводе почти равнялись ценам материалов, применяемых на Иркутских кожевенных заводах. Общая экономия на материалах в Бельске в 1870-х нодах составляла 5-6 руб. на пуд. Всего в 1878 году на Бельском кожевенном заводе было закуплено талового дуба-17334, извести 4000, ворвани 425, дегтя 700 ведер, скотского сала 80 пудов, муки ржаной 700, сандала 150, квасцов 25, купороса 5 и соли 400 пудов. Дров длиной 4-5 четвертей, закупалось до 4000 сажен в год по цене 50 коп.-1 р. 25 коп. за сажень. Строевое сосновое бревно, длиной в 3 сажени, стоило 40-60 копеек. Из всех кожевенных заведений только на Бельском кожзаводе применялись паровые машины мощностью в 12 и </w:t>
      </w:r>
      <w:r>
        <w:rPr>
          <w:rFonts w:cs="Times New Roman" w:ascii="Times New Roman" w:hAnsi="Times New Roman"/>
          <w:b/>
          <w:sz w:val="24"/>
          <w:szCs w:val="24"/>
          <w:u w:val="single"/>
        </w:rPr>
        <w:t>117</w:t>
      </w:r>
      <w:r>
        <w:rPr>
          <w:rFonts w:cs="Times New Roman" w:ascii="Times New Roman" w:hAnsi="Times New Roman"/>
          <w:sz w:val="24"/>
          <w:szCs w:val="24"/>
        </w:rPr>
        <w:t xml:space="preserve"> сил для толчения талового дуб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ырые кожи золились в зольном отделении, где имелось от десяти до двадцати чанов, дубились в дубовом отделении с 50-70 чанами. Выделка кож производилась в трех отделениях. Кожи вырабатывались по гамбургскому способу: дубленые, юфтевые, передовые, сыромятные, выростковые, конские белые, черные, бараньи разных цветов. Из кож выделывались переда, голоши и др. изделия. В отдельном помещении из шерсти катались войлоки.</w:t>
      </w:r>
    </w:p>
    <w:p>
      <w:pPr>
        <w:pStyle w:val="Normal"/>
        <w:spacing w:lineRule="auto" w:line="240" w:before="0" w:after="0"/>
        <w:ind w:firstLine="708"/>
        <w:contextualSpacing/>
        <w:jc w:val="both"/>
        <w:rPr/>
      </w:pPr>
      <w:r>
        <w:rPr>
          <w:rFonts w:cs="Times New Roman" w:ascii="Times New Roman" w:hAnsi="Times New Roman"/>
          <w:sz w:val="24"/>
          <w:szCs w:val="24"/>
        </w:rPr>
        <w:t>Вскоре после открытия завода купец П.М. Лаврентьев пригласил в компанию братьев, с которыми 24 июня 1867 года организовал торговый дом под фирмой « Братья Лаврентьевы» в составе почетных граждан, балаганских 1-й гильдии купцов Петра и Ивана Михайловичей и иркутского 1-й гильдии купца Дмитрия Михайловича Лаврентьевых. Главная контора торгового дома находилась в Иркутск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Для организации и ведения кожевенного производства в Бельском селении основатель завода пригласил мастеровых из Тобольской губернии за 1400 рублей. Тобольская губерния являлась старинным центром кожевенного производства в Сибири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из которой приглашали мастеров для развития названного промысла в разных местах Восточной Сибири. Кроме Бельского селения, основателем частного кожевенного производства в Усольском селении был крестьянин Карасутской волости, Тобольской губернии Варлаам Васильевич Гольский, отбывший срок каторжных работ  на Иркутском солеваренном завод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 технологическим процессом обработки и выделки кож наблюдали вольнонаемные управляющие Степан Тюленев 1865 – 1869 гг., иркутский мещанин Александр Корнилович Таксер в 1880-1886 годы, получавшие жалованье 1000 рублей, конторщик 600 и мастер 600 рублей в год. Позже использовался труд пяти служащих с жалованьем 200-600 рублей, двух мастеров по 200 рублей каждый в год. В среднем обработкой кож занималось тридцать, а выделкой 24 мужчин, которые получали по 10-30 рублей в месяц.</w:t>
      </w:r>
    </w:p>
    <w:p>
      <w:pPr>
        <w:pStyle w:val="Normal"/>
        <w:spacing w:lineRule="auto" w:line="240" w:before="0" w:after="0"/>
        <w:ind w:firstLine="708"/>
        <w:contextualSpacing/>
        <w:jc w:val="both"/>
        <w:rPr/>
      </w:pPr>
      <w:r>
        <w:rPr>
          <w:rFonts w:cs="Times New Roman" w:ascii="Times New Roman" w:hAnsi="Times New Roman"/>
          <w:sz w:val="24"/>
          <w:szCs w:val="24"/>
        </w:rPr>
        <w:t>Готовые кожи расшивались на 16-18 тысяч пар разной обуви: сапоги, чарки, бродни, ичиги 15-20 мужчинами и  5-8 женщинами, зарабатывавшими до тридцати рублей в месяц. Им помогали 14 мальчиков и 9 девочек. Черные работы выполнялись 11 мужчинами и 9 женщинами, получавшими от двух до восьми рублей в месяц.</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1867 году на заводе работало 98 рабочих, из них 83 мужчин и 15 женщин, через год 128 рабочих, в том числе 103 мужчины, 3 женщины и 22 мальчика. Кожевенные товары Бельского завода пользовались большим спросом и успешно реализовались в Иркутске, Кяхте, Китае, Якутской, Забайкальской областях, по предприятиям и военным ведомствам. Около двадцати лет рыночными вопросами занимался Иван Михайлович Лаврентьев, затем, с 1885 года, и его компаньон Николай Львович Родионов. В 1893 году готовый кожевенный товар Бельского кожевенного завода продавался в лавке иркутского 1-й гильдии купца Н.Л. Родионова, расположенной вместе со складом на Пестеревской улице в городе Иркутск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Чистая прибыль заводчиков составила 8-10 % или 5-10 тысяч рублей в год. В 1860-е годы на Бельском кожзаводе вырабатывалось и продавалось кожевенных товаров больше, чем во всех кожевенных заведениях Иркутска вместе взятых. В 1870-1880-е годы по объему выработки и продаже названный завод составлял примерно половину продукции, выпущенной иркутскими кожевенными заведениями. В 1867-1885 гг. Бельский кожзавод был самым крупным заводом среди кожевенных заводов Иркутской губернии. В отличие от других кожевенных заведений на нем впервые применялись паровые машины.</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Кожевенные товары Бельского завода экспонировались на иркутских губернских выставках в 1868 и 1869 годах. На первую выставку было выставлено 32 предмета: кожи черные, белые юфтевые по цене 5 руб. 50 коп., черные гладкие экипажные 6 руб. 50 коп., лакированные 5-6 руб., ременные 5-6 руб., алые, черные, желтые шагреневые по 4-6 руб. 50 коп. каждая. Из кожевенных изделий представлялись: чемоданы черные юфтевые по 22 и 30 рублей каждый, три пары сапогов по 4 руб. 50 коп. – 5 руб. пара, две пары бродней 3 – 3 руб. 50 коп., пара бахил 2 руб. 50 коп., пара ботов 1 руб. 75 коп. и отдельно показывались белые хомутины в 60 коп. и черные хомутины в 75 коп.</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Комиссия признала кожевенные изделия отличных свойств, за что братьев Лаврентьевых наградили малыми серебряными медалями. В следующем году владелец Бельского кожевенного завода Петр Михайлович Лаврентьев получил большую серебряную медаль. За участие во всероссийской выставке в 1870 году братья Лаврентьевы были удостоены медали.</w:t>
      </w:r>
    </w:p>
    <w:p>
      <w:pPr>
        <w:pStyle w:val="Normal"/>
        <w:spacing w:lineRule="auto" w:line="240" w:before="0" w:after="0"/>
        <w:ind w:firstLine="708"/>
        <w:contextualSpacing/>
        <w:jc w:val="both"/>
        <w:rPr/>
      </w:pPr>
      <w:r>
        <w:rPr>
          <w:rFonts w:cs="Times New Roman" w:ascii="Times New Roman" w:hAnsi="Times New Roman"/>
          <w:sz w:val="24"/>
          <w:szCs w:val="24"/>
        </w:rPr>
        <w:t xml:space="preserve">Во время пребывания в Восточной Сибири наследника цесаревича Николая Александровича Романова, следовавшего через Иркутск из Японии в Санкт-Петербург, в Зиминском селении на берегу реки Оки  был сооружен павильон в виде театра, снаружи обтянутого цветной материей. Там 26 июня 1891 года от фирмы «Лаврентьев и К» было поднесено будущему царю Николаю </w:t>
      </w:r>
      <w:r>
        <w:rPr>
          <w:rFonts w:cs="Times New Roman" w:ascii="Times New Roman" w:hAnsi="Times New Roman"/>
          <w:sz w:val="24"/>
          <w:szCs w:val="24"/>
          <w:lang w:val="en-US"/>
        </w:rPr>
        <w:t>II</w:t>
      </w:r>
      <w:r>
        <w:rPr>
          <w:rFonts w:cs="Times New Roman" w:ascii="Times New Roman" w:hAnsi="Times New Roman"/>
          <w:sz w:val="24"/>
          <w:szCs w:val="24"/>
        </w:rPr>
        <w:t xml:space="preserve"> кожаный дорожный портфель и сибирские охотничьи ичиг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1882 году П.М. Лаврентьев предоставлял на московскую выставку выделанную подошвенную кожу. После смерти Иркутского купца Николая Львовича Родионова в 1903 году Бельский кожевенный завод перешел по наследству его сыну почетному гражданину Семену Николаевичу Родионову, который продолжал производство до 1906 года. Многолетняя эксплуатация построек и оборудования вызвали их износ. Для продолжения производства требовались большие денежные средства и организация производства на современном уровне, чтобы сохранить бывший широкий ассортимент выпускаемых кожевенных изделий, отличительных от чирочно-ичижного товара, вырабатываемого владельцами частных кожевен в Усольском селении и Иркутск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начале двадцатого века особенную трудность составляло приобретение сырых кож, цены которых за последние 20 лет возросли в четыре раза. По указанным причинам завод был остановлен и в 1908 году постройки были проданы крестьянам Бельского селе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Бельский кожевенный завод оставил заметный след в истории кожевенного производства Иркутской губернии как крупное предприятие в пореформенный перио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Пивоваренный завод</w:t>
      </w:r>
    </w:p>
    <w:p>
      <w:pPr>
        <w:pStyle w:val="Footnote"/>
        <w:spacing w:before="0" w:after="0"/>
        <w:contextualSpacing/>
        <w:rPr/>
      </w:pPr>
      <w:r>
        <w:rPr>
          <w:rFonts w:cs="Times New Roman" w:ascii="Times New Roman" w:hAnsi="Times New Roman"/>
          <w:sz w:val="24"/>
          <w:szCs w:val="24"/>
        </w:rPr>
        <w:t xml:space="preserve">С конца 1890-х годов в Бельске действовал пивоваренный завод купца Николая Васильевича Зицермана.  В 1890 году на его заводе шестнадцать рабочих производили продукции на сумму десять тысяч рублей в год. В селении мукомольную мельницу содержали Николай и Степан Голубковы. Во второй половине прошлого века в Бельске велась лавочная торговля. Узколугский крестьянин Петр Васильевич Перевалов, брат основателей Усть-Хайтинской фарфоро-фаянсовой фабрики Д.В. и Ф.В. Переваловых, жил в Бельске с женой Евдокией Егоровной Переваловой в своем доме, где в лавке торговал разными товарами на восемь тысяч рублей, получая прибыли до 10 % в год. В начале двадцатого столетия бакалейными и мануфактурными товарами торговали Екатерина Георгиевна Киселева и Моисей Израилевич Мордохович. </w:t>
      </w:r>
    </w:p>
    <w:p>
      <w:pPr>
        <w:pStyle w:val="Footnote"/>
        <w:spacing w:before="0" w:after="0"/>
        <w:ind w:firstLine="708"/>
        <w:contextualSpacing/>
        <w:rPr/>
      </w:pPr>
      <w:r>
        <w:rPr>
          <w:rFonts w:cs="Times New Roman" w:ascii="Times New Roman" w:hAnsi="Times New Roman"/>
          <w:i/>
          <w:sz w:val="24"/>
          <w:szCs w:val="24"/>
        </w:rPr>
        <w:t>Николай Васильевич Зицерман</w:t>
      </w:r>
      <w:r>
        <w:rPr>
          <w:rFonts w:cs="Times New Roman" w:ascii="Times New Roman" w:hAnsi="Times New Roman"/>
          <w:sz w:val="24"/>
          <w:szCs w:val="24"/>
        </w:rPr>
        <w:t xml:space="preserve"> Родился в 1869 году в семье мещанина Василия Яковлевича Зицермана (1845-1896) и Натальи Федоровны Зицерман (1847-после 1915). Семья жила в Тулунском селении, где В.Я. Зицерман служил прикзчиком у дворянина Цеслава Ивановича Дороготайского, ученого иркутского госуниверситета. Благодаря прибыльной торговой деятельности В.Я. Зицерман завел свою лавку в Куйтунском селении, купил пай у купчихи И. Поповой на владение Александро-Невским винокуренном заводе. Согласно его духовного завещания от 15.07.1896 года Николай Васильевич получил в наследство торговую лавку в Куйтунском селении и пай Александро-Невском винокуренном товариществе. Вскоре Александро-Невский винокуренный завод был уничтожен пожаром. Зицерман Н.В. занимался пивоваренным производством и торговлей, порою жил в доме матери на Большой улице в городе Иркутске.</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В двухэтажном амбаре хранился ячмень. В амбаре из трех отделений размещались: в первом – склад пива в розливе с печкой и котлом, где подогревалась вода для мытья бутылок, второй – аппарат для пастеризации и третьей – склад порожней посуды. Под амбаром – погреб для хранения припасов служащих завода. Ячмень сушился в отдельном сарае.</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В 1899 году на Бельском пивоваренном заводе 46 рабочих вырабатывали пива на 10 тысяч рублей.</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В начале 1900-х годов Бельский пивоваренный завод «Сибиряк» управлялся Григорием Борисовичем Лейбовичем.</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Ответственным пивоваром служил германский подданный Павел Гугович Мюллер. Действие пивоваренного завода прервали наводнения реки Белой. Например, 26-30 июня 1906 года завод  не работал, ввиду наводнения реки Белой.</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В 1910 году Бельский пивоваренный завод «Сибиряк» находился в аренде у германского подданного Павла Гуге Мюллера.</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Располагался на острове реки Белой против Бельского селения, Черемховской волости, Балаганского округа, Иркутской губернии, в 120 верстах от города Балаганска и 30 верстах от Черемховского селения. Он был основан на средства нижнеудинского иркутского купеческого сына Николая Васильевича Зицермана и илимской мещанки Феодосии Израилевны Лейбович до 1839 года.</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Производством пива занимались в деревянном двухэтажном здании, расположенном фасадом к левому Матерому берегу реки Белой.</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В производственном корпусе размещались: на первом этаже – слева солодовая, отделенная стенами от сушилки, варочного отделения. Сушилка находилась в каменном помещении на первом и втором этажах. Варочное отделение размещалось между солодовней и помещением для водоварного котла. В нем стояли заторный чан, перепускной чанок, пивоваренный, сусловой, медоваренный котлы. Правее пивоваренного отделения располагалось помещение для водоварного котла, откуда нагретая вода поступала в затор, для мойки стеклянной посуды и бочек. Мойка находилась между помещением водоваренного котла и бродильней, располагавшейся правее, в ней имелось 15 бродильных чанов, насос для перекачивания пива в бочки. За бродильной была розливная с воздушным насосом, фильтрационным аппаратом и розливной машиной.</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В одной связи имелось каменное помещение – ледник для хранения пива в бочках и два подвала.</w:t>
      </w:r>
    </w:p>
    <w:p>
      <w:pPr>
        <w:pStyle w:val="Normal"/>
        <w:spacing w:lineRule="auto" w:line="240" w:before="0" w:after="0"/>
        <w:ind w:firstLine="708"/>
        <w:contextualSpacing/>
        <w:rPr/>
      </w:pPr>
      <w:r>
        <w:rPr>
          <w:rFonts w:cs="Times New Roman" w:ascii="Times New Roman" w:hAnsi="Times New Roman"/>
          <w:sz w:val="24"/>
          <w:szCs w:val="24"/>
        </w:rPr>
        <w:t xml:space="preserve">На втором этаже производственного корпуса располагались: автоматические весы, амбар, ручная дробилка, холодильник над бродильным отделением, амбар для хранения припасов с ручной машиной для сортировки ячменя и десятичные весы. Возле корпуса находился двухэтажный колодезь. На первом этаже – насос и помещение для рабочих, на втором – резервуар для воды. Отдельно стоял деревянный жилой дом на две квартиры для управляющего и пивовара. </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Иркутский купеческий сын Николай Васильевич Зицерман был вторым сыном нижнеудинского купца Василия Яковлевича Зицермана, умершего 9 августа 1896 года.</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Его отец владел торговыми и питейными лавками в Куйтунском и Тулунском селениях, жилыми домами в Куйтунском селении и в городе Иркутске, Иннокентьевским винокуренным заводом № 27 с 1 августа 1883 года в товариществе с Черемных и Гамолицким.</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Завод находился на арендованной земле у крестьян Курзанского участка в десяти верстах от Тулунского селения Нижнеудинского округа. В год в среднем выкуривалось 45-55 тысяч ведер спирта в 40 % на 80 тысяч рублей.</w:t>
      </w:r>
    </w:p>
    <w:p>
      <w:pPr>
        <w:pStyle w:val="Normal"/>
        <w:spacing w:lineRule="auto" w:line="240" w:before="0" w:after="0"/>
        <w:ind w:firstLine="708"/>
        <w:contextualSpacing/>
        <w:rPr/>
      </w:pPr>
      <w:r>
        <w:rPr>
          <w:rFonts w:cs="Times New Roman" w:ascii="Times New Roman" w:hAnsi="Times New Roman"/>
          <w:sz w:val="24"/>
          <w:szCs w:val="24"/>
        </w:rPr>
        <w:t>После смерти В.Я Зицермана владение заводом перешло по наследсьву его вдове Наталье Федоровне Зицерман.</w:t>
      </w:r>
    </w:p>
    <w:p>
      <w:pPr>
        <w:pStyle w:val="Normal"/>
        <w:spacing w:lineRule="auto" w:line="240" w:before="0" w:after="0"/>
        <w:ind w:firstLine="708"/>
        <w:contextualSpacing/>
        <w:rPr/>
      </w:pPr>
      <w:r>
        <w:rPr>
          <w:rFonts w:cs="Times New Roman" w:ascii="Times New Roman" w:hAnsi="Times New Roman"/>
          <w:sz w:val="24"/>
          <w:szCs w:val="24"/>
        </w:rPr>
        <w:t>Николай Васильевич Зицерман разбогател от отцовского наследственного капитала, на который в 1897-1898 г. построил Бельский пивоваренный завод. Для сбыта пива в городе Иркутске арендовывал  склад пива в доме Коржунова на Мало-Блиновской улице, где торговал пивом иркутский цеховой Давид Иосифович Азадовский на 600 руб.  и один покой за 460 рублей в доме Мошковича на улице Матрешинской. Там с 1900 года приказчик Енисейской губернии Канского уезда Терентий Васильевич Терентьев, получавший 180 рублей жалованья, продавал пиво в разных размерах.</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Кирпичный завод</w:t>
      </w:r>
    </w:p>
    <w:p>
      <w:pPr>
        <w:pStyle w:val="Normal"/>
        <w:spacing w:lineRule="auto" w:line="240" w:before="0" w:after="0"/>
        <w:ind w:firstLine="708"/>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spacing w:lineRule="auto" w:line="240" w:before="0" w:after="0"/>
        <w:ind w:left="0" w:firstLine="567"/>
        <w:contextualSpacing/>
        <w:jc w:val="both"/>
        <w:rPr/>
      </w:pPr>
      <w:r>
        <w:rPr>
          <w:rFonts w:cs="Times New Roman" w:ascii="Times New Roman" w:hAnsi="Times New Roman"/>
          <w:sz w:val="24"/>
          <w:szCs w:val="24"/>
        </w:rPr>
        <w:t xml:space="preserve">Считается, что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в селе Бельск действовал кирпичный завод. Но как мне удалось выяснить, это не совсем так. Кирпичи, конечно, здесь производили, а занимались этим несколько крестьянских семей в отдельно построенных сараях. Может быть, производством кирпича занимались и раньше, т.к. Сретенская церковь села Бельск, якобы, сложена из местного кирпича с добавлением яичного желтка. Об этом нам сейчас остается только догадываться. За селом, в нескольких километрах, стояли сараи кирпичников. В этом месте добывали пригодную для кирпича глину. Глина не огнеупорная, но прочная, от поверхности близко. Желтый песок для изготовления кирпича привозили с реки. </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 сожалению ни фотографий, ни рисунков, ни подробного описания методики изготовления кирпича и как выглядели сараи - не сохранилось до наших дней.</w:t>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Местный кирпич шел не только на печи и трубы. Есть и здания. На строительство магазина и складов хозяин Кабаков (Кузнецов) у Камаевых – Поповых закупил 70 тысяч штук.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изводители кирпича на своей продукции ставили отличительный знак – клеймо. Кирпичные клейма – это  отдельный вид исторической информации, они сохранили имена владельцев предприятий, представителей промышленной элиты. На многих клеймах обозначены места нахождения предприятий, что не может не заинтересовать их современных жителей. В данном случае  интерес представляют не просто образцы кирпичного производства, а оттиснутые на них буквенные, или другие клейма,  какими производители кирпичей метили свою продукцию.  </w:t>
      </w:r>
    </w:p>
    <w:p>
      <w:pPr>
        <w:pStyle w:val="Normal"/>
        <w:spacing w:lineRule="auto" w:line="240" w:before="0" w:after="0"/>
        <w:ind w:firstLine="567"/>
        <w:contextualSpacing/>
        <w:jc w:val="both"/>
        <w:rPr/>
      </w:pPr>
      <w:r>
        <w:rPr>
          <w:rFonts w:cs="Times New Roman" w:ascii="Times New Roman" w:hAnsi="Times New Roman"/>
          <w:sz w:val="24"/>
          <w:szCs w:val="24"/>
        </w:rPr>
        <w:t>В селе известно о трех семьях, производивших кирпич. Это семьи Поповых, Камаевых и Разумовых. С внуком кирпичников Разумовых - Михаилом Николаевичем Разумовым (1958 года рождения) удалось поговорить по телефону. Он рассказал, что его прадед Яков, (отчества он не помнит) был ссыльным из Белоруссии. Прибыв на место ссылки в Бельск, Яков построил себе дом за рекой Белой, напротив села. С него и началось кирпичное дело Разумовых в селе Бельск. Кроме производства кирпича Яков Разумов был и отличным печником. Свое ремесло он передал сыновьям Ивану и Александру.</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порции ингредиентов знали только опытные старшие кирпичники. Смесь для кирпича замешивали с помощью вала, крутить который запрягали лошадей. Иногда месили просто ногами. В состав смеси кроме бельской глины и речного желтого песка входила солома, сухая трава. О добавлении в смесь яичного желтка внук кирпичников ничего не знает. Может быть, его туда и не добавляли, а может, это было секретным ингредиенто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ирпич делали вручную. В самодельную деревянную форму плотно укладывали смесь руками, чтобы не получилось пустых углов и воздуха в готовом кирпиче. Затем кирпич – сырец выкладывали на землю под сараем, чтобы он немножко подсох и ставили клеймо своей семьи. Со слов Михаила Николаевича Разумова это были буквы «ИЯ» - Иван Яковлевич – его дед.</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ечей для обжига небыло, да и глина была не огнеупорной. Вместо этого выкапывали яму, закладывали туда немного подсушенный кирпич. Сверху покрывали небольшим слоем дерна. На дерн укладывали бревна и поджигали. Так происходил обжиг. После обжига если кирпич обтесывали, то он не крошился.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абота в кирпичных сараях была сезонная. Как только весной сходил снег и можно было брать глину, так и разжигали кирпичники свои горны, в сараях появлялись ряды свеженьких кирпиче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дукция Разумовых использовалась только для кладки печей. За сезон изготавливалось кирпича на 4-5 печей. На 1 печь уходило около 1000 штук.</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1935-1939 годах производство кирпича пришлось закрыть и семья Разумовых стала заниматься только кладкой печей.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азумов Михаил Николаевич продолжает семейную традицию – он хороший печник.</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Style14">
    <w:name w:val="Основной шрифт абзаца"/>
    <w:qFormat/>
    <w:rPr/>
  </w:style>
  <w:style w:type="character" w:styleId="Style15">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2:59:00Z</dcterms:created>
  <dc:creator>1</dc:creator>
  <dc:description/>
  <dc:language>en-US</dc:language>
  <cp:lastModifiedBy>BELSK</cp:lastModifiedBy>
  <dcterms:modified xsi:type="dcterms:W3CDTF">2018-10-27T12:59:00Z</dcterms:modified>
  <cp:revision>2</cp:revision>
  <dc:subject/>
  <dc:title/>
</cp:coreProperties>
</file>