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ТЕСТ 2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Самые быстрые крылья</w:t>
      </w:r>
    </w:p>
    <w:p>
      <w:pPr>
        <w:pStyle w:val="Normal"/>
        <w:jc w:val="both"/>
        <w:rPr>
          <w:rFonts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ab/>
        <w:t xml:space="preserve">Мы увидели на дороге чёрную птицу с изогнутыми крыльями. Птица неуклюже подпрыгивала, старалась взлететь и не могла.  </w:t>
      </w:r>
    </w:p>
    <w:p>
      <w:pPr>
        <w:pStyle w:val="Normal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–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 xml:space="preserve">Она подшибленная?  </w:t>
      </w:r>
    </w:p>
    <w:p>
      <w:pPr>
        <w:pStyle w:val="Normal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–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 xml:space="preserve">Нет, - сказал Санька.  </w:t>
      </w:r>
    </w:p>
    <w:p>
      <w:pPr>
        <w:pStyle w:val="Normal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–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 xml:space="preserve">Плохо летает? </w:t>
      </w:r>
    </w:p>
    <w:p>
      <w:pPr>
        <w:pStyle w:val="Normal"/>
        <w:jc w:val="both"/>
        <w:rPr>
          <w:rFonts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–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 xml:space="preserve">Сейчас увидишь. </w:t>
      </w:r>
    </w:p>
    <w:p>
      <w:pPr>
        <w:pStyle w:val="Normal"/>
        <w:jc w:val="both"/>
        <w:rPr>
          <w:rFonts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cs="Times New Roman"/>
          <w:sz w:val="32"/>
          <w:szCs w:val="32"/>
        </w:rPr>
        <w:t xml:space="preserve">Птица доковыляла до края дороги. Нырнула в глубокую канаву, как пловец ныряет с вышки.             Распахнулись во время прыжка крылья. Не коснулась птица земли, а вынеслась из канавы. Со свистом сделала полукруг над нами. </w:t>
      </w:r>
    </w:p>
    <w:p>
      <w:pPr>
        <w:pStyle w:val="Normal"/>
        <w:jc w:val="both"/>
        <w:rPr>
          <w:rFonts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</w:t>
      </w:r>
      <w:r>
        <w:rPr>
          <w:rFonts w:cs="Times New Roman"/>
          <w:sz w:val="32"/>
          <w:szCs w:val="32"/>
        </w:rPr>
        <w:t xml:space="preserve">Мне почудилось даже, что в воздухе след остался, как от реактивного самолёта. </w:t>
      </w:r>
    </w:p>
    <w:p>
      <w:pPr>
        <w:pStyle w:val="Normal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–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 xml:space="preserve">Да ведь это стриж! </w:t>
      </w:r>
    </w:p>
    <w:p>
      <w:pPr>
        <w:pStyle w:val="Normal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–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триж.</w:t>
      </w:r>
    </w:p>
    <w:p>
      <w:pPr>
        <w:pStyle w:val="Normal"/>
        <w:jc w:val="both"/>
        <w:rPr>
          <w:rFonts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–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 знаю: он летает быстрей голубя, быстрей ласточки! Быстрей всех наших птиц!</w:t>
      </w:r>
    </w:p>
    <w:p>
      <w:pPr>
        <w:pStyle w:val="Normal"/>
        <w:jc w:val="both"/>
        <w:rPr>
          <w:rFonts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–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ерно.</w:t>
      </w:r>
    </w:p>
    <w:p>
      <w:pPr>
        <w:pStyle w:val="Normal"/>
        <w:jc w:val="both"/>
        <w:rPr>
          <w:rFonts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–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 xml:space="preserve">А почему же с дороги не мог взлететь? </w:t>
      </w:r>
    </w:p>
    <w:p>
      <w:pPr>
        <w:pStyle w:val="Normal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–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 xml:space="preserve">Да крылья длинные. Об землю задевают. </w:t>
      </w:r>
    </w:p>
    <w:p>
      <w:pPr>
        <w:pStyle w:val="Normal"/>
        <w:jc w:val="righ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Эдуард Шим (116 слов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1.Что это за текст?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1) сказка;              </w:t>
        <w:tab/>
        <w:t xml:space="preserve">2) рассказ;           3) стихотворение. 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2.Где происходят события , описанные в тексте?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1)на дороге; </w:t>
        <w:tab/>
        <w:tab/>
        <w:t xml:space="preserve">2) в лесу; </w:t>
        <w:tab/>
        <w:tab/>
        <w:t xml:space="preserve">3) в деревне. 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3.О какой птице рассказывается в тексте?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1) о  голубе;  </w:t>
        <w:tab/>
        <w:tab/>
        <w:t xml:space="preserve">2) о ласточке; </w:t>
        <w:tab/>
        <w:tab/>
        <w:t xml:space="preserve">3) о стриже. 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4.С кем автор сравнивает стрижа?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1) с канавой;      2) с пловцом;      3) с другими птицами. 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5.Что произошло с птицей во время прыжка в глубокую канаву? </w:t>
      </w:r>
    </w:p>
    <w:p>
      <w:pPr>
        <w:pStyle w:val="Normal"/>
        <w:numPr>
          <w:ilvl w:val="0"/>
          <w:numId w:val="1"/>
        </w:numPr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она упала в глубокую канаву;</w:t>
      </w:r>
    </w:p>
    <w:p>
      <w:pPr>
        <w:pStyle w:val="Normal"/>
        <w:numPr>
          <w:ilvl w:val="0"/>
          <w:numId w:val="1"/>
        </w:numPr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она распахнула крылья и вылетела из канавы;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sz w:val="32"/>
          <w:szCs w:val="32"/>
        </w:rPr>
        <w:t xml:space="preserve">она нырнула в канаву и не смогла взлететь. 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6.От имени кого написан текст?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1)от имени птицы;               2) от имени мальчика;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</w:t>
      </w:r>
      <w:r>
        <w:rPr>
          <w:rFonts w:cs="Times New Roman"/>
          <w:sz w:val="32"/>
          <w:szCs w:val="32"/>
        </w:rPr>
        <w:t>3) от имени автора.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7.Как вёл себя стриж на дороге?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8.Почему стриж не смог взлететь с дороги?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9.Используя текст произведения, восстанови слова Саньки.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- Она подшибленная?  – ______, - сказал Санька.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–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лохо летает?  - ____________________________  .</w:t>
      </w:r>
    </w:p>
    <w:p>
      <w:pPr>
        <w:pStyle w:val="Normal"/>
        <w:pBdr>
          <w:bottom w:val="single" w:sz="8" w:space="2" w:color="000000"/>
        </w:pBdr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10.Выпиши из текста предложение, в котором говорится о том, что почудилось автору в небе после взлёта стрижа. </w:t>
      </w:r>
    </w:p>
    <w:p>
      <w:pPr>
        <w:pStyle w:val="Normal"/>
        <w:pBdr>
          <w:bottom w:val="single" w:sz="8" w:space="2" w:color="000000"/>
        </w:pBdr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2" w:color="000000"/>
        </w:pBdr>
        <w:rPr>
          <w:sz w:val="32"/>
          <w:szCs w:val="32"/>
        </w:rPr>
      </w:pPr>
      <w:r>
        <w:rPr>
          <w:sz w:val="32"/>
          <w:szCs w:val="32"/>
        </w:rPr>
        <w:t>Дата_________ Фамилия___________________</w:t>
      </w:r>
    </w:p>
    <w:p>
      <w:pPr>
        <w:pStyle w:val="Normal"/>
        <w:pBdr>
          <w:bottom w:val="single" w:sz="8" w:space="2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493" w:right="417" w:gutter="0" w:header="0" w:top="253" w:footer="0" w:bottom="285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0:30:00Z</dcterms:created>
  <dc:creator/>
  <dc:description/>
  <cp:keywords/>
  <dc:language>en-US</dc:language>
  <cp:lastModifiedBy>User</cp:lastModifiedBy>
  <dcterms:modified xsi:type="dcterms:W3CDTF">2015-05-04T15:24:00Z</dcterms:modified>
  <cp:revision>2</cp:revision>
  <dc:subject/>
  <dc:title/>
</cp:coreProperties>
</file>