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школы – участники В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я для 1- 11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Цель экскурсии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Нравственное, гражданско - патриотическое и эстетическое воспитание учащихся средствами краеведен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Задачи экскурсии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влечь внимание и интерес учащихся к истории школы, села, героизму жителей села в Великой Отечественной войн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Я не видел войны, я родился значительно позже,</w:t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Я ее проходил и читал про нее с детских лет.</w:t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Сколько книг про войну, - где как будто все очень похоже, -</w:t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Есть и это и то, только самого главного нет.</w:t>
      </w:r>
    </w:p>
    <w:p>
      <w:pPr>
        <w:pStyle w:val="Style16"/>
        <w:shd w:fill="FFFFFF" w:val="clear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  <w:shd w:fill="FFFFFF" w:val="clear"/>
        </w:rPr>
        <w:t>В период Великой Отечественной войны даже учителя уходили на фронт. Некоторые директора школы передав свои дела другим шли на войну. Военное время было очень тяжелым для школы. На учебу и работу учителем оставалось очень мало времени. Нужно было помогать фронту. Но мы саправились и пережили эти моменты. Когда закончилась война, люди возвращались домой. Возвращались и учителя. Сегодня я познакомлю вас с некоторыми из тех, кем гордятся жители села.</w:t>
      </w:r>
    </w:p>
    <w:p>
      <w:pPr>
        <w:pStyle w:val="Style16"/>
        <w:shd w:fill="FFFFFF" w:val="clear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матнев Прокопий Андреевич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righ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одился: 15 августа 1922 года, хутор Лозовой, Ровенского района, Воронежской области.</w:t>
      </w:r>
    </w:p>
    <w:p>
      <w:pPr>
        <w:pStyle w:val="1"/>
        <w:shd w:fill="auto" w:val="clear"/>
        <w:spacing w:lineRule="auto" w:line="240" w:before="0" w:after="0"/>
        <w:ind w:right="2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о войны Прокопий Андреевич работал шахтёром в г. Черемхово на шахте 5-бис машинистом-электровозчиком. Жил в общежитии, добровольцем пошёл на фронт. В феврале 1942 года прибывает в рассыльный пункт станции Чархон за Читой. Затем его отправляют на станцию Бодя, затем в Даурию в военный городок 644 полк. Учится на курсах младших командиров 8 месяцев. В это время идёт пополнение в дивизию вместо ушедших на фронт. Его отправляют в Сретенское пехотное училище, которое закончил в 1943 году. Всех курсантов отправили на фронт, в Москве было распределение. Прокопий Андреевич попадает под Тулу 2-й отдельный батальон, 3-й танковый корпус, командир танко-десантного взвода в звании младшего лейтенанта. Воюет в составе 3-го Украинского фронта. В Румынии сделали прорыв и часть перебрасывают в Белоруссию, где за Смоленском вступили в бой. Прокопий Андреевич участвовал в освобождении Люблина, Борисова, Молодетчины, Минска. Получил ранение под Вильнюсом в левую руку в начале 1944 года. Находился в госпиталях 3 месяца. После лечения комиссовали домой. В ноябре 1944 года направляют в Бельскую среднюю школу военруком.</w:t>
      </w:r>
    </w:p>
    <w:p>
      <w:pPr>
        <w:pStyle w:val="1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Жена: Любовь Измайловна. Дети дочь Людмила, сын Алексей.</w:t>
      </w:r>
    </w:p>
    <w:p>
      <w:pPr>
        <w:pStyle w:val="1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мер 25 мая 1996 г</w:t>
      </w:r>
    </w:p>
    <w:p>
      <w:pPr>
        <w:pStyle w:val="Style16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хов Ефим Степанович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лся 22 апреля 1924 года, д. Лохово, Бельский с/с. Образование средне</w:t>
        <w:softHyphen/>
        <w:t>-специально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окончания 7 классов поступает в ФЗО г. Иркутск. С ним учились Лохов Иван и Крюков Тимофей. В ФЗО учился с июля 1941г. по январь 1942г. Получив специальность каменщика, работает на заводе им. Куйбышева до мая 1942г. Жить было трудно, голодно. Приходилось добавлять в пищу крапиву. Не выдержав, уезжает домой. В августе 1942г. призывается на действительную службу. Направляют в Забайкальское военнопехотное училище ст. Дивизионная. После окончания в марте 1943г. остается при училище в связи с болезнью руки. Затем отправляют в 110 запасной стрелковый полк ст. Мальта. С марта по май 1943г. обучает пополнение новобранцев строевой подготовке и стрельбам. Получает перевод в 820 артиллерийский полк в Монголию в г. Чеболсан. Едет с курсантами которых обучал, занимает должность старший телефонист. Находится в Монголии с мая 1943г. по ноябрь 1945г. 820 артиллерийский в боях не участвовал. Перед этим вперед прошел развед-полк, вооруженный до зубов, на автомашинах «Студебеккеры», «Доджи» и они расчистили дорогу до г. Лин Си. После окончания войны всю технику погрузили на платформы и отправили в Сою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Ефим Степанович вернулся обратно по этой же дороге в Монголию и занимался ремонтом. В ноябре 1945г. его переводят в 15 десантную морскую бригаду под Владивосток ст. Угловая шофером. Шофером он стал после того, когда всех старых солдат отправили домой. После передислокации воинской части попадает на Сахалин в г. Корсаков и в марте 1947г. демобилизуется домой. В 1948 поступает в Черемховский горный техникум и, закончив его в 1952г., получает специальность горного техника-электромеханика. Работает на шахте N° 18 «Кировуголь». В августе 1956г. переезжает в Бельск работает в совхозе «Бельский». С 1964г. принят в Бельскую среднюю школу учителем труда. Ушел на пенсию в 1973 год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д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на: Лидия Семеновна (Ложкин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сыновья Виктор, Анатолий.</w:t>
      </w:r>
    </w:p>
    <w:p>
      <w:pPr>
        <w:pStyle w:val="Style16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shd w:fill="FFFFFF" w:val="clear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0" w:after="0"/>
        <w:contextualSpacing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икулин Николай Павлович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6"/>
        <w:shd w:fill="FFFFFF" w:val="clear"/>
        <w:spacing w:before="0" w:after="0"/>
        <w:contextualSpacing/>
        <w:rPr>
          <w:color w:val="333333"/>
          <w:shd w:fill="FFFFFF" w:val="clear"/>
        </w:rPr>
      </w:pPr>
      <w:r>
        <w:rPr/>
        <w:t>Родился в 1907 г. в семье политического ссыльного, рано остал</w:t>
        <w:softHyphen/>
        <w:t>ся сиротой. Окончил Черемховскую школу с педагогическим сель</w:t>
        <w:softHyphen/>
        <w:t>ским уклоном, преподаванием основ агрономии овощеводства (об</w:t>
        <w:softHyphen/>
        <w:t>разцовую первую, на улице Декабрьских Событий) и в 16 лет полу</w:t>
        <w:softHyphen/>
        <w:t>чил направление учителем начальных классов в деревню Свирскую. Там худенький паренёк вскоре получил признание крестьян, прихо</w:t>
        <w:softHyphen/>
        <w:t>дивших на уроки вместе с сыновьями. Викулин создал в Свирске первую комсомольскую ячейку, активно участвовал в создании кол</w:t>
        <w:softHyphen/>
        <w:t xml:space="preserve">хоза в Свирске. Призван 09.07.1941 г. Черемховским РВК. Место службы: </w:t>
      </w:r>
      <w:r>
        <w:rPr>
          <w:shd w:fill="FFFFFF" w:val="clear"/>
        </w:rPr>
        <w:t xml:space="preserve">118 тяжелая гаубичная артиллерийская бригада разрушения 6 артиллерийская дивизия  РГК в должности командира вычислительного отделения 4-го дивизиона. </w:t>
      </w:r>
      <w:r>
        <w:rPr/>
        <w:t xml:space="preserve">12 июня 1943 г. в районе д. Коркодиново производя засечку целей противника был ранен. После излечения снова аернулся в часть. 28.06.1944 г. награжден </w:t>
      </w:r>
      <w:r>
        <w:rPr>
          <w:bCs/>
          <w:color w:val="333333"/>
          <w:shd w:fill="FFFFFF" w:val="clear"/>
        </w:rPr>
        <w:t>Орденом Красной Звезды</w:t>
      </w:r>
      <w:r>
        <w:rPr/>
        <w:t xml:space="preserve"> за то, что работая командиром вычислительного отделения в период прорыва немецкой обороны в районе д. Александровка, Мал. Автюцевичи 8-12.01.1944 г. невзирая на сильный артиллерийский и минометный обстрел противника, в лесисто болотистой местности, производил привязку боевых порядков дивизиона, точно и своевременно, что давало возможность готовить данные для стрельбы по противнику с максимальной точностью. Лично выдвинувшись на передовой Николай Павлович произвел засечку всех выявленных огневых точек противника, которые огнем дивизиона были подавлены и частично уничтожены. 31.05.1945 г. награжден </w:t>
      </w:r>
      <w:r>
        <w:rPr>
          <w:bCs/>
          <w:color w:val="333333"/>
          <w:shd w:fill="FFFFFF" w:val="clear"/>
        </w:rPr>
        <w:t>Орденом Красной Звезды за то, что 27.02.1945 г. в период подготовки к прорыву обороны противника в районе Реетц он в течение 1 часа 30 минут под огнем противника точно привязывал боевой порядок дивизиона, кроме того точно и быстро подготовил данные для стрельбы по огням и отработал боевые документы командирам батареи во время боев в районе Хекендорф и Финкенвальде, не взирая на тяжелую обстановку и массированные налеты артиллерии и авиации противника, быстро и точно в течение 30 мин. Привязывал ОП дивизионов и в течение 40 мин. НП и СНД. После чего подготовил походные данные для стрельбы по всем огням дивизиона. В боях на подступах к Берлину и в самом городе, отказывая себе в отдыхе Николай Павлович работал по привязке ОП и НП, по всем обнаруженным полям и плановым огням готовил точные данные, в результате чего дивизион вел точный огонь по противнику.</w:t>
      </w:r>
      <w:r>
        <w:rPr/>
        <w:t xml:space="preserve"> Войну Викулин Н.П. прошёл от первых дней, защищая Москву, освобождая Белоруссию, и до конца, до штурма Берлина. В 1946 г. стал учителем Бельской школы, где в полную силу разверну</w:t>
        <w:softHyphen/>
        <w:t xml:space="preserve">лась его педагогическая деятельность. 06.04.1985 г. награжден </w:t>
      </w:r>
      <w:r>
        <w:rPr>
          <w:bCs/>
          <w:color w:val="333333"/>
          <w:shd w:fill="FFFFFF" w:val="clear"/>
        </w:rPr>
        <w:t>Орденом Отечественной войны II степени</w:t>
      </w:r>
      <w:r>
        <w:rPr>
          <w:color w:val="333333"/>
          <w:shd w:fill="FFFFFF" w:val="clear"/>
        </w:rPr>
        <w:t>.</w:t>
      </w:r>
    </w:p>
    <w:p>
      <w:pPr>
        <w:pStyle w:val="Style16"/>
        <w:shd w:fill="FFFFFF" w:val="clear"/>
        <w:spacing w:before="0" w:after="0"/>
        <w:contextualSpacing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6"/>
        <w:shd w:fill="FFFFFF" w:val="clear"/>
        <w:spacing w:before="0" w:after="0"/>
        <w:contextualSpacing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333333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1"/>
          <w:shd w:fill="FFFFFF" w:val="clear"/>
        </w:rPr>
        <w:t>Топорков Виктор Макарович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333333"/>
          <w:sz w:val="24"/>
          <w:szCs w:val="21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1"/>
          <w:shd w:fill="FFFFFF" w:val="clear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333333"/>
          <w:sz w:val="24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1"/>
          <w:shd w:fill="FFFFFF" w:val="clear"/>
        </w:rPr>
        <w:t xml:space="preserve">Родился 16.12.1925. п. Мишелевка. Был призван из Бельска 17.01.1943 года, ему на тот момент только что исполнилось 17 лет. В январе 1943 года он уже был на Южном фронте. Звание: гв. красноармеец Место призыва: Черемховский РВК, Иркутская обл., Черемховский р-н. Место службы: 7 гв. орр 4 гв. сд. 05.03.1943 г. было легкое ранение. 16.12.1943 г. был тяжело ранен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333333"/>
          <w:sz w:val="24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1"/>
          <w:shd w:fill="FFFFFF" w:val="clear"/>
        </w:rPr>
        <w:t>В ночь с 13 на 14 января 1944 г. Виктор Макарович задействовал группы разведчиков при захвате контрольно-пленного «языка», за что удостоен награды медаль «За отвагу»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333333"/>
          <w:sz w:val="24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1"/>
          <w:shd w:fill="FFFFFF" w:val="clear"/>
        </w:rPr>
        <w:t xml:space="preserve">12.04.1945 г. в Вене вместе с сержантом Вагиным, просочившись в тыл к немцам, разведчики выявили пулемет, замаскированный в развалинах дома. Уничтожив его расчет из двух немцев, разведчики организовали засаду. В это время, выбитые из переднего дома до 15-ти гитлеровцев направились под защиту своего пулемета. Автоматно-пулеметным огнем и гранатами разведчики закончили счет с немцами. Лично гвардеец Топорков В.М. уничтожил четырех немцев и двух пулеметчиков. За этот бой Виктор Макарович получил Орден Славы III степени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333333"/>
          <w:sz w:val="24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1"/>
          <w:shd w:fill="FFFFFF" w:val="clear"/>
        </w:rPr>
        <w:t xml:space="preserve">Награжден 2 медали "За отвагу", За взятия Вены, За взятие Будапешта и др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3333"/>
          <w:sz w:val="24"/>
          <w:szCs w:val="21"/>
          <w:shd w:fill="FFFFFF" w:val="clear"/>
        </w:rPr>
        <w:t xml:space="preserve">После войны вернулся в с. Бельск, где преподавал в средней школе географию и физическую культуру. Школьные команды под его руководством успешно выступали и завоевывали различные места на областных и республиканских соревнованиях. Умер в Иваново в 2006 г. в возрасте 80 лет. </w:t>
      </w:r>
    </w:p>
    <w:p>
      <w:pPr>
        <w:pStyle w:val="Style16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/>
          <w:color w:val="000000"/>
          <w:sz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41" w:before="0" w:after="0"/>
      <w:ind w:firstLine="680"/>
    </w:pPr>
    <w:rPr>
      <w:rFonts w:ascii="Calibri" w:hAnsi="Calibri" w:eastAsia="Calibri" w:cs="Calibri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5:00Z</dcterms:created>
  <dc:creator>BELSK</dc:creator>
  <dc:description/>
  <cp:keywords/>
  <dc:language>en-US</dc:language>
  <cp:lastModifiedBy>BELSK</cp:lastModifiedBy>
  <dcterms:modified xsi:type="dcterms:W3CDTF">2018-10-25T12:44:00Z</dcterms:modified>
  <cp:revision>5</cp:revision>
  <dc:subject/>
  <dc:title/>
</cp:coreProperties>
</file>