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4.png" ContentType="image/png"/>
  <Override PartName="/word/media/image3.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1143000"/>
            <wp:effectExtent l="0" t="0" r="0" b="0"/>
            <wp:docPr id="1" name="Рисунок 13" descr="Герб ЮУрГГПУ"/>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Герб ЮУрГГПУ"/>
                    <pic:cNvPicPr>
                      <a:picLocks noChangeAspect="1" noChangeArrowheads="1"/>
                    </pic:cNvPicPr>
                  </pic:nvPicPr>
                  <pic:blipFill>
                    <a:blip r:embed="rId2"/>
                    <a:stretch>
                      <a:fillRect/>
                    </a:stretch>
                  </pic:blipFill>
                  <pic:spPr bwMode="auto">
                    <a:xfrm>
                      <a:off x="0" y="0"/>
                      <a:ext cx="790575" cy="1143000"/>
                    </a:xfrm>
                    <a:prstGeom prst="rect">
                      <a:avLst/>
                    </a:prstGeom>
                  </pic:spPr>
                </pic:pic>
              </a:graphicData>
            </a:graphic>
          </wp:inline>
        </w:drawing>
      </w:r>
    </w:p>
    <w:p>
      <w:pPr>
        <w:pStyle w:val="NoSpacing"/>
        <w:jc w:val="center"/>
        <w:rPr>
          <w:rFonts w:ascii="Times New Roman" w:hAnsi="Times New Roman"/>
          <w:b/>
          <w:b/>
          <w:sz w:val="28"/>
          <w:szCs w:val="28"/>
        </w:rPr>
      </w:pPr>
      <w:r>
        <w:rPr>
          <w:rFonts w:ascii="Times New Roman" w:hAnsi="Times New Roman"/>
          <w:b/>
          <w:sz w:val="28"/>
          <w:szCs w:val="28"/>
        </w:rPr>
        <w:t>МИНИСТЕРСТВО ОБРАЗОВАНИЯ И НАУКИ РОССИЙСКОЙ ФЕДЕРАЦИИ</w:t>
      </w:r>
    </w:p>
    <w:p>
      <w:pPr>
        <w:pStyle w:val="NoSpacing"/>
        <w:jc w:val="center"/>
        <w:rPr>
          <w:rFonts w:ascii="Times New Roman" w:hAnsi="Times New Roman"/>
          <w:b/>
          <w:b/>
          <w:sz w:val="28"/>
          <w:szCs w:val="28"/>
        </w:rPr>
      </w:pPr>
      <w:r>
        <w:rPr>
          <w:rFonts w:ascii="Times New Roman" w:hAnsi="Times New Roman"/>
          <w:b/>
          <w:sz w:val="28"/>
          <w:szCs w:val="28"/>
        </w:rPr>
        <w:t>Федеральное государственное бюджетное образовательное учреждение высшего образования</w:t>
      </w:r>
    </w:p>
    <w:p>
      <w:pPr>
        <w:pStyle w:val="NoSpacing"/>
        <w:jc w:val="center"/>
        <w:rPr>
          <w:rFonts w:ascii="Times New Roman" w:hAnsi="Times New Roman"/>
          <w:b/>
          <w:b/>
          <w:sz w:val="28"/>
          <w:szCs w:val="28"/>
        </w:rPr>
      </w:pPr>
      <w:r>
        <w:rPr>
          <w:rFonts w:ascii="Times New Roman" w:hAnsi="Times New Roman"/>
          <w:b/>
          <w:sz w:val="28"/>
          <w:szCs w:val="28"/>
        </w:rPr>
        <w:t>«ЮЖНО-УРАЛЬСКИЙ ГОСУДАРСТВЕННЫЙ ГУМАНИТАРНО-ПЕДАГОГИЧЕСКИЙ УНИВЕРСИТЕТ»</w:t>
      </w:r>
    </w:p>
    <w:p>
      <w:pPr>
        <w:pStyle w:val="NoSpacing"/>
        <w:jc w:val="center"/>
        <w:rPr>
          <w:rFonts w:ascii="Times New Roman" w:hAnsi="Times New Roman"/>
          <w:b/>
          <w:b/>
          <w:sz w:val="28"/>
          <w:szCs w:val="28"/>
        </w:rPr>
      </w:pPr>
      <w:r>
        <w:rPr>
          <w:rFonts w:ascii="Times New Roman" w:hAnsi="Times New Roman"/>
          <w:b/>
          <w:sz w:val="28"/>
          <w:szCs w:val="28"/>
        </w:rPr>
        <w:t>(ФГБОУ ВО «ЮУрГГПУ»)</w:t>
      </w:r>
    </w:p>
    <w:p>
      <w:pPr>
        <w:pStyle w:val="NoSpacing"/>
        <w:jc w:val="center"/>
        <w:rPr>
          <w:rFonts w:ascii="Times New Roman" w:hAnsi="Times New Roman"/>
          <w:sz w:val="28"/>
          <w:szCs w:val="28"/>
        </w:rPr>
      </w:pPr>
      <w:r>
        <w:rPr>
          <w:rFonts w:ascii="Times New Roman" w:hAnsi="Times New Roman"/>
          <w:sz w:val="28"/>
          <w:szCs w:val="28"/>
        </w:rPr>
        <w:t>ФАКУЛЬТЕТ ПОДГОТОВКИ УЧИТЕЛЕЙ НАЧАЛЬНЫХ КЛАССОВ</w:t>
      </w:r>
    </w:p>
    <w:p>
      <w:pPr>
        <w:pStyle w:val="Normal"/>
        <w:widowControl w:val="false"/>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АФЕДРА МАТЕМАТИКИ, ЕСТЕСТВОЗНАНИЯ И МЕТОДИКИ ОБУЧЕНИЯ МАТЕМАТИКЕ И ЕСТЕСТВОЗНАНИЮ</w:t>
      </w:r>
    </w:p>
    <w:p>
      <w:pPr>
        <w:pStyle w:val="NoSpacing"/>
        <w:rPr>
          <w:szCs w:val="28"/>
        </w:rPr>
      </w:pPr>
      <w:r>
        <w:rPr>
          <w:szCs w:val="28"/>
        </w:rPr>
      </w:r>
    </w:p>
    <w:p>
      <w:pPr>
        <w:pStyle w:val="NoSpacing"/>
        <w:rPr>
          <w:b/>
          <w:b/>
          <w:caps/>
          <w:szCs w:val="28"/>
        </w:rPr>
      </w:pPr>
      <w:r>
        <w:rPr>
          <w:b/>
          <w:caps/>
          <w:szCs w:val="28"/>
        </w:rPr>
      </w:r>
    </w:p>
    <w:p>
      <w:pPr>
        <w:pStyle w:val="Normal"/>
        <w:spacing w:lineRule="auto" w:line="360"/>
        <w:jc w:val="center"/>
        <w:rPr>
          <w:rFonts w:ascii="Times New Roman" w:hAnsi="Times New Roman"/>
          <w:b/>
          <w:b/>
          <w:caps/>
          <w:sz w:val="28"/>
          <w:szCs w:val="28"/>
        </w:rPr>
      </w:pPr>
      <w:r>
        <w:rPr>
          <w:rFonts w:ascii="Times New Roman" w:hAnsi="Times New Roman"/>
          <w:b/>
          <w:caps/>
          <w:sz w:val="28"/>
          <w:szCs w:val="28"/>
        </w:rPr>
        <w:t>формирование у младших школьников логических действий анализа и синтеза при обучении решению задач</w:t>
      </w:r>
    </w:p>
    <w:p>
      <w:pPr>
        <w:pStyle w:val="NoSpacing"/>
        <w:jc w:val="center"/>
        <w:rPr>
          <w:rFonts w:ascii="Times New Roman" w:hAnsi="Times New Roman"/>
          <w:sz w:val="28"/>
          <w:szCs w:val="28"/>
        </w:rPr>
      </w:pPr>
      <w:r>
        <w:rPr>
          <w:rFonts w:ascii="Times New Roman" w:hAnsi="Times New Roman"/>
          <w:b/>
          <w:sz w:val="28"/>
          <w:szCs w:val="28"/>
        </w:rPr>
        <w:t>Выпускная квалификационная работа</w:t>
        <w:br/>
      </w:r>
      <w:r>
        <w:rPr>
          <w:rFonts w:ascii="Times New Roman" w:hAnsi="Times New Roman"/>
          <w:sz w:val="28"/>
          <w:szCs w:val="28"/>
        </w:rPr>
        <w:t>по направлению 44.03.01 – «Педагогическое образование»</w:t>
      </w:r>
    </w:p>
    <w:p>
      <w:pPr>
        <w:pStyle w:val="NoSpacing"/>
        <w:jc w:val="center"/>
        <w:rPr>
          <w:rFonts w:ascii="Times New Roman" w:hAnsi="Times New Roman"/>
          <w:sz w:val="28"/>
          <w:szCs w:val="28"/>
        </w:rPr>
      </w:pPr>
      <w:r>
        <w:rPr>
          <w:rFonts w:ascii="Times New Roman" w:hAnsi="Times New Roman"/>
          <w:sz w:val="28"/>
          <w:szCs w:val="28"/>
        </w:rPr>
        <w:t>Направленность программы бакалавриата «Начальное образование»</w:t>
      </w:r>
    </w:p>
    <w:p>
      <w:pPr>
        <w:pStyle w:val="NoSpacing"/>
        <w:jc w:val="center"/>
        <w:rPr>
          <w:rFonts w:ascii="Times New Roman" w:hAnsi="Times New Roman"/>
          <w:sz w:val="28"/>
          <w:szCs w:val="28"/>
        </w:rPr>
      </w:pPr>
      <w:r>
        <w:rPr>
          <w:rFonts w:ascii="Times New Roman" w:hAnsi="Times New Roman"/>
          <w:sz w:val="28"/>
          <w:szCs w:val="28"/>
        </w:rPr>
      </w:r>
    </w:p>
    <w:p>
      <w:pPr>
        <w:pStyle w:val="NoSpacing"/>
        <w:rPr>
          <w:rFonts w:ascii="Times New Roman" w:hAnsi="Times New Roman"/>
          <w:sz w:val="28"/>
          <w:szCs w:val="28"/>
        </w:rPr>
      </w:pPr>
      <w:r>
        <w:rPr>
          <w:rFonts w:ascii="Times New Roman" w:hAnsi="Times New Roman"/>
          <w:sz w:val="28"/>
          <w:szCs w:val="28"/>
        </w:rPr>
      </w:r>
    </w:p>
    <w:tbl>
      <w:tblPr>
        <w:tblW w:w="9570" w:type="dxa"/>
        <w:jc w:val="left"/>
        <w:tblInd w:w="0" w:type="dxa"/>
        <w:tblLayout w:type="fixed"/>
        <w:tblCellMar>
          <w:top w:w="0" w:type="dxa"/>
          <w:left w:w="108" w:type="dxa"/>
          <w:bottom w:w="0" w:type="dxa"/>
          <w:right w:w="108" w:type="dxa"/>
        </w:tblCellMar>
        <w:tblLook w:val="00a0"/>
      </w:tblPr>
      <w:tblGrid>
        <w:gridCol w:w="4785"/>
        <w:gridCol w:w="4784"/>
      </w:tblGrid>
      <w:tr>
        <w:trPr/>
        <w:tc>
          <w:tcPr>
            <w:tcW w:w="4785" w:type="dxa"/>
            <w:vMerge w:val="restart"/>
            <w:tcBorders/>
          </w:tcPr>
          <w:p>
            <w:pPr>
              <w:pStyle w:val="NoSpacing"/>
              <w:widowControl w:val="false"/>
              <w:spacing w:lineRule="auto" w:line="254"/>
              <w:rPr>
                <w:rFonts w:ascii="Times New Roman" w:hAnsi="Times New Roman" w:eastAsia="Calibri"/>
                <w:sz w:val="28"/>
                <w:szCs w:val="28"/>
              </w:rPr>
            </w:pPr>
            <w:r>
              <w:rPr>
                <w:rFonts w:eastAsia="Calibri" w:ascii="Times New Roman" w:hAnsi="Times New Roman"/>
                <w:sz w:val="28"/>
                <w:szCs w:val="28"/>
              </w:rPr>
            </w:r>
          </w:p>
          <w:p>
            <w:pPr>
              <w:pStyle w:val="NoSpacing"/>
              <w:widowControl w:val="false"/>
              <w:spacing w:lineRule="auto" w:line="254"/>
              <w:rPr>
                <w:rFonts w:ascii="Times New Roman" w:hAnsi="Times New Roman" w:eastAsia="Calibri"/>
                <w:sz w:val="28"/>
                <w:szCs w:val="28"/>
              </w:rPr>
            </w:pPr>
            <w:r>
              <w:rPr>
                <w:rFonts w:eastAsia="Calibri" w:ascii="Times New Roman" w:hAnsi="Times New Roman"/>
                <w:sz w:val="28"/>
                <w:szCs w:val="28"/>
              </w:rPr>
              <w:t>Проверка на объём заимствований:</w:t>
            </w:r>
          </w:p>
          <w:p>
            <w:pPr>
              <w:pStyle w:val="NoSpacing"/>
              <w:widowControl w:val="false"/>
              <w:spacing w:lineRule="auto" w:line="254"/>
              <w:rPr>
                <w:rFonts w:ascii="Times New Roman" w:hAnsi="Times New Roman" w:eastAsia="Calibri"/>
                <w:sz w:val="28"/>
                <w:szCs w:val="28"/>
              </w:rPr>
            </w:pPr>
            <w:r>
              <w:rPr>
                <w:rFonts w:eastAsia="Calibri" w:ascii="Times New Roman" w:hAnsi="Times New Roman"/>
                <w:sz w:val="28"/>
                <w:szCs w:val="28"/>
              </w:rPr>
              <w:t>____________ %  авторского текста</w:t>
            </w:r>
          </w:p>
          <w:p>
            <w:pPr>
              <w:pStyle w:val="NoSpacing"/>
              <w:widowControl w:val="false"/>
              <w:spacing w:lineRule="auto" w:line="254"/>
              <w:rPr>
                <w:rFonts w:ascii="Times New Roman" w:hAnsi="Times New Roman"/>
                <w:sz w:val="28"/>
                <w:szCs w:val="28"/>
              </w:rPr>
            </w:pPr>
            <w:r>
              <w:rPr>
                <w:rFonts w:ascii="Times New Roman" w:hAnsi="Times New Roman"/>
                <w:sz w:val="28"/>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Работа_______________к защите</w:t>
            </w:r>
          </w:p>
          <w:p>
            <w:pPr>
              <w:pStyle w:val="NoSpacing"/>
              <w:widowControl w:val="false"/>
              <w:spacing w:lineRule="auto" w:line="254"/>
              <w:rPr>
                <w:rFonts w:ascii="Times New Roman" w:hAnsi="Times New Roman"/>
                <w:szCs w:val="28"/>
              </w:rPr>
            </w:pPr>
            <w:r>
              <w:rPr>
                <w:rFonts w:ascii="Times New Roman" w:hAnsi="Times New Roman"/>
                <w:sz w:val="16"/>
                <w:szCs w:val="28"/>
              </w:rPr>
              <w:t>рекомендована /не рекомендована</w:t>
            </w:r>
          </w:p>
          <w:p>
            <w:pPr>
              <w:pStyle w:val="NoSpacing"/>
              <w:widowControl w:val="false"/>
              <w:spacing w:lineRule="auto" w:line="254"/>
              <w:rPr>
                <w:rFonts w:ascii="Times New Roman" w:hAnsi="Times New Roman"/>
                <w:szCs w:val="28"/>
              </w:rPr>
            </w:pPr>
            <w:r>
              <w:rPr>
                <w:rFonts w:ascii="Times New Roman" w:hAnsi="Times New Roman"/>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 ___ » ___________ 20__ г.</w:t>
            </w:r>
          </w:p>
          <w:p>
            <w:pPr>
              <w:pStyle w:val="NoSpacing"/>
              <w:widowControl w:val="false"/>
              <w:spacing w:lineRule="auto" w:line="254"/>
              <w:rPr>
                <w:rFonts w:ascii="Times New Roman" w:hAnsi="Times New Roman"/>
                <w:sz w:val="28"/>
                <w:szCs w:val="28"/>
              </w:rPr>
            </w:pPr>
            <w:r>
              <w:rPr>
                <w:rFonts w:ascii="Times New Roman" w:hAnsi="Times New Roman"/>
                <w:sz w:val="28"/>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зав. кафедрой _______________</w:t>
            </w:r>
          </w:p>
          <w:p>
            <w:pPr>
              <w:pStyle w:val="NoSpacing"/>
              <w:widowControl w:val="false"/>
              <w:spacing w:lineRule="auto" w:line="254"/>
              <w:rPr>
                <w:rFonts w:ascii="Times New Roman" w:hAnsi="Times New Roman"/>
                <w:sz w:val="18"/>
                <w:szCs w:val="28"/>
              </w:rPr>
            </w:pPr>
            <w:r>
              <w:rPr>
                <w:rFonts w:ascii="Times New Roman" w:hAnsi="Times New Roman"/>
                <w:sz w:val="18"/>
                <w:szCs w:val="28"/>
              </w:rPr>
              <w:t xml:space="preserve">                         </w:t>
            </w:r>
            <w:r>
              <w:rPr>
                <w:rFonts w:ascii="Times New Roman" w:hAnsi="Times New Roman"/>
                <w:sz w:val="18"/>
                <w:szCs w:val="28"/>
              </w:rPr>
              <w:t>(название кафедры)</w:t>
            </w:r>
          </w:p>
          <w:p>
            <w:pPr>
              <w:pStyle w:val="NoSpacing"/>
              <w:widowControl w:val="false"/>
              <w:spacing w:lineRule="auto" w:line="254"/>
              <w:rPr>
                <w:rFonts w:ascii="Times New Roman" w:hAnsi="Times New Roman"/>
                <w:sz w:val="28"/>
                <w:szCs w:val="28"/>
              </w:rPr>
            </w:pPr>
            <w:r>
              <w:rPr>
                <w:rFonts w:ascii="Times New Roman" w:hAnsi="Times New Roman"/>
                <w:sz w:val="28"/>
                <w:szCs w:val="28"/>
              </w:rPr>
              <w:t>_______________________ ФИО</w:t>
            </w:r>
          </w:p>
          <w:p>
            <w:pPr>
              <w:pStyle w:val="NoSpacing"/>
              <w:widowControl w:val="false"/>
              <w:spacing w:lineRule="auto" w:line="254"/>
              <w:rPr>
                <w:rFonts w:ascii="Times New Roman" w:hAnsi="Times New Roman"/>
                <w:szCs w:val="28"/>
              </w:rPr>
            </w:pPr>
            <w:r>
              <w:rPr>
                <w:rFonts w:ascii="Times New Roman" w:hAnsi="Times New Roman"/>
                <w:szCs w:val="28"/>
              </w:rPr>
            </w:r>
          </w:p>
        </w:tc>
        <w:tc>
          <w:tcPr>
            <w:tcW w:w="4784" w:type="dxa"/>
            <w:tcBorders/>
          </w:tcPr>
          <w:p>
            <w:pPr>
              <w:pStyle w:val="NoSpacing"/>
              <w:widowControl w:val="false"/>
              <w:spacing w:lineRule="auto" w:line="254"/>
              <w:rPr>
                <w:rFonts w:ascii="Times New Roman" w:hAnsi="Times New Roman" w:eastAsia="Calibri"/>
                <w:szCs w:val="28"/>
              </w:rPr>
            </w:pPr>
            <w:r>
              <w:rPr>
                <w:rFonts w:eastAsia="Calibri" w:ascii="Times New Roman" w:hAnsi="Times New Roman"/>
                <w:szCs w:val="28"/>
              </w:rPr>
            </w:r>
          </w:p>
          <w:p>
            <w:pPr>
              <w:pStyle w:val="NoSpacing"/>
              <w:widowControl w:val="false"/>
              <w:spacing w:lineRule="auto" w:line="254"/>
              <w:rPr>
                <w:rFonts w:ascii="Times New Roman" w:hAnsi="Times New Roman"/>
                <w:sz w:val="28"/>
                <w:szCs w:val="28"/>
              </w:rPr>
            </w:pPr>
            <w:r>
              <w:rPr>
                <w:rFonts w:ascii="Times New Roman" w:hAnsi="Times New Roman"/>
                <w:sz w:val="28"/>
                <w:szCs w:val="28"/>
              </w:rPr>
              <w:t>Выполнила:</w:t>
            </w:r>
          </w:p>
          <w:p>
            <w:pPr>
              <w:pStyle w:val="NoSpacing"/>
              <w:widowControl w:val="false"/>
              <w:spacing w:lineRule="auto" w:line="254"/>
              <w:rPr>
                <w:rFonts w:ascii="Times New Roman" w:hAnsi="Times New Roman"/>
                <w:sz w:val="28"/>
                <w:szCs w:val="28"/>
              </w:rPr>
            </w:pPr>
            <w:r>
              <w:rPr>
                <w:rFonts w:ascii="Times New Roman" w:hAnsi="Times New Roman"/>
                <w:sz w:val="28"/>
                <w:szCs w:val="28"/>
              </w:rPr>
              <w:t>Студентка группы:</w:t>
            </w:r>
          </w:p>
          <w:p>
            <w:pPr>
              <w:pStyle w:val="NoSpacing"/>
              <w:widowControl w:val="false"/>
              <w:spacing w:lineRule="auto" w:line="254"/>
              <w:rPr>
                <w:rFonts w:ascii="Times New Roman" w:hAnsi="Times New Roman"/>
                <w:sz w:val="28"/>
                <w:szCs w:val="28"/>
              </w:rPr>
            </w:pPr>
            <w:r>
              <w:rPr>
                <w:rFonts w:ascii="Times New Roman" w:hAnsi="Times New Roman"/>
                <w:sz w:val="28"/>
                <w:szCs w:val="28"/>
              </w:rPr>
              <w:t>ЗФ-408/070-4-1</w:t>
            </w:r>
          </w:p>
          <w:p>
            <w:pPr>
              <w:pStyle w:val="NoSpacing"/>
              <w:widowControl w:val="false"/>
              <w:spacing w:lineRule="auto" w:line="254"/>
              <w:rPr>
                <w:rFonts w:ascii="Times New Roman" w:hAnsi="Times New Roman"/>
                <w:sz w:val="28"/>
                <w:szCs w:val="28"/>
              </w:rPr>
            </w:pPr>
            <w:r>
              <w:rPr>
                <w:rFonts w:ascii="Times New Roman" w:hAnsi="Times New Roman"/>
                <w:sz w:val="28"/>
                <w:szCs w:val="28"/>
              </w:rPr>
              <w:t>Латыпова Ильзана Биримжановна</w:t>
            </w:r>
          </w:p>
          <w:p>
            <w:pPr>
              <w:pStyle w:val="NoSpacing"/>
              <w:widowControl w:val="false"/>
              <w:spacing w:lineRule="auto" w:line="254"/>
              <w:rPr>
                <w:rFonts w:ascii="Times New Roman" w:hAnsi="Times New Roman"/>
                <w:szCs w:val="28"/>
              </w:rPr>
            </w:pPr>
            <w:r>
              <w:rPr>
                <w:rFonts w:ascii="Times New Roman" w:hAnsi="Times New Roman"/>
                <w:szCs w:val="28"/>
              </w:rPr>
            </w:r>
          </w:p>
        </w:tc>
      </w:tr>
      <w:tr>
        <w:trPr/>
        <w:tc>
          <w:tcPr>
            <w:tcW w:w="4785" w:type="dxa"/>
            <w:vMerge w:val="continue"/>
            <w:tcBorders/>
            <w:vAlign w:val="center"/>
          </w:tcPr>
          <w:p>
            <w:pPr>
              <w:pStyle w:val="Normal"/>
              <w:widowControl w:val="false"/>
              <w:spacing w:before="0" w:after="200"/>
              <w:rPr>
                <w:rFonts w:eastAsia="Calibri"/>
                <w:szCs w:val="28"/>
                <w:lang w:eastAsia="en-US"/>
              </w:rPr>
            </w:pPr>
            <w:r>
              <w:rPr>
                <w:rFonts w:eastAsia="Calibri"/>
                <w:szCs w:val="28"/>
                <w:lang w:eastAsia="en-US"/>
              </w:rPr>
            </w:r>
          </w:p>
        </w:tc>
        <w:tc>
          <w:tcPr>
            <w:tcW w:w="4784" w:type="dxa"/>
            <w:tcBorders/>
          </w:tcPr>
          <w:p>
            <w:pPr>
              <w:pStyle w:val="NoSpacing"/>
              <w:widowControl w:val="false"/>
              <w:spacing w:lineRule="auto" w:line="254"/>
              <w:rPr>
                <w:rFonts w:ascii="Times New Roman" w:hAnsi="Times New Roman" w:eastAsia="Calibri"/>
                <w:sz w:val="28"/>
                <w:szCs w:val="28"/>
              </w:rPr>
            </w:pPr>
            <w:r>
              <w:rPr>
                <w:rFonts w:ascii="Times New Roman" w:hAnsi="Times New Roman"/>
                <w:sz w:val="28"/>
                <w:szCs w:val="28"/>
              </w:rPr>
              <w:t>Научный руководитель:</w:t>
            </w:r>
          </w:p>
          <w:p>
            <w:pPr>
              <w:pStyle w:val="NoSpacing"/>
              <w:widowControl w:val="false"/>
              <w:spacing w:lineRule="auto" w:line="254"/>
              <w:rPr>
                <w:rFonts w:ascii="Times New Roman" w:hAnsi="Times New Roman"/>
                <w:sz w:val="28"/>
                <w:szCs w:val="28"/>
              </w:rPr>
            </w:pPr>
            <w:r>
              <w:rPr>
                <w:rFonts w:ascii="Times New Roman" w:hAnsi="Times New Roman"/>
                <w:sz w:val="28"/>
                <w:szCs w:val="28"/>
              </w:rPr>
              <w:t xml:space="preserve">Кандидат педагогических наук,                            </w:t>
            </w:r>
          </w:p>
          <w:p>
            <w:pPr>
              <w:pStyle w:val="NoSpacing"/>
              <w:widowControl w:val="false"/>
              <w:spacing w:lineRule="auto" w:line="254"/>
              <w:rPr>
                <w:rFonts w:ascii="Times New Roman" w:hAnsi="Times New Roman"/>
                <w:sz w:val="28"/>
                <w:szCs w:val="28"/>
              </w:rPr>
            </w:pPr>
            <w:r>
              <w:rPr>
                <w:rFonts w:ascii="Times New Roman" w:hAnsi="Times New Roman"/>
                <w:sz w:val="28"/>
                <w:szCs w:val="28"/>
              </w:rPr>
              <w:t>доцент</w:t>
            </w:r>
          </w:p>
          <w:p>
            <w:pPr>
              <w:pStyle w:val="NoSpacing"/>
              <w:widowControl w:val="false"/>
              <w:spacing w:lineRule="auto" w:line="254"/>
              <w:rPr>
                <w:rFonts w:ascii="Times New Roman" w:hAnsi="Times New Roman"/>
                <w:sz w:val="28"/>
                <w:szCs w:val="28"/>
              </w:rPr>
            </w:pPr>
            <w:r>
              <w:rPr>
                <w:rFonts w:ascii="Times New Roman" w:hAnsi="Times New Roman"/>
                <w:sz w:val="28"/>
                <w:szCs w:val="28"/>
              </w:rPr>
              <w:t>Махмутова Лариса Гаптульхаевна</w:t>
            </w:r>
          </w:p>
          <w:p>
            <w:pPr>
              <w:pStyle w:val="NoSpacing"/>
              <w:widowControl w:val="false"/>
              <w:spacing w:lineRule="auto" w:line="254"/>
              <w:rPr>
                <w:rFonts w:ascii="Times New Roman" w:hAnsi="Times New Roman"/>
                <w:szCs w:val="28"/>
              </w:rPr>
            </w:pPr>
            <w:r>
              <w:rPr>
                <w:rFonts w:ascii="Times New Roman" w:hAnsi="Times New Roman"/>
                <w:szCs w:val="28"/>
              </w:rPr>
            </w:r>
          </w:p>
        </w:tc>
      </w:tr>
    </w:tbl>
    <w:p>
      <w:pPr>
        <w:pStyle w:val="NoSpacing"/>
        <w:rPr>
          <w:szCs w:val="28"/>
        </w:rPr>
      </w:pPr>
      <w:r>
        <w:rPr>
          <w:szCs w:val="28"/>
        </w:rPr>
      </w:r>
    </w:p>
    <w:p>
      <w:pPr>
        <w:pStyle w:val="NoSpacing"/>
        <w:jc w:val="center"/>
        <w:rPr>
          <w:rFonts w:ascii="Times New Roman" w:hAnsi="Times New Roman"/>
          <w:sz w:val="28"/>
          <w:szCs w:val="28"/>
        </w:rPr>
      </w:pPr>
      <w:r>
        <w:rPr>
          <w:rFonts w:ascii="Times New Roman" w:hAnsi="Times New Roman"/>
          <w:sz w:val="28"/>
          <w:szCs w:val="28"/>
        </w:rPr>
        <w:t>Челябинск, </w:t>
      </w:r>
    </w:p>
    <w:p>
      <w:pPr>
        <w:pStyle w:val="NoSpacing"/>
        <w:jc w:val="center"/>
        <w:rPr>
          <w:rFonts w:ascii="Times New Roman" w:hAnsi="Times New Roman"/>
          <w:sz w:val="28"/>
          <w:szCs w:val="28"/>
        </w:rPr>
      </w:pPr>
      <w:r>
        <w:rPr>
          <w:rFonts w:ascii="Times New Roman" w:hAnsi="Times New Roman"/>
          <w:sz w:val="28"/>
          <w:szCs w:val="28"/>
        </w:rPr>
        <w:t>2017 год</w:t>
      </w:r>
    </w:p>
    <w:p>
      <w:pPr>
        <w:pStyle w:val="Normal"/>
        <w:spacing w:lineRule="auto" w:line="360" w:before="0" w:after="0"/>
        <w:jc w:val="center"/>
        <w:rPr>
          <w:rFonts w:ascii="Times New Roman" w:hAnsi="Times New Roman"/>
          <w:b/>
          <w:b/>
        </w:rPr>
      </w:pPr>
      <w:r>
        <w:rPr>
          <w:rFonts w:ascii="Times New Roman" w:hAnsi="Times New Roman"/>
          <w:b/>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ОГЛАВЛЕНИЕ</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Введение….……………………………………………………………….………3</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Глава I.</w:t>
      </w:r>
      <w:r>
        <w:rPr>
          <w:rFonts w:ascii="Times New Roman" w:hAnsi="Times New Roman"/>
          <w:color w:val="000000"/>
          <w:sz w:val="28"/>
          <w:szCs w:val="28"/>
        </w:rPr>
        <w:t xml:space="preserve"> </w:t>
      </w:r>
      <w:r>
        <w:rPr>
          <w:rFonts w:ascii="Times New Roman" w:hAnsi="Times New Roman"/>
          <w:sz w:val="28"/>
          <w:szCs w:val="28"/>
        </w:rPr>
        <w:t>Теоретические аспекты проблемы формирования логических действий анализа и синтеза у младших школьников при обучении решению задач</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1.1. Сущность и характеристика логических действий анализа и синтеза….6</w:t>
      </w:r>
      <w:r>
        <w:rPr>
          <w:rFonts w:ascii="Times New Roman" w:hAnsi="Times New Roman"/>
          <w:bCs/>
          <w:sz w:val="28"/>
          <w:szCs w:val="28"/>
        </w:rPr>
        <w:t xml:space="preserve"> </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1.2. Методика обучения решению задач в начальной школе ………..……17</w:t>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sz w:val="28"/>
          <w:szCs w:val="28"/>
        </w:rPr>
        <w:t>1.3.</w:t>
      </w:r>
      <w:r>
        <w:rPr>
          <w:rFonts w:ascii="Times New Roman" w:hAnsi="Times New Roman"/>
          <w:bCs/>
          <w:color w:val="000000"/>
          <w:sz w:val="28"/>
          <w:szCs w:val="28"/>
        </w:rPr>
        <w:t xml:space="preserve"> Приемы формирования логических действий анализа и синтеза в процессе обучения решению задач…….………………………………………34</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Выводы по I главе ………………………………………………………….….50</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Глава II. Опытно-экспериментальная работа по формированию логических действий анализа и синтеза при обучении младших школьников решению задач</w:t>
      </w:r>
    </w:p>
    <w:p>
      <w:pPr>
        <w:pStyle w:val="Normal"/>
        <w:spacing w:lineRule="auto" w:line="360" w:before="0" w:after="0"/>
        <w:jc w:val="both"/>
        <w:rPr>
          <w:rFonts w:ascii="Times New Roman" w:hAnsi="Times New Roman"/>
          <w:bCs/>
          <w:color w:val="000000"/>
          <w:sz w:val="28"/>
          <w:szCs w:val="28"/>
        </w:rPr>
      </w:pPr>
      <w:r>
        <w:rPr>
          <w:rFonts w:ascii="Times New Roman" w:hAnsi="Times New Roman"/>
          <w:sz w:val="28"/>
          <w:szCs w:val="28"/>
        </w:rPr>
        <w:t xml:space="preserve">2.1 </w:t>
      </w:r>
      <w:r>
        <w:rPr>
          <w:rFonts w:ascii="Times New Roman" w:hAnsi="Times New Roman"/>
          <w:bCs/>
          <w:color w:val="000000"/>
          <w:sz w:val="28"/>
          <w:szCs w:val="28"/>
        </w:rPr>
        <w:t>Цель и задачи опытно-эксперементальной работы………………………52</w:t>
      </w:r>
    </w:p>
    <w:p>
      <w:pPr>
        <w:pStyle w:val="Normal"/>
        <w:spacing w:lineRule="auto" w:line="360" w:before="0" w:after="0"/>
        <w:contextualSpacing/>
        <w:jc w:val="both"/>
        <w:rPr>
          <w:rFonts w:ascii="Times New Roman" w:hAnsi="Times New Roman"/>
          <w:color w:val="000000"/>
          <w:sz w:val="28"/>
          <w:szCs w:val="28"/>
        </w:rPr>
      </w:pPr>
      <w:r>
        <w:rPr>
          <w:rFonts w:ascii="Times New Roman" w:hAnsi="Times New Roman"/>
          <w:bCs/>
          <w:color w:val="000000"/>
          <w:sz w:val="28"/>
          <w:szCs w:val="28"/>
        </w:rPr>
        <w:t>2.2. Выявление уровня сформированности логических действий анализа и синтеза у младших школьников………………………………………………53</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2.3. Методические рекомендации для педагогов по формированию у младших школьников логических действий анализа и синтеза при обучении решению задач.................................................................................................59</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Выводы по II главе …………………………………………………………….64</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Заключение……………………………………………………………………  65</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Список литературы…………………………………………………………….67</w:t>
      </w:r>
    </w:p>
    <w:p>
      <w:pPr>
        <w:pStyle w:val="Normal"/>
        <w:spacing w:lineRule="auto" w:line="360" w:before="0" w:after="0"/>
        <w:contextualSpacing/>
        <w:jc w:val="both"/>
        <w:rPr>
          <w:rFonts w:ascii="Times New Roman" w:hAnsi="Times New Roman"/>
          <w:sz w:val="28"/>
          <w:szCs w:val="28"/>
        </w:rPr>
      </w:pPr>
      <w:r>
        <w:rPr>
          <w:rFonts w:ascii="Times New Roman" w:hAnsi="Times New Roman"/>
          <w:sz w:val="28"/>
          <w:szCs w:val="28"/>
        </w:rPr>
        <w:t>Приложения ……………………………………………………………..……..72</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ВВЕД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ктуальность исследования заключается в том, что начальное математическое образование в рамках реализации Федерального государственного образовательного стандарта нацелено на овладение логическими операциями: анализ, сравнения, синтез, классификации, обобщения, ассоциативные процессы и др.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сегодняшний день существует много разных конкретных программ, направленных на развитие логического мышления младших школьников, но не всегда они находят реализацию на практике. Ведя работу по развитию логического мышления без знания системы необходимых приемов, не учитывая содержания и не соблюдая последовательности, логическое мышление младших школьников идет в основном стихийно. Естественно, что большинство обучающихся не овладевают начальными приемами мышления. А значит, не выполняя требований, предъявляемых в Федеральном государственном образовательном стандарте начального общего образования (ФГОС НОО), невозможно будет полноценно развивать младшего школьника и формировать у него логические универсальные действ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новным средством формирования универсальных логических действий в школе являются уроки математики. Причина исключительно большой роли математики в развитии логического мышления в том, что это самая теоретическая наука из всех изучаемых в школе. Изучение математики в школе направлено на достижение, в первую очередь, целей интеллектуального развития обучающихся, формирование качеств мышления, характерных для математической деятельности и необходимых человеку для жизни в современном обществе, для общей социальной ориентации и решения практических пробл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стема занятий проводимые на уроках математики, по решению задач является оптимальной формой работы с младшими школьни</w:t>
        <w:softHyphen/>
        <w:t>ками по формированию логического мыш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блема исследования заключается в следующем: какие методы формирования логических действий анализа и синтеза можно использовать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е вышесказанное позволило сформулировать тему исследования: «Формирование у младших школьников логических действий анализа и синтеза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сюда возникает противоречие между необходимостью формирования логических действий анализа и синтеза при обучении решению задач и недостатком соответствующих научно-методических рекомендац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sz w:val="28"/>
          <w:szCs w:val="28"/>
        </w:rPr>
        <w:t>Цель:</w:t>
      </w:r>
      <w:r>
        <w:rPr>
          <w:rFonts w:ascii="Times New Roman" w:hAnsi="Times New Roman"/>
          <w:sz w:val="28"/>
          <w:szCs w:val="28"/>
        </w:rPr>
        <w:t xml:space="preserve"> на основе выявленных теоретических аспектов проблемы и проведенной опытно-эксперементальной работы составить методические рекомендации для педагогов по формированию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Объект</w:t>
      </w:r>
      <w:r>
        <w:rPr>
          <w:rFonts w:ascii="Times New Roman" w:hAnsi="Times New Roman"/>
          <w:sz w:val="28"/>
          <w:szCs w:val="28"/>
        </w:rPr>
        <w:t xml:space="preserve"> исследования: процесс обучения младших школьников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Предмет</w:t>
      </w:r>
      <w:r>
        <w:rPr>
          <w:rFonts w:ascii="Times New Roman" w:hAnsi="Times New Roman"/>
          <w:sz w:val="28"/>
          <w:szCs w:val="28"/>
        </w:rPr>
        <w:t xml:space="preserve"> исследования: методы формирования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ля достижения поставленной цели обозначены следующие </w:t>
      </w:r>
      <w:r>
        <w:rPr>
          <w:rFonts w:ascii="Times New Roman" w:hAnsi="Times New Roman"/>
          <w:b/>
          <w:sz w:val="28"/>
          <w:szCs w:val="28"/>
        </w:rPr>
        <w:t>задачи</w:t>
      </w:r>
      <w:r>
        <w:rPr>
          <w:rFonts w:ascii="Times New Roman" w:hAnsi="Times New Roman"/>
          <w:sz w:val="28"/>
          <w:szCs w:val="28"/>
        </w:rPr>
        <w:t xml:space="preserve"> исследования:</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На основе изучения психолого-педагогической и методической литературы рассмотреть сущность и характеристику логических действий анализа и синтеза;</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Представить методику обучения решению задач в начальной школе;</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Систематизировать методы формирования логических действий анализа и синтеза в процессе обучения решению задач;</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Определить диагностические методики по определению уровня сформированности логических действий анализа и синтеза у младших школьников;</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Выявить уровень сформированности логических действий анализа и синтеза у младших школьников;</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ить методические рекомендации для педагогов по формированию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еоретическая основа исследования: педагогические концепции развития логического мышления школьников (В.М. Андреев, В.П.Беспалько,  Л.Ф.Тихомирова [40], П.Я. Гальперин, Ю.К. Бабанский [5]); развивающее обучение (В.В.Давыдов [8], Д.Б.Эльконин [46] и др.); работы методистов по обучению математике в начальной школе   (А.В.Белошистая [1], Н.Б.Истомина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я поставленных задач и проверки исходных положений были использованы взаимосвязанные и взаимодополняющие друг друга методы исследов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еоретический анализ психолого-педагогической и методической литературы по теме исследов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иагностика сформированности логических действий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Основная база исследования</w:t>
      </w:r>
      <w:r>
        <w:rPr>
          <w:rFonts w:ascii="Times New Roman" w:hAnsi="Times New Roman"/>
          <w:sz w:val="28"/>
          <w:szCs w:val="28"/>
        </w:rPr>
        <w:t xml:space="preserve"> – Муниципальное бюджетное образовательное учреждение «Кунашакская СОШ» Челябинской области. В опытно-эксперементальной работе были задействованы 24 ученика 2 «Б» класса. </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Структура</w:t>
      </w:r>
      <w:r>
        <w:rPr>
          <w:rFonts w:ascii="Times New Roman" w:hAnsi="Times New Roman"/>
          <w:sz w:val="28"/>
          <w:szCs w:val="28"/>
        </w:rPr>
        <w:t xml:space="preserve"> выпускной квалификационной работы определена темой, целью и задачами исследования. Работа состоит из введения, двух глав, выводов по главам, заключения, списка литературы, содержащего 46 источников, приложен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ГЛАВА I. ТЕОРЕТИЧЕСКИЕ АСПЕКТЫ ПРОБЛЕМЫ ФОРМИРОВАНИЯ ЛОГИЧЕСКИХ ДЕЙСТВИЙ АНАЛИЗА И СИНТЕЗА У МЛАДШИХ ШКОЛЬНИКОВ</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1.1. Сущность и характеристика логических действий анализа и синте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ермин «универсальные учебные действия» (УУД) в широком смысле означает умение учиться, т.е. способность личности к саморазвитию и самосовершенствованию путем сознательного и активного присвоения нового социального опыта. Это совокупность способов действия обучающегося, которые обеспечивают его способность к самостоятельному усвоению новых знаний и умений, включая и организацию этого процесс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облема формирования у обучающихся «умения учиться» не является новой в отечественной педагогике. Так, К.Д. Ушинский подчеркивал, что при обучении ученика «Должно постоянно помнить, что следует передавать не только те или иные познания, но и развивать в нем желание и способность самостоятельно, без учителя, приобретать новые познания» [4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владение УУД открывает обучающимся возможность ориентироваться как в различных предметных областях, так и в структуре самой учебной деятельности, включая осознание обучающимися ее целевой направленности, ценностно-смысловых и операциональных характеристик. «Умение учиться» – это фактор повышающий  эффективность освоения обучающимися предметных знаний, умений и формирования компетенций, образа мира и ценностно-смысловых оснований личностного морального выбор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 составе основных видов универсальных учебных действий выделят четыре блок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Личностные УУД – это ценностно-смысловая  ориентация обучающихся и ориентация  в социальных ролях и межличностных отношения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личностное, жизненное, профессиональное самоопредел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действие смыслообразования, (установка обучающимся связи между целью и мотивом учебной деятельности , т.е. между результатом учения, и тем, что побуждает деятельность, ради чего она осуществляется. Ученик  задавая себе вопрос: «Какое значение, смысл имеет для меня учение?» –  умел  находить ответ на не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ействие нравственно-этического оценивания усваиваемого содержания – обеспечивает личностный моральный выбор, который исходит из социальных и личностных ценност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гулятивные УУД – это обеспечение  организации обучающимися своей учебной деятельно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целеполагание – постановка учебной задачи, на основе соотнесения того, что уже известно и усвоено, и того, что еще неизв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 xml:space="preserve">планирование – составление плана и последовательности действий; учитывая конечный результат, выбор последовательности промежуточных целе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огнозиров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контроль – выявление отклонений и отличий от эталона, путем соотношения способа действия и его результата с заданным эталон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оррекция – внесение необходимых дополнений и корректив в план и способ действия, при выявлении отклонения от эталона, реального действия и его продук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 xml:space="preserve">оценка – осознание качества и уровня усвоения, путем выделения и осознания обучающимся того, что уже усвоено и что еще подлежит усвоени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олевая саморегуляция – мобилизация сил и энергии; способность сделать волевое усилие, выбор в ситуации мотивационного конфликта, преодолевать  препятств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оммуникативные УУД – обеспечение социальной компетенции и учета позиции других людей, партнера по общению или деятельности, умения слушать и вступать в диалог, участия в коллективном обсуждении проблем, интегрирации в группе сверстников и строительство продуктивного взаимодействия и сотрудничества со сверстниками и взрослы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планирование учебного сотрудничества с учителем и сверстниками – обучающийся определяет цель, функции участников, способы взаимодейств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постановка вопросов – инициативное сотрудничество в поиске и сборе информаци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разрешение конфликтов – способность выявлять, идентифицировать проблемы, производить поиск и оценку альтернативных способов разрешения конфликта, принимать решения и реализовывать 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правление поведением партнера – контроль, коррекция, оценка действий партнера; − уметь достаточно полно и точно выражать свои мысли в соответствии с задачами и условиями коммуникации; владеть монологической и диалогической формами речи в соответствии с грамматическими и синтаксическими нормами родного языка [27].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знавательные УУД – это общеучебные универсальные действия, логические универсальные действия, постановка и решение пробл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Общеучебные универсальные действия: </w:t>
        <w:tab/>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самостоятельное выделение и формулирование познавательной ц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иск и выделение необходимой информации; информационный поиск, в том числе с помощью компьютерных средст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наково-символические – моделирование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преобразование модели с целью выявления общих законов, определяющих данную предметную обла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мение структурировать знания; − умение строить осознанное и произвольное  речевое высказывание в устной и письменной форм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ыбор наиболее эффективных способов решения задач в зависимости от конкретных услов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рефлексия способов и условий действия, контроль и оценка процесса и результатов деятельн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смысловое чтение как осмысление цели чтения и выбор вида чтения в зависимости от цели; способность извлекать необходимую информацию из прослушанных текстов различных жанров; определять основную и второстепенную информацию; свободно ориентироваться и воспринимать тексты художественного, научного, публицистического и официально-делового стилей; понимать и адекватно оценивать язык средств массов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ниверсальные логические действ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анализ объектов с целью выделения существенных и несущественных призна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синтез как составление целого из частей, в том числе самостоятельное достраивание, восполнение  недостающих компонент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выбор оснований и критериев для сравнения, сериации, классификации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дведение под понятия, выведение след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становление причинно-следственных связе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построение логической цепи рассужд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оказательств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 </w:t>
      </w:r>
      <w:r>
        <w:rPr>
          <w:rFonts w:ascii="Times New Roman" w:hAnsi="Times New Roman"/>
          <w:sz w:val="28"/>
          <w:szCs w:val="28"/>
        </w:rPr>
        <w:t xml:space="preserve">выдвижение гипотез и их обоснова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становка и решение проблем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формулирование проблем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самостоятельное создание способов решения проблем творческого и поискового характер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ссмотрим более подробно логические учебные действия. Самостоятельное приобретение  знания это значит умение делать анализ, сравнение, критический отбор, обобщение и систематизацию информации, делать правильные логические вывод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педагогической психологии логические приемы мышления рассматриваются как необходимое средство усвоения специфических знаний и видов деятельности любой науки [5]. Логические приемы помогают систематизировать и обобщать полученные знания, а также как логические методы научного познания, позволяют выводить новые знания из уже имеющихс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Логическая  грамотность – свободное владение некоторым комплексом элементарных логических понятий и действий, составляющих азбуку логического мышления и необходимый базис для его развит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Формирование логических универсальных действий – важная составная часть педагогического процесса. Помочь обучающимся в полной мере проявить свои способности, развить инициативу, самостоятельность, творческий потенциал – одна из основных задач современной школы. Успешная реализация этой задачи во многом зависит от сформированности у обучающихся познавательных интересов. Формирование логических универсальных действий у школьников способствует развитию у них познавательной деятельности и продуктивных мыслительных процессов. Логические универсальные действия результативно формируются и развиваются, если их процесс становления отвечает следующим методическим требования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т возрастных особенностей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довательность формирования логических универсальных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стем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прерывность и преемственность в методике формирования и развития логических универсальных действий на различных этапах обуч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Логические действия имеют наиболее общий (всеобщий) характер и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обучающихся производить простые логические действия (анализ, синтез, сравнение, обобщение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ажнейший механизм мыслительного процесса заключается в следующем: в процессе мышления объект включается во все новые связи и благодаря этому выступает во все новых своих свойствах и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 [53]. Указанный механизм мышления называется анализ через синтез, поскольку выделение (анализ) новых свойств в объекте совершается через соотнесение (синтез) исследуемого объекта с другими предметами, т.е. через включение его в новые связи с другими предмета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нализ – это мыслен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 Анализ присутствует уже на чувственной ступени познания и, в частности, включается в процессы ощущения и восприятия» [37]. Анализ можно трактовать и как «метод исследования путем рассмотрения отдельных сторон, свойств, составных частей чего-нибудь [37]. Его можно определить и как процесс всестороннего мысленного или фактического выделения и рассмотрения отдельных свойств какого-нибудь объек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риступая к выполнению анализа воспринимаемой информации, необходим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определить цель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делить все существенные свойства полученн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делить все несущественные свойства полученн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подвести итоги выполненного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знавательным процессом противоположным анализу является синтез.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интез – соединение различных элементов, сторон объекта в единое целое (систему), которое осуществляется как в практической деятельности, так и в процессе познания [37]. Его определяют и как «метод исследования явления в его единстве и взаимной связи частей, … сведение в единое целое данных, добытых анализом». [37], а также процесс мысленного или фактического воссоединения целого из частей. Синтез восстанавливает расчленяемое анализом целое, вскрывая более или менее существенные связи и отношения выделенных анализом элемент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ходе мыслительной деятельности анализ и синтез неразрывны и непрерывно сменяют друг друга на ее переднем плане. У человека всегда происходит синтез чувственно-наглядного и интеллектуального, абстрактно-логического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позиций сущности рассматриваемых нами умений, связанных с переработкой воспринимаемой информации, его можно определить следующим образом. Синтез – это метод мысленной переработки выделенных в ходе анализа составных частей воспринимаемой информации, в котором они объединяются в единое целое, отражающее ее сущно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ступая к синтезу, необходим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Определить цель синте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Рассмотреть выделенные в ходе анализа свойства полученной информ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Выделить среди них существенные свойства полученной информации (с позиций цели синте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Определить их общность, выражающую сущность полученной информаци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Подвести итоги выполненного синте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д теоретическим анализом – анализом через синтез – понимают такое расчленение целого на части, которое состоит в сведении различий внутри целого к единой порождающей их основе, к их сущности, при котором исследуемый предмет включается во все новые и новые связи и в силу чего выступает в новых качествах, которые фиксируются в новых понятиях (В.В. Давыдов [8]).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перации анализа и синтеза не могут проявляться изолированно, вне связи друг с другом. Для того чтобы что-то было выделено в результате анализа, необходимо целостное представление об объекте, т.е. первичный недифференцированный синте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Анализу могут подвергаться различные материальные объекты и явления действительности, а также понятия, суждения, законы и др., то есть идеальные объект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проведении анализа необходимо четкое понимание его критериев, которые вызываются представлениями о тех свойствах, признаках, качествах и составляющих, которые будут являться основаниями для деления целого на части, после чего человек в воображении выделяет из целого те компоненты, которые соответствуют критериям анализа, изменяет или соизмеряет их. Включение синтеза позволяет опять объединить части и вернуться к целостной картине, получив представление об изменениях, происходящих при этом с объекто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опоставление результатов воображаемого изменения и измерение составляющих единого целого дает представление о качествах и свойствах объекта анали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ссмотрим особенности логического мышления младших школьников. К началу младшего школьного возраста психическое развитие ребёнка достигает достаточно высокого уровня. Все психические процессы: восприятие, память, мышление, воображение, речь – уже прошли достаточно долгий путь развития. Различные познавательные процессы представляют сложную систему, обеспечивая многообразные виды деятельности ребенка. В разные периоды детства важное значение для общего психического развития ведущим становится один из процесс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младшем школьном возрасте именно мышление в большей степени влияет на развитие всех психических процессов. В зависимости от того, в какой степени мыслительный процесс опирается на восприятие, представление или понятие, различают три основных вида мышл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Предметно-действенное (наглядно-действенн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Наглядно-образн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 Абстрактное (словесно-логическ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едметно-действенное мышление: практическое, непосредственное действие с предметом; наглядно-образное мышление: восприятие или представление. Наглядно-образное мышление даёт возможность решать задачи в непосредственно данном, наглядном пол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Затем развитие мышления переходит к словесно-логическому мышлению: понятия,  лишённые непосредственной наглядности, присущей восприятию и представлени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ереход к этой новой форме мышления связан с изменением содержания мышления: теперь это уже не конкретные представления, имеющие наглядную основу и отражающие внешние признаки предметов, а понятия, отражающие наиболее существенные свойства предметов и явлений и соотношения между ни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Это новое содержание мышления в младшем школьном возрасте задаётся содержанием ведущей деятельности учебной. Словесно-логическое, понятийное мышление формируется постепенно на протяжении младшего школьного возраста. В начале данного возрастного периода доминирующим является наглядно-образное мышление, поэтому, если в первые два года обучения дети много работают с наглядными образцами, то в следующих классах объём такого рода занятий сокращаетс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Словесно-логическое мышление позволяет ученику решать задачи и делать выводы, ориентируясь не на наглядные признаки объектов, а на внутренние, существенные свойства и отношения. В ходе обучения дети овладевают приёмами мыслительной деятельности, приобретают способность действовать «в уме» и анализировать процесс собственных рассужден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 ребёнка появляются логически верные рассуждения: рассуждая, он использует операции анализа, синтеза, сравнения, классификации, обобщения. В начальной школе учатся управлять своим мышлением, в результате обучения в школе, регулярно выполняя задания в обязательном порядке, учатся думать тогда, когда надо. Для формирования произвольного управляемого мышления, способствуют задания педагога, побуждающие детей к размышлени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общении в начальных классах у детей формируется осознанное критическое мышление. Это происходит благодаря тому, что в классе ученики обсуждают пути решения задач, рассматривают различные варианты решения, учитель постоянно просит школьников обосновывать, рассказывать, доказывать правильность своего сужд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ладший школьник регулярно становится в систему, когда ему нужно рассуждать, сопоставлять разные суждения, выполнять умозаключения. В процессе решения учебных задач у детей формируются такие операции логического мышления как анализ, синтез, сравнение, обобщение и классификация. Напомним, что анализ как мыслительное действие предполагает разложении целого на части, выделение путём сравнения общего и частного, различения существенного и не существенного в предметах и явлениях. Овладением анализом начинается с умения ребёнка выделять в предметах и явлениях различные свойства и признак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 известно, любой предмет можно рассматривать с разных точек зрения. В зависимости от этого на первый план выступают та или иная черта, свойства предмета. Младшему школьнику сложно выделять свойства, т.к. конкретное мышление школьника проделывает сложную работу абстрагирования свойства от предмета. И в итоге из множества свойств данного предмета, ученики выделяют пару, тройку свойств. Со временем эта способность совершенствуется, по мере развития младших школьников, расширения их кругозора и знакомства с различными аспектами действительн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о это не означает, что необходимо целенаправленно учить младших школьников выделять в предметах и явлениях разные их стороны, находить множество свойств. Параллельно с овладением приёмом выделения свойств путём сравнения различных предметов (явлений) необходимо выводить понятие общих и отличительных (частных), существенных и несущественных признаков, при этом используется такие операции мышления как анализ, синтез, сравнение и обобщ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Если ребенок не умеет выделять общее и существенное, то  серьёзно затруднится процесс обучения. Если же ребенок умеет выделять существенное, это способствует формированию другого умения - отвлекаться от несущественных детале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деление существенного и умение отвлекаться от несущественных деталей не малый труд для младшего школьника. В процессе обучения усложняются и задания; дети выделяют существенные и общие признаки уже не одного, а нескольких предметов, и пытаются разделить их на группы, т.е. выполняют такую операцию мышления – классификацию. В начальных классах необходимость классифицировать используется на большинстве уроков, как при введении нового понятия, так и на этапе закрепл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выполнении классификации младшие школьники анализируют предложенную ситуацию, выделяют в ней наиболее существенные компоненты, используют операции анализа и синтеза, и производят обобщение по каждой группе предметов, входящих в класс. В результате чего происходит классификация предметов по существенному признаку. Из выше сказанных фактов следует, что операции логического мышления тесно взаимосвязаны и формирование их возможно только в комплексе. Логическое мышление может развиваться только во взаимообусловленном их развитие. Уже в 1 классе необходимы приёмы логического анализа, синтеза, сравнения, обобщения и классификации, без овладения ими не происходит полноценного усвоения учебного материа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аким образом, можно сказать, что целенаправленную деятельность по обучению детей основным приемам мышления необходимо проводить уже в младшем школьном возраст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1.2. Методика обучения решению задач в начальной школ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а – специальный текст, в котором обрисована некая житейская ситуация, охарактеризованная численными компонентами (А.В. Белошистая [1]). В ситуации обязательно содержится определённая зависимость между этими численными компонентами. Таким образом, текст задачи – словесная модель реальной действительности. Ситуация содержится в условии, и завершается требованием найти неизвестный компонент. Обычно требование выражается вопросом. Известные компоненты – данные, неизвестные – искомы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вязи между данными и искомыми задаются в условии, определяя выбор арифметических действий, нужных для решения данной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бные математические задачи являются очень эффективными и незаменимыми средством усвоения обучающимися понятий и методов школьного курса математики и математической теорий. Задачи при обучении математике имеют образовательное, практическое и воспитательное знач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учение младших школьников решению задач – неотъемлемая часть обучения математике в начальных классах, поскольку задачи – это и важнейшее средство формирования математических знаний, умений и навыков, и одна из основных форм учебной деятельности в процессе изучения математики. Таким образом, одним из условий эффективного формирования универсальных логических действий младшего школьника будет являться содержание работы по обучению младших школьников решению задач. Эта работа будет предусматривать необходимость выполнения логических операций (сравнения, анализа, синтеза, обобщения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тандартом второго поколения показывает, что одно из важнейших познавательных универсальных действий — умение решать проблемы или задачи. Усвоение общего приема решения задач в начальной школе базируется на сформированности </w:t>
      </w:r>
      <w:r>
        <w:rPr>
          <w:rFonts w:ascii="Times New Roman" w:hAnsi="Times New Roman"/>
          <w:b/>
          <w:sz w:val="28"/>
          <w:szCs w:val="28"/>
        </w:rPr>
        <w:t>логических операций</w:t>
      </w:r>
      <w:r>
        <w:rPr>
          <w:rFonts w:ascii="Times New Roman" w:hAnsi="Times New Roman"/>
          <w:sz w:val="28"/>
          <w:szCs w:val="28"/>
        </w:rPr>
        <w:t xml:space="preserve"> — анализ объекта, осуществление сравнения, выделение общего и различного, осуществление классификации, сериации, логической мультипликации, устанавливание аналогии. Прием решения задач имеет сложный системный характер, и поэтому данное универсальное учебное действие рассматривается как модельное для системы познавательных действий. Решение задач выступает и как цель, и как средство обучения. Одним из основных показателей уровня развития обучающегося является умение ставить и решать задачи, открывая им пути овладения новыми знания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ледовательно, для эффективного развития логического мышления на уроке математике основная работа должна вестись с задачей. Задача содержит большие возможности для развития логического мышления.  Задачи являются хорошим инструментом для развит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задаче выделяются следующие основные компонен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условие задачи - начальное состоя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 заключение задачи - конечное состоя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ешение - преобразование условия задачи для нахождения требуемого заключением иском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 базис решения - теоретическое обоснование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делят на простые и составные (сложные) по признаку: количеству выполняемых арифметических действий. Простой называют задачу, которая решается при помощи одного действия, а под составной понимают задачу, в решении которой используют два или более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ную задачу можно разложить на простые или составные подзадачи, решение которых приводит к решению основной составной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стая арифметическая задача – задача, которую можно решить одним арифметическим действ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обучении математике простые задачи играют чрезвычайно важную роль, они помогают раскрывать основной смысл и конкретизируют арифметические действия, позволяют сознательно овладевать теми или иными математическими знания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менно на примере простой задачи учитель знакомит обучающихся со структурой задачи, показывает, что значит решить задачу, вооружает их основными приемами решения задач. На простых задачах ученики готовятся к решению сложных задач, т.к. простая является частью сложной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школе решаются 3 группы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I группа – это задачи, раскрывающие конкретный смысл арифметических действий на нахожд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ахождения суммы и остатка (1-й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нахождение произведения (суммы одинаковых слагаемы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деление на равные части (3-й класс),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деление по содержанию (3-й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I группа – это задачи, раскрывающие новый смысл арифметических действий, связанные с понятием разности и отно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величение и уменьшение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зностное сравнение чисел с вопросами «на сколько больше...», «на сколько меньш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величение и уменьшение числа в несколько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раткое сравнение чисел или нахождение отношения чисел с вопросами: «Во сколько раз больше...», «Во сколько меньш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II группа – это задачи, раскрывающие зависимость между компонентами результатов арифметических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нахождение неизвестного слагаемо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нахождение неизвестного уменьшаемого, неизвестного вычитаем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каждым годом обучения в школе обучающихся знакомят с новыми видами прост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епенность введения их объясня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зличная степень трудности математических понят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сто изучения тех арифметических действий, конкретный смысл которых они раскрываю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Школьная программа по математике определяет последовательность решения прост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южетные задачи с однородными предмет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южетные задачи с однородными предметами, отличающимися теми или иными признаками (цветом, размером, материал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имеющие обобщающие слов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и задач, нужен тщательный анализ содержания, выбора наименования числовых данных еще до записи решения задачи. В начальных классах для решения задач нового вида нужно использовать предметные пособия, изображения в виде трафаретов, рисунки, символы предметов, для наглядн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о лучше понять предметную ситуацию задачи помогает выполнение самими учениками определенных операций с предметами, изображениями этих предметов и инсцениров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альше переходим к решению задач, содержание которых обучающиеся  могут изобразить, рисуя сами предметы или их символ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прос записывается не полностью, а с помощью символов: круглая, квадратная или фигурная скобка символизирует сумму, а знак вопроса (?), что эта сумма неизвестн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лько после содержание задачи можно будет конкретизировать с помощью краткой записи, показывая зависимость между данными и искомы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дготовку к решению арифметических задач нужно начинать с обогащения и расширения практического опыта обучающихся, ориентировки их в окружающей действительности. Используют жизненные ситуации, в которой приходится считать, решать арифметические задачи, производить измерения. В таких ситуациях школьники сами выполняют определенные практические задания. Например (в период пропедевтики): «В коробке несколько мячей. Я взяла оттуда один мяч. Больше или меньше осталось мячей в коробке? Почему их осталось меньше?»; «В классе много девочек. Вошли еще несколько девочек. Больше или меньше стало девочек? Почем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м образом, учитель организует наблюдение школьников над изменением количества элементов предметных множеств, содержимого сосудов и т.д., способствуя развитию представлений школьников о количестве и знакомя их с определенной терминологией, которая впоследствии встретится при формулировке текстов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тало все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сталос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зял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али ещ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тдал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меньшилос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тало меньше (больш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величилось и т. 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обходимо так организовать игровую и практическую деятельность обучающихся, чтобы,  они выступали непосредственными участниками этой деятельности, а также наблюдали, делали вывод в каждом отдельном случае: увеличилось или уменьшилось число элементов множества и какой операции и словесному выражению соответствует это увеличение или уменьш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Эти упражнения проводятся в виде игр с использованием разнообразных игрушек, с предметами окружающей действительности, близких их опыту и интересующих их, чтобы обучающиеся понимали вопросы: «Сколько? Сколько стало? Сколько осталось?» — и отвечали на н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накомство с простой задачей</w:t>
        <w:tab/>
        <w:t xml:space="preserve">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решить задачу, ученики долж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меть решать арифметические прим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луша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 со 2-го класса читать задач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вторять задачу по вопросам, по краткой записи, по памя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делять в задаче составные компоненты (условие, числовые данные, вопрос),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формлять краткую форму ее запис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шать задачу (выбирать правильно действие и производить вычисление, записывать реш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формулировать ответ устно и записывать ег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ерять правильность решения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1-м классе, при изучении чисел первого десятка, вводятся задачи на нахождение суммы и остатка. При предъявлении задачи учитель сразу знакомит обучающихся с термином «зад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пример, учитель вызывает к доске ученицу, дает ей два мяча и говори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бята, сейчас решим задачу, слушайте ее. «У Маши два мяча. Учительница дала ей еще один мяч (учитель дает девочке один мяч). Сколько мячей стало у Маш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я вам рассказала, дети? - спрашивает учитель. - Послушайте эту задачу еще раз. О чем эта задача? (О мячах.) Сколько мячей было у Маши? («У Маши было 2 мяча», - говорят ученики и показывают цифру 2.) Сколько мячей дала ей учительница? Покажите цифру. Что нужно узнать в задаче или о чем спрашивается в задаче? Повторим задачу еще раз. Теперь задачу надо решить, т.е. ответить на вопрос задачи. Какое действие надо сделать, чтобы узнать, сколько мячей стало у Маш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учающиеся с помощью учителя отвечают: «Надо к двум мячам прибавить один мя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Запишем решение задачи так: 2+1=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ействие задачи записывается в виде математического выражения в середине строки, чтобы отличить эту запись от пример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мы узнали? (У Маши стало 3 мяча.) Это ответ задачи. Учитель просит нескольких учеников повторить ответ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или ли мы эту задачу? (Да, реши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итель делает вывод: «В задаче спрашивалось, сколько мячей стало у Маши. Мы ответили на вопрос задачи, значит, решили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этом же этапе учитель знакомит обучающихся со структурой задачи (условием, числовыми данными, вопросом). Для лучшего различения и усвоения обучающимися составных частей задачи следует предложить пересказать отдельно условие, назвать данные, повторить вопро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функция вопроса лучше и быстрее осознавались школьниками, надо постараться чтобы они не видели элементы предметной совокупности, не могли пересчита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 надо забывать озвучивать вопрос задачи и напоминать, что решить задачу – это значит ответить на вопрос, выбрав необходимое действ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бучая решению задач на нахождение суммы одинаковых слагаемых (на нахождение произведения), на деление на равные части или на деление по содержанию учитель опирается на понимание обучающимися сущности арифметических действий умножения и дел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Затем, опираясь на знания обучающихся о том, что умножение — это сумма одинаковых слагаемых, учитель выясняет, каким еще действием можно записать решение задачи. (Или: каким действием можно заменить нахождение суммы одинаковых слагаемы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того как порешали задачи с опорой на предметы, решаем такие же задачи опираясь на иллюстрацию, символическое изображение предметов, а потом уже без использования опоры на предметную деятельность или иллюстр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 решении задач на деление на равные части и деление по содержанию учитель также опирается на понимание обучающихся конкретного смысла этих арифметических действ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Если обучающиеся сразу ответить не могут, то следует задавать наводящие вопрос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лее деление конкретного множества по содержани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едагогом создается жизненная ситуация и ставится перед учениками задач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я которой необходимо произвести операцию деления по содержанию. Обучающихся учат выполнять деление над элементами предметных множеств арифметическими действиями, т.е. переводят ее на «язык математ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ение задач на увеличение (уменьшение) числа на несколько единиц и других, раскрывающих новый смысл арифметических действий, опирающихся на понимание обучающихся смысла выражений: «на столько-то единиц больше (меньше)», «во столько-то раз больше (меньше)» и т.п. Необходимо раскрыть смысл этих выражений, перед введением таки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уточнении и формировании этих понятий можно выделить несколько этап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этап: работа воспроизведению и уточнению понятий поровну, столько же, рав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этап: работа по уточнению понятия «столько же и ещ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 этап: работа введению понятия на столько-то единиц больш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этап: работа по увеличению или уменьшению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сле этого обучающиеся начинают решать задачи на увеличение и уменьшение числа на несколько единиц. При этом следует обратить внимание на задачи с разнородными предмета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тем решаются задачи, в которых входят выражения: «длиннее (короче) на ...», «выше (ниже) на ...», «уже (шире) на ...» и т.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ение задач на разностное сравнение, тесно связано с решением задач на увеличение (уменьшение)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 обучающихся решение таких задач вызывает некоторые трудности, это связано с необычной формой вопроса. Задачи на разностное сравнение с вопросами «На сколько больше?» нередко решаются обучающимися сложением. Они долго не понимают, почему к одному и тому же условию можно поставить два вопроса: «На сколько больше...? На сколько меньше...?», решается же задача только одним действием - вычитанием. При записи ответа задачи обучающиеся пропускают предлог «н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 вышесказанного следует необходимость большой предварительной работы с детьми. Предварительно нужно детей научить сравнивать предметы одной совокупности (целого и части), двух предметных совокупностей, величин чисел, устанавливая между ними отношения равенства и неравенств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Сравнение предметных совокупност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 сравнивание  предметов  одной совокупно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 сравнивание предметов двух совокупност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Сравнение величин: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а) сравнивание целого и ча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б) сравнивание двух величин.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задачами на увеличение и уменьшение числа на несколько единиц, сравниваем задачи на разностное сравнение. Соблюдая соответствие: задачу на разностное сравнение с вопросом «на сколько больше?» сравниваем с задачей на увеличение числа на несколько единиц, а задачу с вопросом «на сколько меньше?» - с задачей на уменьшение числа на несколько единиц.</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сле того, как обучающиеся усвоили понятия «во столько-то раз больше», «во столько-то раз меньше», «увеличить в несколько раз», «уменьшить в несколько раз», только после этого можно знакомить их с задачами на увеличение и уменьшение числа в несколько раз.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итель сначала знакомит детей с понятием увеличения числа и несколько раз, используя предметную совокуп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Затем понятие «увеличение в несколько раз» формируется на операциях с величинами. Далее  учитель поясняет: «Если требуется взять, отложить, отмерить 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д. предметов в несколько раз больше, надо умножить, а если в несколько раз меньше - раздели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ряду с задачами с конкретным содержанием в этот период решаются и такие задачи: «Какое число получится, если 24 уменьшить в 6 раз, 8см увеличить в 3 раза, 25 уменьшить в 5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еобходимо сравнивать задачи на увеличение (уменьшение) числа на несколько единиц и в несколько раз.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оставная (сложная) задача – это задача, которую можно решить двумя или большим числом арифметических действий. В простой задаче дети просто устанавливали зависимость между числовыми данными и выбирали нужное действие, здесь же дети должны получить недостающее третье данное, либо из трех числовых данных выбрать два и, учитывая отношения между ними, выбрать нужное действ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учить промежуточный ответ, он должен, установив зависимость между ним и имеющимся в условии третьим числовым данным, а также руководствуясь главным вопросом задачи, выбрать нужное действие. Следовательно, чтобы решить сложную задачу, ученик должен провести цепь логических рассуждений и сделать умозаключ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бедившись, что ученики научились приемам решения простых задач, учитель переходит к решению составных, которая состоит из простых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этому в подготовительный период, т.е. на протяжении всего первого года и в начале второго года обучения, следует предлагать обучающимся зад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к готовому условию подобрать вопрос;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по вопросу составить задачу, подобрав недостающие числовые данны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Эти умения пригодятся обучающимся при решении составн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лезны решения таких пар задач, в которых вторая задача является продолжением первой, т.е. ответ первой простой задачи является данным второй простой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ждая задача решается отдельно, потом решение сопоставля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ники объясняют, почему первая задача решается сложением, а вторая - вычитанием. Обращается внимание обучающихся на первое числовое данное второй задачи. Эта подготовительная работа необходима для того, чтобы сами обучающиеся впоследствии научились составлять такие пары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начале учитель предлага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подобрать вопрос ко второй простой задаче; потом составить вторую задачу из пары, первая задача предлагается готово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составить вторую задачу с числом, которое получилось при решении первой задачи. Такой вид упражнений поможет обучающимся выделять впоследствии из составной задачи просты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ажно  учить сопоставлять решение простых и составных задач. При этом надо учитывать, что составная задача должна отличаться только дополнительным числовым данным и вопросо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лее необходимо сопоставить решение и содержание простой и составной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 сколько действий решена первая задача? Во сколько действий решена вторая задача? Сколько действий сделал ученик в первой задаче? Сколько - во второй? Чем еще отличается условие первой задачи от условия второй? Какой вопрос первой задачи? Какой вопрос второй задачи? Почему нельзя было сразу ответить на вопрос второй задачи? Чего мы не зна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епенно, при сопоставлении простых и составных задач, обучающиеся будут учиться выделять в составной задаче просты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решения подобных составных задач с разнородными действиями на нахождение суммы и остатка появляются  составные задачи, составленные из различных, ранее решавшихся видов простых задач: задачи на увеличение числа на несколько единиц и нахождение суммы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епенно обучающиеся знакомятся с новыми арифметическими действиями: умножением и делением, с новыми математическими понятиями, решают простые и составны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акие задачи как: на нахождение произведения, суммы, остатка, на деление на равные части и нахождение суммы, на увеличение (уменьшение) числа в несколько раз и нахождение суммы и разности и т.д.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ные задачи включают в себя все новые виды простых задач, и усложняются за счет количества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бщие приемам работы над задач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мению анализировать содержание задачи, выделяя известные данные, искомо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пределять, каких данных недостает для ответа на главный вопрос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омощь такому анализу приходит умение школьников конкретизировать его с помощью предметов, иллюстраций, краткой записи, схем и чертежей. Учитель учит детей приемам решения задач, показывает, что решение состоит из определенных этап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бота над содержани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ление плана и выбора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полнение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оверка правильности реш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аботе нужно применять карточки-задания, в которых содержится последовательность этапов работы над задач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Внимательно прочитай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О чем говорится в задач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Что в задаче известно? Назови  и объясни каждое число, что оно показыва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Какой  главный вопрос задачи. Что нужно узнать в задаче, объясн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Сделай чертеж или кратко запиши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6. По краткой записи повтори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Мы можем ответить сразу на главный вопрос задачи? Каких данных не хватает, чтобы ответить на этот вопрос сраз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Что нужно узнать сначала? Каким действием? Что можно узнать пот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Составь план решения и наметь действия. Выполни реш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Проверь решение и запиши ответ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реди составных арифметических задач большое место занимают задачи, решаемые приведением к единиц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содержание таких задач входят две величины, связанные пропорциональной зависимостью. При этом даются два значения одной величины и одно из соответствующих значений другой величины, а определить нужно второе значение этой величины. Третья величина, связанная с двумя данными, остается без изменения. Например, в задаче: «За 3 булочки заплатили 6р. Купили 5 таких булочек. Сколько будет стоить покупка?» - даны два значения количества (количество булочек 3 и 5), одно значение стоимости. Второе значение стоимости неизвестно (искомое). Цена постоянная. Подготовительная работа к решению этих задач начинается с решения простых задач на нахождение суммы одинаковых слагаемых (или на нахождение произведения), на деление на равные части, тесно связанные с задачами на прямое приведение к единиц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3 классе младшие школьники знакомятся с задачами на  нахождение стоимости по цене и количеств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десь можно использовать игры в магазин. Выложить товар, им могут послужить учебные принадлежности, книги, игрушки с указанием цены. Во-первых надо обратить внимание детей на «цена». Учитель просит детей назвать цены на товары. Ученик  выбирает предмет для покупки и покупает не один, а два или три таких предмета. На основе этой покупки составляем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пример: «Цена одной книги 3р. Галя купила 3 книги. Сколько денег уплатила Галя за все книг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тавим  вопросы: «Что известно в задаче? Что показывает число 3р.? (Цену одной книги.) Что показывает число 3 книги? (Количество купленных книг.) Что неизвестно в задаче?» (Стоимость всей покупки.) Если ученики не называют слова «цена», «количество», «стоимость», их называет учител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разборе задачи учитель интонацией голоса подчеркивает слова «цена», «количество», «стоимость». Задача иллюстриру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4 классе вводим задачи на зависимость между величинами, где неизвестным является то цена, то количество. Обучающиеся учатся составлять таблицы при решении таких задач, и вписывают в них числовые данные. Решение подобных задач подводит к задачам на прямое приведение к единице, например: «2 книги стоят 8 р. Сколько стоят 4 таких книг?»</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облегчения и осознанности решения сложных задач, важно сравнивать их с просты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облегчить обучающимся отдифференцировать два вида таких обратных задач, нужно на этом этапе проводить сравнение, сапостовление условий и решений задач, сопоставлять вопросы записи наименований в действиях, отве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на прямое и обратное приведение к единице отражают зависимость межд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коростью, временем и расстояни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ежду расходом материала на одно изделие, количество изделий и общим расходом материал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ежду массой одного предмета, количеством предметов и общей массо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жду емкостью одного сосуда, количеством сосудов и общей емкостью и т. 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на зависимость между скоростью, временем и расстоя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ля решения таких задач обучающихся знакомят с величиной скорость, дать представление о времени, еденицах измерения времени, длине и еденицах измерения длины, расстоянии. Нужно вспомнить известные расстояния между городами, селами, расстояние от школы до определенного объекта, и в каких мерах длины измеряется расстоя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араться с детьми пройти 1 км и посчитать, сколько времени потратили на этот путь, устанавливая зависимость между временем и расстоянием. Обсудить с детьми изменится ли время если расстояние это проехать на велосипеде, на лыжах, на машине.  Спросить  больше или меньше человек затратит времени? От чего зависит затрата времени, если расстояние одинаковое? Таким образом ставим проблему. Готовы ли они ее решить? Далее знакомимся с новой величиной - скоростью. Полезно будет понаблюдать в игре, на экскурсии должны наблюдать скорости движущихся людей, предметов, транспор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етям в наглядной и доступной им форме нужно показать, что скорость движения разных предметов различна. И что пройденное расстояние зависит от скорости движения в единицу времени. Можно понаблюдать за двумя учениками, один из которых идет, другой бежит. Будет видно, что скорость ученика, который бежит больше, заодно и то же время он проделывает большее расстоя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предлагаем задачу, условие следует изобразить чертежом: скорость обозначить стрелкой, а расстояние – отрезк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учающиеся лучше поймут зависимость между тремя величинами (время, скорость, расстояние), если условие задачи предоставить в таблиц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Если после сделанного чертежа ученики затрудняются решить эту задачу, то задаем наводящие вопросы, для облегчения выбора пути решения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ссуждая решение этой задачи можно провести и иначе, объяснив детям, что сначала можно определить «скорость сближ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е. определить, на сколько километров в час приближаются машины друг к друг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ваем оба способа решения, обращаем внимание, на то, что ответы независимо от способов решения одинаковы, это подтверждает правильность решения. При решении таких задач нужно выбирать более рациональный способ.</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Чтобы выработать обобщенный способ решения задач такого вида, необходимо многократно решать задачи с разнообразными фабулами, решать готовые и составленных самими обучающимися задач, сравнивать задачи данного вида с ранее решавшимися видами задач и т.д. Виды задач, которые решаются в начальной школе приведены ниже. (Таблица 1)</w:t>
      </w:r>
    </w:p>
    <w:p>
      <w:pPr>
        <w:pStyle w:val="Normal"/>
        <w:jc w:val="right"/>
        <w:rPr>
          <w:rFonts w:ascii="Times New Roman" w:hAnsi="Times New Roman"/>
          <w:sz w:val="28"/>
          <w:szCs w:val="28"/>
        </w:rPr>
      </w:pPr>
      <w:r>
        <w:rPr>
          <w:rFonts w:ascii="Times New Roman" w:hAnsi="Times New Roman"/>
          <w:sz w:val="28"/>
          <w:szCs w:val="28"/>
        </w:rPr>
        <w:t>Таблица 1</w:t>
      </w:r>
    </w:p>
    <w:p>
      <w:pPr>
        <w:pStyle w:val="Normal"/>
        <w:jc w:val="center"/>
        <w:rPr>
          <w:rFonts w:ascii="Times New Roman" w:hAnsi="Times New Roman"/>
          <w:b/>
          <w:b/>
          <w:sz w:val="28"/>
          <w:szCs w:val="28"/>
        </w:rPr>
      </w:pPr>
      <w:r>
        <w:rPr>
          <w:rFonts w:ascii="Times New Roman" w:hAnsi="Times New Roman"/>
          <w:b/>
          <w:sz w:val="28"/>
          <w:szCs w:val="28"/>
        </w:rPr>
        <w:t>Виды задач в начальной школе</w:t>
      </w:r>
    </w:p>
    <w:tbl>
      <w:tblPr>
        <w:tblW w:w="9571" w:type="dxa"/>
        <w:jc w:val="left"/>
        <w:tblInd w:w="0" w:type="dxa"/>
        <w:tblLayout w:type="fixed"/>
        <w:tblCellMar>
          <w:top w:w="0" w:type="dxa"/>
          <w:left w:w="108" w:type="dxa"/>
          <w:bottom w:w="0" w:type="dxa"/>
          <w:right w:w="108" w:type="dxa"/>
        </w:tblCellMar>
        <w:tblLook w:val="04a0"/>
      </w:tblPr>
      <w:tblGrid>
        <w:gridCol w:w="2943"/>
        <w:gridCol w:w="3969"/>
        <w:gridCol w:w="2659"/>
      </w:tblGrid>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rPr>
            </w:pPr>
            <w:r>
              <w:rPr>
                <w:rFonts w:ascii="Times New Roman" w:hAnsi="Times New Roman"/>
              </w:rPr>
              <w:t>1 класс</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rPr>
            </w:pPr>
            <w:r>
              <w:rPr>
                <w:rFonts w:ascii="Times New Roman" w:hAnsi="Times New Roman"/>
              </w:rPr>
              <w:t>2-3 классы</w:t>
            </w:r>
          </w:p>
        </w:tc>
        <w:tc>
          <w:tcPr>
            <w:tcW w:w="2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rPr>
            </w:pPr>
            <w:r>
              <w:rPr>
                <w:rFonts w:ascii="Times New Roman" w:hAnsi="Times New Roman"/>
              </w:rPr>
              <w:t>Класс</w:t>
            </w:r>
          </w:p>
        </w:tc>
      </w:tr>
      <w:tr>
        <w:trPr>
          <w:trHeight w:val="4384" w:hRule="atLeast"/>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t>Простые 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увеличение и уменьшение числа на несколько единиц;</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нахождение суммы,</w:t>
            </w:r>
          </w:p>
          <w:p>
            <w:pPr>
              <w:pStyle w:val="Normal"/>
              <w:widowControl w:val="false"/>
              <w:rPr>
                <w:rFonts w:ascii="Times New Roman" w:hAnsi="Times New Roman"/>
              </w:rPr>
            </w:pPr>
            <w:r>
              <w:rPr>
                <w:rFonts w:ascii="Times New Roman" w:hAnsi="Times New Roman"/>
              </w:rPr>
              <w:t>неизвестного слагаемого, вычитаемого и слагаемого, остатка, уменьшаемого.</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с косвенными вопросами.</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на разностное сравнение.</w:t>
            </w:r>
          </w:p>
          <w:p>
            <w:pPr>
              <w:pStyle w:val="Normal"/>
              <w:widowControl w:val="false"/>
              <w:rPr>
                <w:rFonts w:ascii="Times New Roman" w:hAnsi="Times New Roman"/>
              </w:rPr>
            </w:pPr>
            <w:r>
              <w:rPr>
                <w:rFonts w:ascii="Times New Roman" w:hAnsi="Times New Roman"/>
              </w:rPr>
              <w:t>Составные 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на нахождение остатка, слагаемого и вычитаемого, суммы, третьего слагаемого, уменьшаемого.</w:t>
            </w:r>
          </w:p>
          <w:p>
            <w:pPr>
              <w:pStyle w:val="Normal"/>
              <w:widowControl w:val="false"/>
              <w:spacing w:before="0" w:after="200"/>
              <w:rPr>
                <w:rFonts w:ascii="Times New Roman" w:hAnsi="Times New Roman"/>
              </w:rPr>
            </w:pPr>
            <w:r>
              <w:rPr>
                <w:rFonts w:ascii="Times New Roman" w:hAnsi="Times New Roman"/>
              </w:rPr>
              <w:t xml:space="preserve"> </w:t>
            </w:r>
            <w:r>
              <w:rPr>
                <w:rFonts w:ascii="Times New Roman" w:hAnsi="Times New Roman"/>
              </w:rPr>
              <w:t>- на разностное сравнение.</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t>Простые 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умножение, увеличение и уменьшение числа в несколько раз, деление по содержанию и на равные части, кратное сравнение, увеличение и уменьшение числа в несколько раз (косвенная форма).</w:t>
            </w:r>
          </w:p>
          <w:p>
            <w:pPr>
              <w:pStyle w:val="Normal"/>
              <w:widowControl w:val="false"/>
              <w:rPr>
                <w:rFonts w:ascii="Times New Roman" w:hAnsi="Times New Roman"/>
              </w:rPr>
            </w:pPr>
            <w:r>
              <w:rPr>
                <w:rFonts w:ascii="Times New Roman" w:hAnsi="Times New Roman"/>
              </w:rPr>
              <w:t>Составные задачи на:</w:t>
            </w:r>
          </w:p>
          <w:p>
            <w:pPr>
              <w:pStyle w:val="Normal"/>
              <w:widowControl w:val="false"/>
              <w:spacing w:before="0" w:after="200"/>
              <w:rPr>
                <w:rFonts w:ascii="Times New Roman" w:hAnsi="Times New Roman"/>
              </w:rPr>
            </w:pPr>
            <w:r>
              <w:rPr>
                <w:rFonts w:ascii="Times New Roman" w:hAnsi="Times New Roman"/>
              </w:rPr>
              <w:t xml:space="preserve"> </w:t>
            </w:r>
            <w:r>
              <w:rPr>
                <w:rFonts w:ascii="Times New Roman" w:hAnsi="Times New Roman"/>
              </w:rPr>
              <w:t>- нахождение суммы, приведение к единице, нахождение уменьшаемого, вычитаемого, разности, разностное и кратное сравнение, нахождение суммы двух произведений, нахождение неизвестного слагаемого, деление суммы на число; цену, количество, стоимость; на нахождение периметра и сторон геометрических фигур.</w:t>
            </w:r>
          </w:p>
        </w:tc>
        <w:tc>
          <w:tcPr>
            <w:tcW w:w="2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t>Задачи на:</w:t>
            </w:r>
          </w:p>
          <w:p>
            <w:pPr>
              <w:pStyle w:val="Normal"/>
              <w:widowControl w:val="false"/>
              <w:rPr>
                <w:rFonts w:ascii="Times New Roman" w:hAnsi="Times New Roman"/>
              </w:rPr>
            </w:pPr>
            <w:r>
              <w:rPr>
                <w:rFonts w:ascii="Times New Roman" w:hAnsi="Times New Roman"/>
              </w:rPr>
              <w:t xml:space="preserve"> </w:t>
            </w:r>
            <w:r>
              <w:rPr>
                <w:rFonts w:ascii="Times New Roman" w:hAnsi="Times New Roman"/>
              </w:rPr>
              <w:t>-  движение, встречное движение, движение в одном направлении, противоположное движение и движение в обратном направлении, пропорциональное деление, нахождение неизвестного по двум разностям, нахождение числа по доле и доли по числу, нахождение площади.</w:t>
            </w:r>
          </w:p>
          <w:p>
            <w:pPr>
              <w:pStyle w:val="Normal"/>
              <w:widowControl w:val="false"/>
              <w:spacing w:before="0" w:after="200"/>
              <w:rPr>
                <w:rFonts w:ascii="Times New Roman" w:hAnsi="Times New Roman"/>
              </w:rPr>
            </w:pPr>
            <w:r>
              <w:rPr>
                <w:rFonts w:ascii="Times New Roman" w:hAnsi="Times New Roman"/>
              </w:rPr>
            </w:r>
          </w:p>
        </w:tc>
      </w:tr>
    </w:tbl>
    <w:p>
      <w:pPr>
        <w:pStyle w:val="Normal"/>
        <w:rPr/>
      </w:pPr>
      <w:r>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тодически принято выделять следующие этапы работы над задачей на уро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 Подготовительная рабо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 Работа по разъяснению текста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II.Разбор задачи (анализ), поиск пути решения и составление плана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IV.Запись решения и отве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V. Проверка или работа над задачей после ее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збор задач – это поиск пути решения и составление плана решения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дход к разбору может быть аналитическим (в начальной школе обычно говорят «от вопроса») и синтетическим («от данн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 началу школьной жизни в возрасте 6–8 лет способность к синтезу выше, нежели способность к анализу, следовательно, в 1–2 классах детям легче дается синтетический способ разбора задачи, сочетая с наглядностью или графической схем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1.3. Приемы формирования логических действий анализа и синтеза в процессе обучения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сновные идеи о формировании логических операций разрабатывались в психологии мышления под руководством психологов А.Н. Леонтьева, С.Л. Рубинштейна [36]. Они сделали вывод о взаимосвязи процесса обучения и развития мышления, об изменении качества аналитико-синтетической деятельности и ее состава, а также о необходимости целенаправленно формировать логические операции у обучающихс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Ф. Талызина [39] всесторонне исследовала порядок формирования приемов мышления, и определила порядок формирования отдельных прием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сравн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и синте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обобщ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бстрагиров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конкретизац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уществуют два пути по целенаправленному формированию логических операций: прямой – включает объяснение сущности выполняемого приема, знакомство с его алгоритмом, функциями;   и косвенный путь представляет собой, прежде всего, деятельность по усвоению конкретных предметных знаний и умений по определенному правилу. При этом косвенный путь – адаптированный к конкретной учебной ситуации прием логического мышления, логическая операц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начала нужно выяснить, какие логические операции являются более важными для развития логического мышления. Понять содержание  каких логических операций нам нужно изучить, чтобы теоретически обосновать наше исследов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оритетными операциями мышления многие исследователи считают анализ и синтез, что они составляют основу для образования других форм (СЛ. Рубинштейн [39], В.В. Давыдов [8], А.А. Люблинская [22] и др.). Недостаточное развитие действия анализа и синтеза непосредственно отразятся на качестве выполнения более сложных умственных операц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пелов Н.Н. и Поспелов И.Н.[31] выделяют следующие основные качества таких логических операций как анализ и синте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 – разложение практическое или мысленное изучаемого объекта на характерные для него составные элементы, выделение в нем отдельных сторон, изучение каждого элемента или сторон объекта в отдельности как части цел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нтез – соединение частей практическое или мысленное или свойств  изучаемого объекта в единое цел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А. Люблинская [22] указывает на следующие характерные особенности таких логических операций как анализ и синтез. Анализ - это разделение целого на части, определение его основных сторон, кроме этого, раскрываются связи, зависимости, отношения, существующие между этими частями исследуемого объекта. Здесь определяется  процесс мышления как состоящий из трех взаимосвязанных логических операций: синтез - анализ - синтез. Успешность решения задачи зависит от согласованности этих частей  друг с другом. Иначе в мыслительном процессе обнаруживается дефект, и задачу, которую ставили, решаем неправильно. Анализ и синтез может проходить с использованием наглядных представлений, мысленных абстракций и представлений событий, предметов, явл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маловажным для нашего исследования является в этом определении то, что здесь можно использовать практические действия для выполнения логической опер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организации аналитико-синтетической умственной деятельности часто предлагаются специальные задания, так как операции анализа и синтеза раскладывать на простые составляющие очень сл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едем теоретический анализ конкретных методических приемов для развития логических операций анализа и синтеза. Для организации аналитико-синтетической умственной деятельности часто предлагаются специальные задания, так как операции анализа и синтеза раскладывать на простые составляющие очень сл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Н. Поспелов и И.Н. Поспелов [31] исследовали развитие аналитико-синтетической деятельности обучающихся в процессе решения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условия – что  предполагает, прежде всего, правильное понимание данных задачи и поставленных вопро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данных и искомых величин – выявление взаимосвязей между известными и неизвестными величин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плана решения задачи – проверка правильности и в улучшении создаваемого плана решения,  выявление  противоречий с условием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шения – проверка решения и его обоснованность при помощи сопоставления решения с отдельными частями условия задачи и с условиями задачи в цел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зультата – проверка результата с условием задачи.</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риемы формирования  анализа и синтеза при решении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Б. Истомина и А.К.Артемова [15] раскрывают в своих статьях следующие приемы, способствующие развитию анализа и синтез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аналог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ем обобщения.</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1. Прием сравнения</w:t>
      </w:r>
      <w:r>
        <w:rPr>
          <w:rFonts w:ascii="Times New Roman" w:hAnsi="Times New Roman"/>
          <w:sz w:val="28"/>
          <w:szCs w:val="28"/>
        </w:rPr>
        <w:t xml:space="preserve">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это прием интеллектуальной деятельности, направленный на выявление сходного и различного в данных объекта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ение быва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полным, когда ограничивается лишь фиксацией сходства или различ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ным, когда заканчивается определенными вывод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ение по сходству обычно называют сопоставлением, по различию – противопоставле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формировании умения пользоваться этим приемом Истомина Н.Б. выделяет этапы:</w:t>
      </w:r>
    </w:p>
    <w:p>
      <w:pPr>
        <w:pStyle w:val="ListParagraph"/>
        <w:numPr>
          <w:ilvl w:val="0"/>
          <w:numId w:val="3"/>
        </w:numPr>
        <w:spacing w:lineRule="auto" w:line="360" w:before="0" w:after="0"/>
        <w:contextualSpacing/>
        <w:jc w:val="both"/>
        <w:rPr>
          <w:rFonts w:ascii="Times New Roman" w:hAnsi="Times New Roman"/>
          <w:sz w:val="28"/>
          <w:szCs w:val="28"/>
        </w:rPr>
      </w:pPr>
      <w:r>
        <w:rPr>
          <w:rFonts w:ascii="Times New Roman" w:hAnsi="Times New Roman"/>
          <w:sz w:val="28"/>
          <w:szCs w:val="28"/>
        </w:rPr>
        <w:t>выделяем признаки  или свойства одного предмета;</w:t>
      </w:r>
    </w:p>
    <w:p>
      <w:pPr>
        <w:pStyle w:val="ListParagraph"/>
        <w:numPr>
          <w:ilvl w:val="0"/>
          <w:numId w:val="3"/>
        </w:numPr>
        <w:spacing w:lineRule="auto" w:line="360" w:before="0" w:after="0"/>
        <w:contextualSpacing/>
        <w:jc w:val="both"/>
        <w:rPr>
          <w:rFonts w:ascii="Times New Roman" w:hAnsi="Times New Roman"/>
          <w:sz w:val="28"/>
          <w:szCs w:val="28"/>
        </w:rPr>
      </w:pPr>
      <w:r>
        <w:rPr>
          <w:rFonts w:ascii="Times New Roman" w:hAnsi="Times New Roman"/>
          <w:sz w:val="28"/>
          <w:szCs w:val="28"/>
        </w:rPr>
        <w:t>устанавливаем сходства и различия между признаками двух объектов;</w:t>
      </w:r>
    </w:p>
    <w:p>
      <w:pPr>
        <w:pStyle w:val="ListParagraph"/>
        <w:numPr>
          <w:ilvl w:val="0"/>
          <w:numId w:val="3"/>
        </w:numPr>
        <w:spacing w:lineRule="auto" w:line="360" w:before="0" w:after="0"/>
        <w:contextualSpacing/>
        <w:jc w:val="both"/>
        <w:rPr>
          <w:rFonts w:ascii="Times New Roman" w:hAnsi="Times New Roman"/>
          <w:sz w:val="28"/>
          <w:szCs w:val="28"/>
        </w:rPr>
      </w:pPr>
      <w:r>
        <w:rPr>
          <w:rFonts w:ascii="Times New Roman" w:hAnsi="Times New Roman"/>
          <w:sz w:val="28"/>
          <w:szCs w:val="28"/>
        </w:rPr>
        <w:t>выявляем сходства и различия между признаками трех, четырех и более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формированность приема сравнения показывает умение детей без указания: «сравни…», укажи признаки…, в чем сходство и различие …», самостоятельно использовать для решения различн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ртемов А.К. выделяет 5 операций в формировании умения пользоваться приемом сравнения:</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выделение признаков предметов;</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расчленение выделенных признаков на существенные и несущественные в данной ситуации;</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выделение признаков являющихся основанием сравнения;</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нахождение сходных и различных признаков объектов, т.е. осуществление неполного сравнения;</w:t>
      </w:r>
    </w:p>
    <w:p>
      <w:pPr>
        <w:pStyle w:val="ListParagraph"/>
        <w:numPr>
          <w:ilvl w:val="0"/>
          <w:numId w:val="4"/>
        </w:numPr>
        <w:spacing w:lineRule="auto" w:line="360" w:before="0" w:after="0"/>
        <w:contextualSpacing/>
        <w:jc w:val="both"/>
        <w:rPr>
          <w:rFonts w:ascii="Times New Roman" w:hAnsi="Times New Roman"/>
          <w:sz w:val="28"/>
          <w:szCs w:val="28"/>
        </w:rPr>
      </w:pPr>
      <w:r>
        <w:rPr>
          <w:rFonts w:ascii="Times New Roman" w:hAnsi="Times New Roman"/>
          <w:sz w:val="28"/>
          <w:szCs w:val="28"/>
        </w:rPr>
        <w:t>формулировка вывода из проведенного сравнения – осуществление полного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сюда он делает вывод, что обучение сравнению – длительный процесс и его необходимо разделить на два этапа: подготовительный и основной. Рассмотрим их на примерах, приведенных А.К.Артемовы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одготовительном этапе отрабатываются операции, входящие в прием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Выделение признаков одного предме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Дана запись 2+3 =5. Какие признаки у этой записи можно выделить? ( В ней есть числа 2,3,5, знаки +, =, числа 2 и 3 – слагаемые, 5 – сумма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ано число 72. Выделите все признаки, которые вы заметили у этого числ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овладения этой операцией переходят к выделению общих признаков двух и более предме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ны записи 6+3 и 6-3. Выделяем признаки в первой, и ищем их во второй записи. Это числа 6 и 3. Предлагаем найти такой признак, которого нет во второй записи (зна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Выделение  существенных признаков – это таких признаков, от которых зависит правильность ответа на заданный вопрос или поставленное зад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исло 19 представьте в виде суммы двух слагаемых. Здесь существенные следующие признаки: 1) число должно изображаться в виде суммы; 2) в этой сумме должно быть два слагаемых. В задании не говорится, какими должны быть слагаемые, значит это несущественный признак. Получаем 19=2+17, 19=8+11, 19=4+15 и т.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Выделение сходных существенных признаков двух и более объектов. – Существенный признак должен быть обобщенным. Для того, чтобы заметить это, он должен повторяться в разных объектах, которые целесообразно показывать одновремен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мените числа суммой по образц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8=20+8</w:t>
        <w:tab/>
        <w:tab/>
        <w:t>15=</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Pr>
        <w:tab/>
        <w:tab/>
      </w:r>
      <w:r>
        <w:rPr>
          <w:rFonts w:ascii="Times New Roman" w:hAnsi="Times New Roman"/>
          <w:sz w:val="28"/>
          <w:szCs w:val="28"/>
        </w:rPr>
        <w:t>32</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3=40+3</w:t>
        <w:tab/>
        <w:tab/>
        <w:t>84=</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Pr>
        <w:tab/>
        <w:tab/>
      </w:r>
      <w:r>
        <w:rPr>
          <w:rFonts w:ascii="Times New Roman" w:hAnsi="Times New Roman"/>
          <w:sz w:val="28"/>
          <w:szCs w:val="28"/>
        </w:rPr>
        <w:t>56</w:t>
      </w:r>
      <w:r>
        <w:rPr>
          <w:rFonts w:ascii="Times New Roman" w:hAnsi="Times New Roman"/>
          <w:sz w:val="28"/>
          <w:szCs w:val="28"/>
          <w:rtl w:val="true"/>
        </w:rPr>
        <w:t>=</w:t>
      </w:r>
      <w:r>
        <w:rPr>
          <w:rFonts w:ascii="Times New Roman" w:hAnsi="Times New Roman"/>
          <w:sz w:val="28"/>
          <w:sz w:val="28"/>
          <w:szCs w:val="28"/>
          <w:rtl w:val="true"/>
        </w:rPr>
        <w:t>ٱ</w:t>
      </w:r>
      <w:r>
        <w:rPr>
          <w:rFonts w:ascii="Times New Roman" w:hAnsi="Times New Roman"/>
          <w:sz w:val="28"/>
          <w:szCs w:val="28"/>
          <w:rtl w:val="true"/>
        </w:rPr>
        <w:t>+</w:t>
      </w:r>
      <w:r>
        <w:rPr>
          <w:rFonts w:ascii="Times New Roman" w:hAnsi="Times New Roman"/>
          <w:sz w:val="28"/>
          <w:sz w:val="28"/>
          <w:szCs w:val="28"/>
          <w:rtl w:val="true"/>
        </w:rPr>
        <w:t>ٱ</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ой существенный признак указан в условии задания? (Сумма двух слагаемых: видно в образцах). Какой существенный признак повторяется? (Сумма разрядных слагаем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торой этап – обучение приему сравн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ть – значит установить сходные и различные существенные признаки этих предметов, и сделать определенный вывод, если это возм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те решение следующих пример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8+21=(40+8)+(20+1)=(40+20)+(8+1)=6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7+32=(20+7)+(30+2)=(20+30)+(7+2)=5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4+13=(50+4)+(10+3)=(50+10)+(4+3)=67</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здесь будем сравнивать? (Способы Решения). Какие признаки сходны в примерах, существенны для способа решения? (Складываются двузначные числа). Какие признаки существенны в решении первого примера? (Представление данных чисел в виде суммы разрядных слагаемых, сложение отдельно десятков и единиц). Имеются ли сходные признаки в решении других примеров? (Да). Выделите их. Что мы узнали путем сравнения? (Как складывать двузначные числа…).</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2. Прием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Его основа состоит в умении выделять признаки предметов и устанавливать между ними сходств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формировании этого приема дети сначала выполняют задания на классификацию хорошо знакомых предметов и геометрических фигур, потом чисел. Задания обычно формулируются в таком виде: «Разбейте все круги на 2 группы по какому-то признаку». Если в задании не указано количество групп разбиения, то возможны различные варианты. Задания на классификацию применяются не только для продуктивного закрепления знаний, умений и навыков, но и при знакомстве с новыми понятия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Б. Истомина говорит, что при обучении математике можно использовать задания на классификацию различных видов: [15]</w:t>
      </w:r>
    </w:p>
    <w:p>
      <w:pPr>
        <w:pStyle w:val="ListParagraph"/>
        <w:numPr>
          <w:ilvl w:val="0"/>
          <w:numId w:val="5"/>
        </w:numPr>
        <w:spacing w:lineRule="auto" w:line="360" w:before="0" w:after="0"/>
        <w:contextualSpacing/>
        <w:jc w:val="both"/>
        <w:rPr>
          <w:rFonts w:ascii="Times New Roman" w:hAnsi="Times New Roman"/>
          <w:sz w:val="28"/>
          <w:szCs w:val="28"/>
        </w:rPr>
      </w:pPr>
      <w:r>
        <w:rPr>
          <w:rFonts w:ascii="Times New Roman" w:hAnsi="Times New Roman"/>
          <w:sz w:val="28"/>
          <w:szCs w:val="28"/>
        </w:rPr>
        <w:t>подготовительные задания. К ним относятся: «Убери «лишний» предмет», «Нарисуй предметы того же цвета (формы, размера)», «Дай название группе предметов». Сюда же можно отнести задания на развитие внимания, наблюдательности: «Какой предмет убрали?», «Что изменилось?»;</w:t>
      </w:r>
    </w:p>
    <w:p>
      <w:pPr>
        <w:pStyle w:val="ListParagraph"/>
        <w:numPr>
          <w:ilvl w:val="0"/>
          <w:numId w:val="5"/>
        </w:numPr>
        <w:spacing w:lineRule="auto" w:line="360" w:before="0" w:after="0"/>
        <w:contextualSpacing/>
        <w:jc w:val="both"/>
        <w:rPr>
          <w:rFonts w:ascii="Times New Roman" w:hAnsi="Times New Roman"/>
          <w:sz w:val="28"/>
          <w:szCs w:val="28"/>
        </w:rPr>
      </w:pPr>
      <w:r>
        <w:rPr>
          <w:rFonts w:ascii="Times New Roman" w:hAnsi="Times New Roman"/>
          <w:sz w:val="28"/>
          <w:szCs w:val="28"/>
        </w:rPr>
        <w:t>задания, которых на основание классификации указывает учитель;</w:t>
      </w:r>
    </w:p>
    <w:p>
      <w:pPr>
        <w:pStyle w:val="ListParagraph"/>
        <w:numPr>
          <w:ilvl w:val="0"/>
          <w:numId w:val="5"/>
        </w:numPr>
        <w:spacing w:lineRule="auto" w:line="360" w:before="0" w:after="0"/>
        <w:contextualSpacing/>
        <w:jc w:val="both"/>
        <w:rPr>
          <w:rFonts w:ascii="Times New Roman" w:hAnsi="Times New Roman"/>
          <w:sz w:val="28"/>
          <w:szCs w:val="28"/>
        </w:rPr>
      </w:pPr>
      <w:r>
        <w:rPr>
          <w:rFonts w:ascii="Times New Roman" w:hAnsi="Times New Roman"/>
          <w:sz w:val="28"/>
          <w:szCs w:val="28"/>
        </w:rPr>
        <w:t>задания, при выполнении которых дети сами выделяют основание классификации.</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3. Прием аналогии</w:t>
      </w:r>
      <w:r>
        <w:rPr>
          <w:rFonts w:ascii="Times New Roman" w:hAnsi="Times New Roman"/>
          <w:sz w:val="28"/>
          <w:szCs w:val="28"/>
        </w:rPr>
        <w:t xml:space="preserve"> описывается Н.Б.Истоминой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огия – сходство в каком-либо отношении между предметами, явлениями, понятиями, способами действий. Обычно этим приемом пользуются с целью закрепления тех или иных действий, операций. Но возможен и другой вариант, когда, используя аналогию, ученики находят новые способы деятельности, и проверяют свою догадку. Например, усвоив алгоритм письменного сложения двузначных чисел, учитель предлагает выполнить сложение трехзначных, четырехзначных,… чисел. Возникает догадка – вероятно, можно складывать трехзначные числа так же поразрядно. Правильность догадки проверяется учителем или сравнивается с образом.</w:t>
      </w:r>
    </w:p>
    <w:p>
      <w:pPr>
        <w:pStyle w:val="Normal"/>
        <w:spacing w:lineRule="auto" w:line="360" w:before="0" w:after="0"/>
        <w:ind w:firstLine="709"/>
        <w:jc w:val="both"/>
        <w:rPr>
          <w:rFonts w:ascii="Times New Roman" w:hAnsi="Times New Roman"/>
          <w:sz w:val="28"/>
          <w:szCs w:val="28"/>
        </w:rPr>
      </w:pPr>
      <w:r>
        <w:rPr>
          <w:rFonts w:ascii="Times New Roman" w:hAnsi="Times New Roman"/>
          <w:b/>
          <w:sz w:val="28"/>
          <w:szCs w:val="28"/>
        </w:rPr>
        <w:t>4. Прием обобщения</w:t>
      </w:r>
      <w:r>
        <w:rPr>
          <w:rFonts w:ascii="Times New Roman" w:hAnsi="Times New Roman"/>
          <w:sz w:val="28"/>
          <w:szCs w:val="28"/>
        </w:rPr>
        <w:t xml:space="preserve"> – это выделение существенных признаков математических объектов, их свойств и отношений (по Н.Б.Истоминой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ледует различать результат и процесс обобщения. Результат фиксируется в понятиях, суждениях, правилах. Процесс обобщения можно  организовать по-разному, отсюда и два типа обобщения – теоретическое и эмпирическ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начальной школе чаще применяют эмпирический тип, обобщение знания представляется результатом  умозаключений (индуктивных рассуждений), используя их обучающиеся самостоятельно «открывают» математические свойства, способы действий, которые в математике строго доказываю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пример, ученикам предлагается самостоятельно найти значение выражений, заменив умножение сложе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2</w:t>
        <w:tab/>
        <w:t>4*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3</w:t>
        <w:tab/>
        <w:t>5*4 и т.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яснив, чем похожи, чем отличаются равенства в каждом столбике, дети делают вывод «От перестановки множителей значение произведения не изменя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формирования у младших школьников умения обобщать наблюдаемые факты индуктивным способом хорошо использовать задания, где дети могут сделать неверные обобщ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 выражения, найди общее в полученных неравенствах и сделай соответствующие выво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3 … 2*3</w:t>
        <w:tab/>
        <w:tab/>
        <w:t>4+5 … 4*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4 … 3*4</w:t>
        <w:tab/>
        <w:tab/>
        <w:t>5+6 … 5*6»</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авнив данные выражения, обучающиеся, делают вывод: «сумма двух последовательных чисел всегда меньше произве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о высказанное обобщение ошибочно, т.к. не учтены случа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0+1 … 0*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 … 1*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ожно попытаться сделать правильное обобщение, в котором будут учтены определенные условия: «сумма двух последовательных чисел, начиная с числа 2, всегда меньше произведения этих чисе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отличие от эмпирического, теоретическое обобщение осуществляется путем анализа данных об одном объекте с целью выявления существенных внутренних связей. Эти связи сразу фиксируются абстрактно (теоретически – с помощью слова, знаков, схем) становятся той основой, на которой в дальнейшем выполняются частные (конкретные) действ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ряду с эмпирическими и теоретическими обобщениями в курсе математики имеют место обобщения-соглашения. Примерами таких обобщений являются правилами умножения на 1 и на 0, справедливо для любого числа. Их обычно сопровождают пояснениями «в математике договорились …», «в математике принято счита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К. Артемов [15] приводит ряд следующих (приемов) упражнений развития анализа и синтеза у обучающихся при решении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составление схем по текстам задач и наоборот, - текстов задач по данным схем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выбор схемы к задач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спользование обобщенных схем. В отличие от первых схем, в них вместо числовых данных используются геометрические фигур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сравнение   задач и запись решения в виде </w:t>
      </w:r>
      <w:r>
        <w:rPr>
          <w:rFonts w:ascii="Times New Roman" w:hAnsi="Times New Roman"/>
          <w:sz w:val="28"/>
          <w:sz w:val="28"/>
          <w:szCs w:val="28"/>
          <w:rtl w:val="true"/>
        </w:rPr>
        <w:t>ٱ</w:t>
      </w:r>
      <w:r>
        <w:rPr>
          <w:rFonts w:ascii="Times New Roman" w:hAnsi="Times New Roman"/>
          <w:sz w:val="28"/>
          <w:szCs w:val="28"/>
        </w:rPr>
        <w:t>+∆=Ò – модель решения рассматриваемого класса простых задач (на объединение данных в задачах предме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или по </w:t>
      </w:r>
      <w:r>
        <w:rPr>
          <w:rFonts w:ascii="Times New Roman" w:hAnsi="Times New Roman"/>
          <w:sz w:val="28"/>
          <w:sz w:val="28"/>
          <w:szCs w:val="28"/>
          <w:rtl w:val="true"/>
        </w:rPr>
        <w:t>ٱ</w:t>
      </w:r>
      <w:r>
        <w:rPr>
          <w:rFonts w:ascii="Times New Roman" w:hAnsi="Times New Roman"/>
          <w:sz w:val="28"/>
          <w:szCs w:val="28"/>
        </w:rPr>
        <w:t>- ∆ =Ò данной схеме придумать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бор вопрос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пражнения с равенствами: составить равенства по услови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4&gt;22 на 12 (34-22=12; 12+22=34). Как записать это равенство по-другому? (22&lt;34 на 1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вращение простой задачи в составну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нение схем, изображающих «дерево» рассужд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Незнайка задумал число, но забыл это число. Он помнит только, что оно состоит из двух чисел, одно из которых равно 9, а другое он тоже не помнит, но вспомнил, что это другое число состоит из 5 и 7. Незнайка просит помочь ему восстановить забытое число (Рис.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mc:AlternateContent>
          <mc:Choice Requires="wpg">
            <w:drawing>
              <wp:anchor behindDoc="1" distT="0" distB="0" distL="114300" distR="114300" simplePos="0" locked="0" layoutInCell="0" allowOverlap="1" relativeHeight="24">
                <wp:simplePos x="0" y="0"/>
                <wp:positionH relativeFrom="column">
                  <wp:posOffset>2368550</wp:posOffset>
                </wp:positionH>
                <wp:positionV relativeFrom="paragraph">
                  <wp:posOffset>28575</wp:posOffset>
                </wp:positionV>
                <wp:extent cx="1485900" cy="1371600"/>
                <wp:effectExtent l="0" t="635"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a:off x="800280" y="0"/>
                            <a:ext cx="228600" cy="228600"/>
                          </a:xfrm>
                          <a:prstGeom prst="ellipse">
                            <a:avLst/>
                          </a:prstGeom>
                          <a:noFill/>
                          <a:ln w="0">
                            <a:solidFill>
                              <a:srgbClr val="000000"/>
                            </a:solidFill>
                          </a:ln>
                        </wps:spPr>
                        <wps:bodyPr/>
                      </wps:wsp>
                      <wps:wsp>
                        <wps:cNvSpPr/>
                        <wps:spPr>
                          <a:xfrm flipH="1">
                            <a:off x="685800" y="228600"/>
                            <a:ext cx="114480" cy="114480"/>
                          </a:xfrm>
                          <a:prstGeom prst="line">
                            <a:avLst/>
                          </a:prstGeom>
                          <a:ln w="0">
                            <a:solidFill>
                              <a:srgbClr val="000000"/>
                            </a:solidFill>
                          </a:ln>
                        </wps:spPr>
                        <wps:style>
                          <a:lnRef idx="0"/>
                          <a:fillRef idx="0"/>
                          <a:effectRef idx="0"/>
                          <a:fontRef idx="minor"/>
                        </wps:style>
                        <wps:bodyPr/>
                      </wps:wsp>
                      <wps:wsp>
                        <wps:cNvSpPr/>
                        <wps:spPr>
                          <a:xfrm>
                            <a:off x="1028880" y="228600"/>
                            <a:ext cx="114480" cy="114480"/>
                          </a:xfrm>
                          <a:prstGeom prst="line">
                            <a:avLst/>
                          </a:prstGeom>
                          <a:ln w="0">
                            <a:solidFill>
                              <a:srgbClr val="000000"/>
                            </a:solidFill>
                          </a:ln>
                        </wps:spPr>
                        <wps:style>
                          <a:lnRef idx="0"/>
                          <a:fillRef idx="0"/>
                          <a:effectRef idx="0"/>
                          <a:fontRef idx="minor"/>
                        </wps:style>
                        <wps:bodyPr/>
                      </wps:wsp>
                      <wps:wsp>
                        <wps:cNvSpPr txBox="1"/>
                        <wps:spPr>
                          <a:xfrm>
                            <a:off x="1143000" y="343080"/>
                            <a:ext cx="343080" cy="343080"/>
                          </a:xfrm>
                          <a:prstGeom prst="rect">
                            <a:avLst/>
                          </a:prstGeom>
                          <a:noFill/>
                          <a:ln w="0">
                            <a:noFill/>
                          </a:ln>
                        </wps:spPr>
                        <wps:txbx>
                          <w:txbxContent>
                            <w:p>
                              <w:pPr>
                                <w:overflowPunct w:val="false"/>
                                <w:spacing w:before="0" w:after="0" w:lineRule="auto" w:line="240"/>
                                <w:jc w:val="left"/>
                                <w:rPr/>
                              </w:pPr>
                              <w:r>
                                <w:rPr>
                                  <w:szCs w:val="20"/>
                                  <w:sz w:val="32"/>
                                  <w:rFonts w:ascii="Calibri" w:hAnsi="Calibri"/>
                                </w:rPr>
                                <w:t>9</w:t>
                              </w:r>
                            </w:p>
                          </w:txbxContent>
                        </wps:txbx>
                        <wps:bodyPr wrap="square" anchor="t">
                          <a:noAutofit/>
                        </wps:bodyPr>
                      </wps:wsp>
                      <wps:wsp>
                        <wps:cNvSpPr txBox="1"/>
                        <wps:spPr>
                          <a:xfrm>
                            <a:off x="343080" y="457200"/>
                            <a:ext cx="457200" cy="343080"/>
                          </a:xfrm>
                          <a:prstGeom prst="rect">
                            <a:avLst/>
                          </a:prstGeom>
                          <a:noFill/>
                          <a:ln w="0">
                            <a:solidFill>
                              <a:srgbClr val="000000"/>
                            </a:solidFill>
                          </a:ln>
                        </wps:spPr>
                        <wps:txbx>
                          <w:txbxContent>
                            <w:p>
                              <w:pPr>
                                <w:overflowPunct w:val="false"/>
                                <w:spacing w:before="0" w:after="0" w:lineRule="auto" w:line="240"/>
                                <w:jc w:val="left"/>
                                <w:rPr/>
                              </w:pPr>
                              <w:r>
                                <w:rPr>
                                  <w:szCs w:val="20"/>
                                  <w:sz w:val="32"/>
                                  <w:rFonts w:ascii="Calibri" w:hAnsi="Calibri"/>
                                </w:rPr>
                                <w:t>12</w:t>
                              </w:r>
                            </w:p>
                          </w:txbxContent>
                        </wps:txbx>
                        <wps:bodyPr wrap="square" anchor="t">
                          <a:noAutofit/>
                        </wps:bodyPr>
                      </wps:wsp>
                      <wps:wsp>
                        <wps:cNvSpPr/>
                        <wps:spPr>
                          <a:xfrm flipH="1">
                            <a:off x="228600" y="800280"/>
                            <a:ext cx="228600" cy="228600"/>
                          </a:xfrm>
                          <a:prstGeom prst="line">
                            <a:avLst/>
                          </a:prstGeom>
                          <a:ln w="0">
                            <a:solidFill>
                              <a:srgbClr val="000000"/>
                            </a:solidFill>
                          </a:ln>
                        </wps:spPr>
                        <wps:style>
                          <a:lnRef idx="0"/>
                          <a:fillRef idx="0"/>
                          <a:effectRef idx="0"/>
                          <a:fontRef idx="minor"/>
                        </wps:style>
                        <wps:bodyPr/>
                      </wps:wsp>
                      <wps:wsp>
                        <wps:cNvSpPr/>
                        <wps:spPr>
                          <a:xfrm>
                            <a:off x="685800" y="800280"/>
                            <a:ext cx="228600" cy="228600"/>
                          </a:xfrm>
                          <a:prstGeom prst="line">
                            <a:avLst/>
                          </a:prstGeom>
                          <a:ln w="0">
                            <a:solidFill>
                              <a:srgbClr val="000000"/>
                            </a:solidFill>
                          </a:ln>
                        </wps:spPr>
                        <wps:style>
                          <a:lnRef idx="0"/>
                          <a:fillRef idx="0"/>
                          <a:effectRef idx="0"/>
                          <a:fontRef idx="minor"/>
                        </wps:style>
                        <wps:bodyPr/>
                      </wps:wsp>
                      <wps:wsp>
                        <wps:cNvSpPr txBox="1"/>
                        <wps:spPr>
                          <a:xfrm>
                            <a:off x="0" y="1028880"/>
                            <a:ext cx="343080" cy="343080"/>
                          </a:xfrm>
                          <a:prstGeom prst="rect">
                            <a:avLst/>
                          </a:prstGeom>
                          <a:noFill/>
                          <a:ln w="0">
                            <a:noFill/>
                          </a:ln>
                        </wps:spPr>
                        <wps:txbx>
                          <w:txbxContent>
                            <w:p>
                              <w:pPr>
                                <w:overflowPunct w:val="false"/>
                                <w:spacing w:before="0" w:after="0" w:lineRule="auto" w:line="240"/>
                                <w:jc w:val="left"/>
                                <w:rPr/>
                              </w:pPr>
                              <w:r>
                                <w:rPr>
                                  <w:szCs w:val="20"/>
                                  <w:sz w:val="32"/>
                                  <w:rFonts w:ascii="Calibri" w:hAnsi="Calibri"/>
                                </w:rPr>
                                <w:t>5</w:t>
                              </w:r>
                            </w:p>
                          </w:txbxContent>
                        </wps:txbx>
                        <wps:bodyPr wrap="square" anchor="t">
                          <a:noAutofit/>
                        </wps:bodyPr>
                      </wps:wsp>
                      <wps:wsp>
                        <wps:cNvSpPr txBox="1"/>
                        <wps:spPr>
                          <a:xfrm>
                            <a:off x="914400" y="1028880"/>
                            <a:ext cx="343080" cy="343080"/>
                          </a:xfrm>
                          <a:prstGeom prst="rect">
                            <a:avLst/>
                          </a:prstGeom>
                          <a:noFill/>
                          <a:ln w="0">
                            <a:noFill/>
                          </a:ln>
                        </wps:spPr>
                        <wps:txbx>
                          <w:txbxContent>
                            <w:p>
                              <w:pPr>
                                <w:overflowPunct w:val="false"/>
                                <w:spacing w:before="0" w:after="0" w:lineRule="auto" w:line="240"/>
                                <w:jc w:val="left"/>
                                <w:rPr/>
                              </w:pPr>
                              <w:r>
                                <w:rPr>
                                  <w:szCs w:val="20"/>
                                  <w:sz w:val="32"/>
                                  <w:rFonts w:ascii="Calibri" w:hAnsi="Calibri"/>
                                </w:rPr>
                                <w:t>7</w:t>
                              </w:r>
                            </w:p>
                          </w:txbxContent>
                        </wps:txbx>
                        <wps:bodyPr wrap="square" anchor="t">
                          <a:noAutofit/>
                        </wps:bodyPr>
                      </wps:wsp>
                    </wpg:wgp>
                  </a:graphicData>
                </a:graphic>
              </wp:anchor>
            </w:drawing>
          </mc:Choice>
          <mc:Fallback>
            <w:pict>
              <v:group id="shape_0" style="position:absolute;margin-left:186.5pt;margin-top:2.25pt;width:117pt;height:108pt" coordorigin="3730,45" coordsize="2340,2160">
                <v:oval id="shape_0" stroked="t" o:allowincell="f" style="position:absolute;left:4990;top:45;width:359;height:359;mso-wrap-style:none;v-text-anchor:middle">
                  <v:fill o:detectmouseclick="t" on="false"/>
                  <v:stroke color="black" joinstyle="round" endcap="flat"/>
                  <w10:wrap type="square"/>
                </v:oval>
                <v:line id="shape_0" from="4810,405" to="4989,584" stroked="t" o:allowincell="f" style="position:absolute;flip:x">
                  <v:stroke color="black" joinstyle="round" endcap="flat"/>
                  <v:fill o:detectmouseclick="t" on="false"/>
                  <w10:wrap type="square"/>
                </v:line>
                <v:line id="shape_0" from="5350,405" to="5529,584" stroked="t" o:allowincell="f" style="position:absolute">
                  <v:stroke color="black"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530;top:585;width:539;height:539;mso-wrap-style:square;v-text-anchor:top" type="_x0000_t202">
                  <v:textbox>
                    <w:txbxContent>
                      <w:p>
                        <w:pPr>
                          <w:overflowPunct w:val="false"/>
                          <w:spacing w:before="0" w:after="0" w:lineRule="auto" w:line="240"/>
                          <w:jc w:val="left"/>
                          <w:rPr/>
                        </w:pPr>
                        <w:r>
                          <w:rPr>
                            <w:szCs w:val="20"/>
                            <w:sz w:val="32"/>
                            <w:rFonts w:ascii="Calibri" w:hAnsi="Calibri"/>
                          </w:rPr>
                          <w:t>9</w:t>
                        </w:r>
                      </w:p>
                    </w:txbxContent>
                  </v:textbox>
                  <v:fill o:detectmouseclick="t" on="false"/>
                  <v:stroke color="#3465a4" joinstyle="round" endcap="flat"/>
                  <w10:wrap type="square"/>
                </v:shape>
                <v:shape id="shape_0" stroked="t" o:allowincell="f" style="position:absolute;left:4270;top:765;width:719;height:539;mso-wrap-style:square;v-text-anchor:top" type="_x0000_t202">
                  <v:textbox>
                    <w:txbxContent>
                      <w:p>
                        <w:pPr>
                          <w:overflowPunct w:val="false"/>
                          <w:spacing w:before="0" w:after="0" w:lineRule="auto" w:line="240"/>
                          <w:jc w:val="left"/>
                          <w:rPr/>
                        </w:pPr>
                        <w:r>
                          <w:rPr>
                            <w:szCs w:val="20"/>
                            <w:sz w:val="32"/>
                            <w:rFonts w:ascii="Calibri" w:hAnsi="Calibri"/>
                          </w:rPr>
                          <w:t>12</w:t>
                        </w:r>
                      </w:p>
                    </w:txbxContent>
                  </v:textbox>
                  <v:fill o:detectmouseclick="t" on="false"/>
                  <v:stroke color="black" joinstyle="miter" endcap="flat"/>
                  <w10:wrap type="square"/>
                </v:shape>
                <v:line id="shape_0" from="4090,1305" to="4449,1664" stroked="t" o:allowincell="f" style="position:absolute;flip:x">
                  <v:stroke color="black" joinstyle="round" endcap="flat"/>
                  <v:fill o:detectmouseclick="t" on="false"/>
                  <w10:wrap type="square"/>
                </v:line>
                <v:line id="shape_0" from="4810,1305" to="5169,1664" stroked="t" o:allowincell="f" style="position:absolute">
                  <v:stroke color="black" joinstyle="round" endcap="flat"/>
                  <v:fill o:detectmouseclick="t" on="false"/>
                  <w10:wrap type="square"/>
                </v:line>
                <v:shape id="shape_0" stroked="f" o:allowincell="f" style="position:absolute;left:3730;top:1665;width:539;height:539;mso-wrap-style:square;v-text-anchor:top" type="_x0000_t202">
                  <v:textbox>
                    <w:txbxContent>
                      <w:p>
                        <w:pPr>
                          <w:overflowPunct w:val="false"/>
                          <w:spacing w:before="0" w:after="0" w:lineRule="auto" w:line="240"/>
                          <w:jc w:val="left"/>
                          <w:rPr/>
                        </w:pPr>
                        <w:r>
                          <w:rPr>
                            <w:szCs w:val="20"/>
                            <w:sz w:val="32"/>
                            <w:rFonts w:ascii="Calibri" w:hAnsi="Calibri"/>
                          </w:rPr>
                          <w:t>5</w:t>
                        </w:r>
                      </w:p>
                    </w:txbxContent>
                  </v:textbox>
                  <v:fill o:detectmouseclick="t" on="false"/>
                  <v:stroke color="#3465a4" joinstyle="round" endcap="flat"/>
                  <w10:wrap type="square"/>
                </v:shape>
                <v:shape id="shape_0" stroked="f" o:allowincell="f" style="position:absolute;left:5170;top:1665;width:539;height:539;mso-wrap-style:square;v-text-anchor:top" type="_x0000_t202">
                  <v:textbox>
                    <w:txbxContent>
                      <w:p>
                        <w:pPr>
                          <w:overflowPunct w:val="false"/>
                          <w:spacing w:before="0" w:after="0" w:lineRule="auto" w:line="240"/>
                          <w:jc w:val="left"/>
                          <w:rPr/>
                        </w:pPr>
                        <w:r>
                          <w:rPr>
                            <w:szCs w:val="20"/>
                            <w:sz w:val="32"/>
                            <w:rFonts w:ascii="Calibri" w:hAnsi="Calibri"/>
                          </w:rPr>
                          <w:t>7</w:t>
                        </w:r>
                      </w:p>
                    </w:txbxContent>
                  </v:textbox>
                  <v:fill o:detectmouseclick="t" on="false"/>
                  <v:stroke color="#3465a4" joinstyle="round" endcap="flat"/>
                  <w10:wrap type="square"/>
                </v:shape>
              </v:group>
            </w:pict>
          </mc:Fallback>
        </mc:AlternateConten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ab/>
        <w:tab/>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ис. 1. Найди числ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начала восстанавливаем число в квадратике: оно получается сложением 5 и 7. ставим знак «+» между этими числами, слева отмечаем цифрой первое действие на пути к ответу: 5+7=12. Ставим число12 в квадратик. Затем ставим знак «+» и отмечаем второе действие относительно чисел 12 и 9. Выясняем вопросы: в каком порядке искать забытое число? Какое действие следует для этого выполнять? Сколько раз? Какие числа следует складывать вначале? Почем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выполнения нескольких таких заданий, переходят к формулировке общей задачи, охватывающей об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пример: в двух коробках были карандаши, в одной коробке было 12 синих, в другой – 5 красных и 7 зеленых карандашей. Сколько всего карандашей в двух коробка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ируя условие задачи, строят «дерево» рассуждений, а затем, используя его, решают задач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Ценность этого приема состоит в том, что его использование готовит обучающихся к овладению аналитическим способом рассуждений при поиске плана решения составной задачи и, кроме того, учит детей анализировать ситуации, заданные в виде сх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0) составление сюжетных задач по схемам, изображающим «2дерево» рассуждений, в том числе и по абстрактным схем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квадратик (если около него нет знака вопроса) и треугольник разрешается вставить любые чис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 переформулирование вопроса и условия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уть этого приема состоит в том, что от учащегося требуется поставленный в задаче вопрос заменить на равносильн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зможно переформулирование и услов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поселке 210 каменных домов, а деревянных на 70 меньше. Сколько всего дом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тавим вопрос: как можно по-другому прочитать задачу? Возможный вариант ответа: в поселке были деревянные и каменные дома. Каменными были 210 домов, а разность между числом деревянных и каменных домов равняется 70. Требуется узнать, сколько всего домов в посел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2) постановка производного зад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ение сложной задачи расчленяется на простые задачи. Но, в отличие от простых задач, предлагаемых сначала обучающиммся для решения, в простой задаче, вычленяемой из сложной, нет заранее данного вопроса. Его обучающиеся должны поставить сами и дать на него отв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ногие авторы научных статей по обучению школьников решению текстовых задач описывают свои упражнения, направленные на развитие анализа и синтеза у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Матвеева [24] вводит понятия: целое, часть, их соотношения на основании предложенного чертеж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Чтобы найти часть, нужно от целого отнять часть. Чтобы найти целое, нужно сложить ча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найти целое, нужно мерку умножить на количество ме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найти мерку, нужно целое разделить на количество ме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бы найти количество мерок, нужно целое разделить на мерк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обучении использованию схематического чертежа в моделировании простых задач на этапе ознакомления автор использует следующие при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зъяснение учителем каждой части мод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казания к построению модели – то есть выбрать слова, характеризующие предметы, о которых говорится в задаче. Затем определить, какое слово включает в себя общее понятие, какие слова являются частя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оделирование по наводящим вопросам учителя и поэтапное выполнение сх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этом этапе осмысления схематического чертежа Н.А. Матвеева [24] предлагает использовать следующие при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Формирование текста задачи по предложенному сюжету и схематическому чертеж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мер. Учеников рассадили по партам. Для этого потребовалось столько пар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агаемый ответ: 8 учеников рассадили по 2 человека за каждую парту. Сколько парт понадобилось, чтобы рассадить всех обучающих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По схеме объяснить, что обозначают данные выраж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мер.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ab/>
        <w:t>2*7  (цел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2 (количество ме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 :7  (мер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Предлагается заготовка. Необходимо указать на схеме количественные характеристики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чное указание мод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бор модели из числа предложенн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Изменение модели или количественных характерист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 Дополнение к построению схемы. Предлагается часть схематического чертежа, ученик достраивает его до завер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Сравнение схем и результатов нахождения неизвестн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общего в этих схемах? (Количественная характеристика; решени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чем разница? (На первой схеме требуется узнать, на сколько больше первый отрезок, чем второй; на второй – на сколько меньше второй отрезок, чем перв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  Сравнение схем и текстов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1) Из танцевального кружка ушли 5 девочек, затем 3 мальчика. Сколько детей ушли из круж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ab/>
        <w:t xml:space="preserve">2) В танцевальный кружок пришли 5 девочек и 3 мальчика. Сколько детей пришли в кружо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помогательные модели одинаковые. Сюжеты задач разные. Рассуждения и решения идентич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Матвеева [24] считает, что итогом обучения построению и осмыслению схематического чертежа является самостоятельное моделирование задач обучающими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И. Кузнецов[17] рассматривает некоторые вопросы обучения детей общим приемам решения любых математических задач (Таблица 2).</w:t>
      </w:r>
    </w:p>
    <w:p>
      <w:pPr>
        <w:pStyle w:val="Normal"/>
        <w:spacing w:lineRule="auto" w:line="360" w:before="0" w:after="0"/>
        <w:ind w:firstLine="709"/>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аблица 2</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Приемы решения задач</w:t>
      </w:r>
    </w:p>
    <w:tbl>
      <w:tblPr>
        <w:tblStyle w:val="ae"/>
        <w:tblW w:w="9571" w:type="dxa"/>
        <w:jc w:val="center"/>
        <w:tblInd w:w="0" w:type="dxa"/>
        <w:tblLayout w:type="fixed"/>
        <w:tblCellMar>
          <w:top w:w="0" w:type="dxa"/>
          <w:left w:w="108" w:type="dxa"/>
          <w:bottom w:w="0" w:type="dxa"/>
          <w:right w:w="108" w:type="dxa"/>
        </w:tblCellMar>
        <w:tblLook w:val="04a0"/>
      </w:tblPr>
      <w:tblGrid>
        <w:gridCol w:w="3190"/>
        <w:gridCol w:w="3190"/>
        <w:gridCol w:w="3191"/>
      </w:tblGrid>
      <w:tr>
        <w:trPr/>
        <w:tc>
          <w:tcPr>
            <w:tcW w:w="9571" w:type="dxa"/>
            <w:gridSpan w:val="3"/>
            <w:tcBorders/>
            <w:shd w:color="auto" w:fill="auto" w:val="clear"/>
          </w:tcPr>
          <w:p>
            <w:pPr>
              <w:pStyle w:val="Normal"/>
              <w:widowControl/>
              <w:spacing w:before="0" w:after="200"/>
              <w:jc w:val="center"/>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Задача</w:t>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схематическая запись задачи</w:t>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анализ задачи</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поиск способа решения</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план решения</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анализ решения</w:t>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осуществление плана решения</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исследование задачи</w:t>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проверка</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r>
        <w:trPr/>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c>
          <w:tcPr>
            <w:tcW w:w="3190"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t>ответ</w:t>
            </w:r>
          </w:p>
        </w:tc>
        <w:tc>
          <w:tcPr>
            <w:tcW w:w="3191" w:type="dxa"/>
            <w:tcBorders/>
            <w:shd w:color="auto" w:fill="auto" w:val="clear"/>
          </w:tcPr>
          <w:p>
            <w:pPr>
              <w:pStyle w:val="Normal"/>
              <w:widowControl/>
              <w:spacing w:before="0" w:after="200"/>
              <w:jc w:val="left"/>
              <w:rPr>
                <w:rFonts w:ascii="Times New Roman" w:hAnsi="Times New Roman" w:eastAsia="Times New Roman" w:cs="Times New Roman"/>
                <w:kern w:val="0"/>
                <w:sz w:val="20"/>
                <w:lang w:val="ru-RU" w:eastAsia="ru-RU" w:bidi="ar-SA"/>
              </w:rPr>
            </w:pPr>
            <w:r>
              <w:rPr>
                <w:rFonts w:eastAsia="Times New Roman" w:cs="Times New Roman" w:ascii="Times New Roman" w:hAnsi="Times New Roman"/>
                <w:kern w:val="0"/>
                <w:sz w:val="20"/>
                <w:lang w:val="ru-RU" w:eastAsia="ru-RU" w:bidi="ar-SA"/>
              </w:rPr>
            </w:r>
          </w:p>
        </w:tc>
      </w:tr>
    </w:tbl>
    <w:p>
      <w:pPr>
        <w:pStyle w:val="Normal"/>
        <w:rPr/>
      </w:pPr>
      <w:r>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обучении поиску решения задачи Кузнецов опирается на опыт липецких учителей, и предлагает иллюстрировать данные в задаче с помощью «картинок с точками», при этом обучающиеся осуществляют операции объединения множеств и удаления множества из данного множества, при этом раскрывая смысл арифметических действий сложения и вычит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огда дети усвоят содержание всех операций «решения задачи» их знакомят с инструкцией в виде «памятки», которая представлена как алгоритм умственных действий, что побуждает учеников выполнять все операции в определенной последовательности и усвоить образец рассуж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ссуждать та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не известн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до узна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исую и объясня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думаю, надо объединять или  удаля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ъясняю реш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а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вечаю на вопрос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зже появляется и пунк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еряю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Матвеева [24] в своей статье «Различные Арифметические способы решения задач» пишет о том, что если обучающихся нет навыка решения задач различными арифметическими способами или вызывает затруднение их нахождение, можно предложить следующие методические прие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разъяснение плана решения задачи. Планы решения предлагаются в различных формах: повелительной, вопросительной и т. д. На ее основе необходимо составить арифметические действия к каждому способу. Например, согласно пояснениям арифметических действий решить задачу разными способ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пояснение готовых способов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соотнесение пояснения с решени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продолжение начатых вариантов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 нахождение «ложного» варианта решения из числа предложенн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ндидат физико-математических наук Зиновьев П.М. говорит о приеме решения задач методом предположения. Решение задач этим методом основывается на логических рассуждениях. Таким методом решали задачи еще с глубокой древности, вплоть до тех пор, пока ее не вытеснили другие арифметические и алгебраические мето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 На лыжную прогулку вышло 10 девочек, а мальчиков на 4 больше. Сколько мальчиков вышло на прогулк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им, что на прогулку вышло 14 мальчиков. Дальше нужно узнать, верно ли это предположение. Простая проверка (14-10=4) подтверждает правильность отве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решении задач методом предположения хорошо усваиваются связи между компонентами арифметического действия и его результат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ение может оказаться и ложны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Мама купила фруктов на 27 рублей. Сколько сдачи она получит 50 рубл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им, что ей дадут 25 рублей. Проверяем 27+25=52(р) – денег было у мамы. Это на два рубля больше, чем сказано в условии задачи. Одно слагаемое у нас по условию 27, следовательно, мы можем менять только число 25. чтобы сумму уменьшить на 2, нужно слагаемое 25 уменьшить на 2. Получим ответ 23 рубля, который при проверке удовлетворяет условию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вестно, что задачи на смекалку или нестандартные задачи решаются, как правило, нетрадиционными методами. Метод предположения может быть использован и при решении таки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 Коля сказал: «У меня 10 марок, а у тебя сколько, Саша? Саша ответил «У меня столько же марок, сколько у тебя и еще половина всех моих марок». Сколько марок у Саш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положим, у Саши марок больше 10, и их количество выражается четным числом. Предположим 16 марок. Тогда по условию задачи у него должно быть 10+8=18 (марок), что противоречит предположению. Так как 16≠18. Изменим предположение. Пусть у Саши 18 марок, тогда получим 10+9=19, что опять не соответствует условию, так как 18≠19. Предположим, у Саши 20 марок, теперь выполняются все условия задачи: 10+10=20.</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твет: у Саши 20 мар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дна из основных целей решения задач в школьном курсе математики состоит в том, чтобы обеспечить действенное усвоение каждым учеником основных методов и приемов решения учебных математических задач. Главное, что ученики должны обязательно усвоить эти методы. Иначе им будет очень трудно решать разного рода задачи. Задачи всегда разбиваются на элементарные подзадачи, решающиеся в одно действие. Из такого понимания элементарной подзадачи следует, что чем больший опыт решения задач, тем больше задач становятся для нас элементарными, а следовательно, тем меньше объем поиска при решении новых задач, их сведения к элементарным, так как цель поиска состоит в получении элементарных подзадач, которые останавливают процесс поис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Эффективность можно достичь при применении различных форм работы над задачей:</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Использовать разные способы;</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Правильно организовать способ анализа задачи: от вопроса к данным или наоборот;</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Представить ситуацию, описанную в задаче: обратить внимание на детали, разбить текст на смысловые части, сделать наглядность;</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Можно составить аналогичную задачу, изменить данные;</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ление обучающимися самостоятельно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ельзя забывать, что развитие происходит в деятельности, необходимо создать ситуацию осмысленного самостоятельного решения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ВЫВОДЫ ПО I ГЛАВ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ссмотрев теоретический анализ психолого-педагогической и методической литературы по проблеме формирования у младших школьников логических действий анализа и синтеза при обучении решению задач, мы пришли к следующим выводам:</w:t>
      </w:r>
    </w:p>
    <w:p>
      <w:pPr>
        <w:pStyle w:val="ListParagraph"/>
        <w:numPr>
          <w:ilvl w:val="0"/>
          <w:numId w:val="7"/>
        </w:numPr>
        <w:spacing w:lineRule="auto" w:line="360" w:before="0" w:after="0"/>
        <w:contextualSpacing/>
        <w:jc w:val="both"/>
        <w:rPr>
          <w:rFonts w:ascii="Times New Roman" w:hAnsi="Times New Roman"/>
          <w:sz w:val="28"/>
          <w:szCs w:val="28"/>
        </w:rPr>
      </w:pPr>
      <w:r>
        <w:rPr>
          <w:rFonts w:ascii="Times New Roman" w:hAnsi="Times New Roman"/>
          <w:sz w:val="28"/>
          <w:szCs w:val="28"/>
        </w:rPr>
        <w:t>Логические действия анализа и синтеза входят в состав познавательных универсальных учебных действий.  Анализ и синтез  взаимосвязаны, одно всегда предполагает друг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 – это выделение призна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нтез – это составление, соединение целого из этих призна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ребования для результативного формирования логических универсальных действ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ет возрастных особенностей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довательно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стем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прерывность и преемственность на различных этапах обуч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младшем школьном возрасте закладываются основы осуществления логических операций анализа и синтеза, которые являются базой успешного овладения учебной программы школы. Поэтому этот период особенно важен для формирования логических универсальных действий.</w:t>
      </w:r>
    </w:p>
    <w:p>
      <w:pPr>
        <w:pStyle w:val="ListParagraph"/>
        <w:numPr>
          <w:ilvl w:val="0"/>
          <w:numId w:val="7"/>
        </w:numPr>
        <w:spacing w:lineRule="auto" w:line="360" w:before="0" w:after="0"/>
        <w:contextualSpacing/>
        <w:jc w:val="both"/>
        <w:rPr>
          <w:rFonts w:ascii="Times New Roman" w:hAnsi="Times New Roman"/>
          <w:sz w:val="28"/>
          <w:szCs w:val="28"/>
        </w:rPr>
      </w:pPr>
      <w:r>
        <w:rPr>
          <w:rFonts w:ascii="Times New Roman" w:hAnsi="Times New Roman"/>
          <w:sz w:val="28"/>
          <w:szCs w:val="28"/>
        </w:rPr>
        <w:t>Задача – это специальный текст, в котором обрисована некая житейская ситуация, охарактеризованная численными компонент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атематическая задача – это эффективное и незаменимое средство формирования универсальных логических действий у младших школьни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процессе решения задач развивается аналитико-синтетическая деятельность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условия - что предполагает, прежде всего, правильное понимание данных задачи и поставленных вопро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данных и искомых величин – выявление взаимосвязи между известными и неизвестными величин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плана решения задачи – проверка правильности и улучшение создаваемого плана решения, при этом выявление противоречий с условием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шения – проверка  решения и его обоснованности с помощью сопоставления решения с отдельными частями условия задачи и с условиями задачи в цел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нализ результата – проверка результата с условием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емы, способствующие формирванию анализа и синтеза: </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сравнения</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классификации</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аналогии</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прием обобщ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акже выяснили, что эффективность развития логического мышления может быть повышена за счет использования разных способов решения задач. Развитие ребенка происходит наряду с самостоятельной познавательно-преобразовательной деятельности, чем будет активнее деятельность обучающихся, тем успешнее будет их развитие.  Следовательно, для развития логического действия анализа и синтеза, важным условием является вовлечение обучающихся в активную поисковую деятельн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ГЛАВА II. ОПЫТНО-ЭКСПЕРЕМЕНТАЛЬНАЯ РАБОТА ПО ФОРМИРОВАНИЮ ЛОГИЧЕСКИХ ДЕЙСТВИЙ АНАЛИЗА И СИНТЕЗА ПРИ ОБУЧЕНИИ МЛАДШИХ ШКОЛЬНИКОВ РЕШЕНИЮ ЗАДАЧ</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sz w:val="28"/>
          <w:szCs w:val="28"/>
        </w:rPr>
      </w:pPr>
      <w:r>
        <w:rPr>
          <w:rFonts w:ascii="Times New Roman" w:hAnsi="Times New Roman"/>
          <w:b/>
          <w:sz w:val="28"/>
          <w:szCs w:val="28"/>
        </w:rPr>
        <w:t>2.1. Цель и задачи опытно-эксперементальной рабо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жде чем учителю отбирать содержание и конструировать учебный процесс с учетом формирования логических действий анализа и синтеза, необходимо выявить стартовый уровень сформированности логических действий анализа и синтеза у обучающихся, это и определило цель нашего исследов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Цель исследования: провести диагностическое исследование для выявления уровня сформированности логического действия анализа и синтеза и разработать методические рекомендации по формированию логического действия анализа и синтеза у младших школьников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ешения поставленной цели нужно решить следующие задачи:</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Выбрать методики, для  диагностики  уровня сформированности логических действий анализа и синтеза у учеников 2 «Б» класса;</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Провести диагностику;</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Анализировать результаты обследования;</w:t>
      </w:r>
    </w:p>
    <w:p>
      <w:pPr>
        <w:pStyle w:val="ListParagraph"/>
        <w:numPr>
          <w:ilvl w:val="0"/>
          <w:numId w:val="9"/>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Составить рекомендации для педагогов по решению проблемы формирования логического действия анализа и синтеза у младших школьников при обучении решению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исследовании участвовали 24 ученика, обучающиеся во 2 «Б» классе, средний возраст 7-8 лет. На базе  МБОУ «Кунашакская СОШ» Челябинской области. Диагностика была проведена в декабре 2016 год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бота по составлению методических рекомендаций педагогам по формированию логического действия анализа и синтеза у младших школьников при обучении решению задач проводилась с февраля 2017года по апрель  этого же го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зультаты диагностики уровня сформированности логического действия анализа и синтеза, как отдельными детьми, так и группой в целом позволяют наметить пути и способы оказания помощи отдельным детям, предоставляют возможность работать с опорой на знание индивидуальных возможностей каждого ребен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гласно программе психолого-педагогического эксперимента мы определили задачи опытно-экспериментальной работы:</w:t>
      </w:r>
    </w:p>
    <w:p>
      <w:pPr>
        <w:pStyle w:val="ListParagraph"/>
        <w:numPr>
          <w:ilvl w:val="0"/>
          <w:numId w:val="10"/>
        </w:numPr>
        <w:spacing w:lineRule="auto" w:line="360" w:before="0" w:after="0"/>
        <w:contextualSpacing/>
        <w:jc w:val="both"/>
        <w:rPr>
          <w:rFonts w:ascii="Times New Roman" w:hAnsi="Times New Roman"/>
          <w:sz w:val="28"/>
          <w:szCs w:val="28"/>
        </w:rPr>
      </w:pPr>
      <w:r>
        <w:rPr>
          <w:rFonts w:ascii="Times New Roman" w:hAnsi="Times New Roman"/>
          <w:sz w:val="28"/>
          <w:szCs w:val="28"/>
        </w:rPr>
        <w:t>Определить приемы формирования логического действия анализа и синтеза у младших школьников при обучении решению задач.</w:t>
      </w:r>
    </w:p>
    <w:p>
      <w:pPr>
        <w:pStyle w:val="ListParagraph"/>
        <w:numPr>
          <w:ilvl w:val="0"/>
          <w:numId w:val="10"/>
        </w:numPr>
        <w:spacing w:lineRule="auto" w:line="360" w:before="0" w:after="0"/>
        <w:contextualSpacing/>
        <w:jc w:val="both"/>
        <w:rPr>
          <w:rFonts w:ascii="Times New Roman" w:hAnsi="Times New Roman"/>
          <w:sz w:val="28"/>
          <w:szCs w:val="28"/>
        </w:rPr>
      </w:pPr>
      <w:r>
        <w:rPr>
          <w:rFonts w:ascii="Times New Roman" w:hAnsi="Times New Roman"/>
          <w:sz w:val="28"/>
          <w:szCs w:val="28"/>
        </w:rPr>
        <w:t>Установить уровень сформированности логического действия анализа и синтеза у младших школьников на констатирующем этапе опытно-экспериментальной работы.</w:t>
      </w:r>
    </w:p>
    <w:p>
      <w:pPr>
        <w:pStyle w:val="ListParagraph"/>
        <w:numPr>
          <w:ilvl w:val="0"/>
          <w:numId w:val="10"/>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ить методические рекомендации педагогам по формированию логического действия анализа и синтеза  у младших школьников при обучении решению задач.</w: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2.2. Выявление уровня сформированности логических действий анализа и синтеза у младших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педагогической психологии разработано несколько вариантов определения уровня сформированности логических действий анализа и синтеза у школьников. В данной работе мы использовали методику разработанную А.З. Заком [12] «Логические задачи». Методика предназначена для диагностики уровня сформированности теоретического анализа, синтеза и внутреннего плана действий у младших школьников, т.е. каким образом ребенок делает выводы, опираясь на данные условия, анализируя содержательную сторону, не привлекая другие соображ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Методика может иметь как индивидуальное, так и фронтальное использование. Ориентировочное время работы: 30 минут. Детям раздали карточки, на которых написано 22 задачи. Задачи можно варьировать, чтобы обеспечить детям самостоятельность в решении. Время выполнения задания для нормы 30 минут. </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Инструкция к методике А.З. Зака детя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ети, вам даны карточки с условиями 22 задач. Задачи 1-4 – простые, для их решения нужно лишь внимательно прочитать условие. В задачах 5-10 использованы искусственные слова. Когда вы будете решать эти задачи, то можете в уме заменить искусственные слова реальными (настоящими). Задачи 11-12 – сказочные, их надо решить, используя только те (хотя и необычные) сведения о животных, которые даны в задачах. В задачах 13-16 нужно в ответе написать только одно имя. В задачах 17-18 – одно или два, в зависимости от того, кто как считает. В задачах 19-20 – обязательно 2 имени, в задачах 21и 22 – три имени, даже, если одно и то же имя будет повторяться дваж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полнение школьниками тес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Коля веселее, чем Рита. Рита  веселее, чем Слава. Кто весел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Гоша сильнее, чем Лера. Лера сильнее, чем Маша. Кто сильн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Паша темнее, чем Толя. Паша светлее, чем Лева. Кто темн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 Саша тяжелее, чем Витя. саша легче, чем Толя. Кто легч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 Митя иаее, чем Луиза. Луиза иаее, чем Дина. Кто иа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Поля тпрк, чем Сима. Сима тпрк, чем Коля. Кто тпрк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 Пркн веселее, чем Лувк. Пркн печальнее, чем Гедс. Кто печальн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 Ванч слабее, чем Ретн. Вачн сильнее, чем Гндс. Кто слаб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 Мнрп уиее, чем Нвтк. Нвтк уиее, чем Сдтв. Кто уи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 Вшфк клмн, чем Двтр. Двтр клмн, чем Пдчб. Кто клмн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 Корова  легче, чем гусь. Корова тяжелее, чем кит. Кто легч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 Слон ниже, чем жук. Слон выше, чем бык. Кто выш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3. Сомов на 8 лет младше, чем Бабров. Сомов на два года старше, чем Селезнёв. Кто младш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 Гусев  на 3 кг легче, чем Уткин. Гусев на 7 кг тяжелее, чем Собакин. Кто тяжел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5.Даша намного слабее, чем Луиза. Даша немного сильнее, чем Зина. Кто слаб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6. Вика немного темнее, чем Даша. Вика намного светлее, чем Оля. Кто светле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7. Митя медлительнее, чем Воля. Слава быстрее, чем Митя. Кто быстре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8. Маша тяжелее, чем Саша. Зина легче, чем Маша. Кто легч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9. Лера веселее, чем Петя и легче, чем Саша. Лера печальнее, чем Саша и тяжелее, чем Петя. Кто самый печальный и самый молод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0. Рима темнее, чем Лена и младше, чем Зина. Рима светлее, чем Зина и старше, чем Лена. Кто самый тёмный и самый молод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1. Оля веселее, чем Вася. Вася легче, чем Доня. Доня сильнее, чем Оля. Оля тяжелее, чем Доня. Доня печальнее, чем Вася. Вася слабее, чем Оля. Кто самый весёлый, самый лёгкий, самый сильн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2. Поля темнее, чем Маша. Маша младше, чем Воля. Воля ниже, чем Поля. Поля старше, чем Воля. Воля светлее, чем Маша. Маша выше, чем Поля. Кто самый светлый, самый высокий, кто старше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обработке полученных ответов каждая задача, в зависимости от того, верно или неверно она решена, отмечалась знаками «+» или «-». Если ребёнок не успел решить задачу, то она отмечалась «0». Затем данные заносятся в итоговую таблицу (Таблица 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right"/>
        <w:rPr>
          <w:rFonts w:ascii="Times New Roman" w:hAnsi="Times New Roman"/>
          <w:sz w:val="28"/>
          <w:szCs w:val="28"/>
        </w:rPr>
      </w:pPr>
      <w:r>
        <w:rPr>
          <w:rFonts w:ascii="Times New Roman" w:hAnsi="Times New Roman"/>
          <w:sz w:val="28"/>
          <w:szCs w:val="28"/>
        </w:rPr>
        <w:t>Таблица 3</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Показатели умения решать задачи</w:t>
      </w:r>
    </w:p>
    <w:tbl>
      <w:tblPr>
        <w:tblW w:w="8720" w:type="dxa"/>
        <w:jc w:val="left"/>
        <w:tblInd w:w="0" w:type="dxa"/>
        <w:tblLayout w:type="fixed"/>
        <w:tblCellMar>
          <w:top w:w="0" w:type="dxa"/>
          <w:left w:w="108" w:type="dxa"/>
          <w:bottom w:w="0" w:type="dxa"/>
          <w:right w:w="108" w:type="dxa"/>
        </w:tblCellMar>
        <w:tblLook w:val="01e0"/>
      </w:tblPr>
      <w:tblGrid>
        <w:gridCol w:w="1105"/>
        <w:gridCol w:w="301"/>
        <w:gridCol w:w="300"/>
        <w:gridCol w:w="300"/>
        <w:gridCol w:w="289"/>
        <w:gridCol w:w="288"/>
        <w:gridCol w:w="300"/>
        <w:gridCol w:w="300"/>
        <w:gridCol w:w="301"/>
        <w:gridCol w:w="300"/>
        <w:gridCol w:w="380"/>
        <w:gridCol w:w="379"/>
        <w:gridCol w:w="380"/>
        <w:gridCol w:w="380"/>
        <w:gridCol w:w="379"/>
        <w:gridCol w:w="380"/>
        <w:gridCol w:w="380"/>
        <w:gridCol w:w="379"/>
        <w:gridCol w:w="381"/>
        <w:gridCol w:w="379"/>
        <w:gridCol w:w="379"/>
        <w:gridCol w:w="380"/>
        <w:gridCol w:w="378"/>
      </w:tblGrid>
      <w:tr>
        <w:trPr>
          <w:trHeight w:val="236"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Фамилия,</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мя</w:t>
            </w:r>
          </w:p>
        </w:tc>
        <w:tc>
          <w:tcPr>
            <w:tcW w:w="761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омер задачи</w:t>
            </w:r>
          </w:p>
        </w:tc>
      </w:tr>
      <w:tr>
        <w:trPr>
          <w:trHeight w:val="484"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5</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6</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7</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8</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9</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1</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2</w:t>
            </w:r>
          </w:p>
        </w:tc>
      </w:tr>
      <w:tr>
        <w:trPr>
          <w:trHeight w:val="870" w:hRule="atLeast"/>
        </w:trPr>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лен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Сергей 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Марат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аш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йдар 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анил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рин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инара 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Ригина 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ка З.</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нис 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делина 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арина С.</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ладик 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Лена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Катя 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Рита 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льберт 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Алена Н.</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Карина 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Максим Г.</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Самира 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Марсель 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Денис И.</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rPr>
                <w:rFonts w:ascii="Times New Roman" w:hAnsi="Times New Roman"/>
                <w:sz w:val="20"/>
                <w:szCs w:val="20"/>
              </w:rPr>
            </w:pPr>
            <w:r>
              <w:rPr>
                <w:rFonts w:ascii="Times New Roman" w:hAnsi="Times New Roman"/>
                <w:sz w:val="20"/>
                <w:szCs w:val="20"/>
              </w:rPr>
              <w:t>+</w:t>
            </w:r>
          </w:p>
          <w:p>
            <w:pPr>
              <w:pStyle w:val="Normal"/>
              <w:widowControl w:val="false"/>
              <w:spacing w:before="0" w:after="200"/>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0</w:t>
            </w:r>
          </w:p>
        </w:tc>
      </w:tr>
    </w:tbl>
    <w:p>
      <w:pPr>
        <w:pStyle w:val="Normal"/>
        <w:rPr/>
      </w:pPr>
      <w:r>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ьзуясь данными этой таблицы, можно легко подсчитать количество детей (%), которые решили определённое число задач правиль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чественная оценка решения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Если ребёнок решил правильно только задачу 1, то это говорит о том, что он не может в уме заменить данное отношение на обратное, у него низкий уровень развития действия анализа и синтеза. Если решены задачи 1 и 2, то, следовательно, ребёнок может действовать в уме в минимальной степени. Успешное решение задач 1-4 свидетельствует об относительно хорошем развитии у него способности действовать в уме, так как он может заменить данные отношения на обратные в самом начале решения однотипных задач. Можно считать, что действие анализа у него развито, но в минимальной степени. Свидетельством этому является тот факт, что он отвлёкся от внешнего сходства формулировки вопроса с формулировкой первого или второго отношения объектов в условии задачи. Неверное решение задач с бессмысленными словами есть проявление недостаточно высокого анализа условий, неумение выделить структурную общность задач с предыдущими. Так задачи 5,6,9,10 построены как первая, а 7 и 8 – как 3 и 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 недостаточном развитии анализа может свидетельствовать неверное решение последующих трёх пар задач. Это связано с те, что дети действуют на основе непосредственного впечатления от их условий. Если ребёнок в ответе к задачам 17 и 18 написал имя того человека, чьё отношение прямо совпадает с вопросом задачи, то можно говорить о недостаточном развитии рефлексии. Отказ от решения задач 18-22 или неверное решение их решение свидетельствует об относительно невысоком уровне развития действий в уме, поскольку именно при решении этих задач необходимо планировать ход и этапы своего рассуж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спешное решение ребёнком всех задач позволяет говорить об относительно высоком уровне сформированности у него логических действий анализа и синтеза; теоретического способа решения проблем; теоретического подхода к проблемным ситуация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исследовании уровня решать задачи были выделены три уровн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сокий: высокий уровень действия во внутреннем плане; хорошее развитие способности действия анализа – обучающийся правильно понимает суть задачи, выделяет все признаки и качества явления и синтеза – обучающийся правильно понимает суть задачи, обобщает явления в единое смысловое целое, устанавливает систему связей; умения выделять структурную общность задач, рефлексия развита в достаточной степен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относительно хорошее умение действовать во внутреннем плане; достаточное развитие действий анализа – ученик понимает суть задачи, но допускает ошибки: неполное разделение целого на части, выделяет не все признаки и явления и синтеза – ученик понимает суть задачи, но допускает ошибки: хаотично соединяет явления и признаки; недостаточное развитие умения выделять структурную общность задач, недостаточное развитие рефлекс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изкий: недостаточно хорошее развитие умения действовать во внутреннем плане;  минимальная степень анализа – ученик не понимает сути задачи, не может разложить целое на части, не выделяет отдельные признаки и качества явлений и синтеза – ученик не понимает сути задачи, не соединяет признаки в смысловое целое; неумение выделять структурную общность задач, недостаточно высокий анализ условий, действие на основе впечатления от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езультате исследования было выделено три уровня умения решать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сокий (решены 10 задач): умение анализировать условия задачи, достаточное развитие умения действовать во внутреннем плане, относительно хорошее развитие действия анализа и синтеза, умение выделять структурную общность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решены 1-4 задачи): недостаточное развитие умения анализировать условие задачи, действие на основе впечатления от условия, действие анализа и синтеза и умение действовать во внутреннем плане развиты в минимальной степени, неумение выделять структурную общность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изкий (решена 1 задача): не умеет анализировать условие задачи, действовать во внутреннем плане, действия анализа и синтеза не развиты, структурную общность задач не выделя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сокий уровень – н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уровень – 66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изкий уровень – 3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м образом, ученики в основной своей массе не умеют анализировать задачу, заменять данное отношение на обратное и лишь немногие могут действовать в уме в минимальной степени. Также ученики показали низкий уровень сформированности теоретического способа решения проблем, теоретического подхода к проблемной ситуации. Поэтому для повышения результативности формирования логических действий анализа и синтеза у младших школьников мы предлагаем активное использование на уроках математики нестандартных логических задач, способствующие формированию логических действий анализа и синтеза у младших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2.3. Методические рекомендации для педагогов по формированию у младших школьников логических действий анализа и синтеза при обучении решению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ажной составной частью педагогического процесса является – формирование логического мышления. Одной из задач современной школы является помощь обучающимся в проявлении своих способностей, развитии инициативы, самостоятельности, творческого потенциала.  Успех реализации этой задачи в основном зависит от сформированности у школьников познавательных интерес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лноценный успех развития универсальных логических действий младшего школьника зависит от комплексно-системного подхо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илучшим периодом для целенаправленной работы по активному развитию универсального логического действия является начальная шко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продуктивности и результативности  этого периода  можно использовать задачи. Задачи служат усвоению знаний и умений, а также формированию логического мыш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а является носителем действий, адекватных содержанию обучения; средством целенаправленного формирования знаний, умений, навыков; способом организации и управления учебно-познавательной деятельностью обучающихся; одной из форм реализации методов обучения; связующим звеном между теорией и практик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 есть задача служит в качестве основы образования, развития и воспитания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курсе теоретических основ математики и в обучении математике младших школьников преобладают текстовые, сюжетные задачи. Эти задачи сформулированы на естественном языке (поэтому их называют текстовыми); в них, обычно, описывается количественная сторона каких-то явлений, событий (поэтому их часто называют сюжетными). Они представляют собой задачи на разыскивание искомого и сводятся к вычислению неизвестного значения некоторой величины (поэтому их иногда называют вычислительными). Под задачами (в школьном курсе) понимаем и уравнения, и нахождение значения числового выражения и др., т. к. по структуре (есть условие - известное, есть требование - искомое), следовательно, это задачи. Причем «данные» - достаточное условие, «искомое» - необходимое, т.е. на лицо логическое следование, а это и показывается, что задача решае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 есть, текстовые задачи в курсе математики, как и весь курс математики, развивают логическое мышление обучающихся любого возраста. Чтобы это развитие шло успешно, надо начинать с первого класса, но для этого учителя начальных классов должны знать сами суть логического рассуждения, уметь научить логически мыслить своих уче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о-первых, необходимо вызвать у обучающихся интерес к решению той или иной задачи. Для этого надо тщательно отбирать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вторых, задачи не должны быть не слишком легкими, не очень трудными, так как, не решив задачу или не разобравшись в ее решении, предложенном учителем, школьники могут потерять веру в свои силы. В этом случае важно соблюсти меру помощи. Подсказка должна быть минимальн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третьих, работу по обучению решению задач следует вести систематичес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вестно, что существуют определенные этапы решения задачи, выполнение которых позволяет считать решение завершенным полностью:</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Анализ текста задачи;</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Составление плана решения;</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Осуществление выработанного плана;</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Исследование полученного решения [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обенно труден для обучающихся первый этап – анализ текста задачи. Поэтому необходимо с самого начала обучения решению задач формировать у младших школьников общее умение анализировать задачи. Решающее значение имеет умение найти и составить план решения задачи. С этой целью используют рассуждения от данных к искомым величинам и, наоборот, от искомых (вопроса задачи) к данным величинам, возможна их комбинация. Поиск плана решения задачи можно осуществлять, например, с помощью аналогии, установив сходство отношений в данной задаче с отношениями в задаче, решенной ране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того чтобы легче было осуществлять решение задачи, полезно с самого начала при решении задач приучить детей к построению вспомогательной модели задачи – схемы, чертежа, графа, графика, таблицы. Это способствует развитию действия анализа и синтеза во взаимосвязи между собой, так как модель задачи, с одной стороны, дает возможность конкретно представить зависимости между величинами, входящими в задачу, а с другой – способствует абстрагированию от сюжетных деталей, от предметных, описанных в тексте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то касается третьего этапа, то он часто реализуется уже при составлении плана решения либо может быть реализован без особого труда. Четвертый этап следует считать необязательным, но желательно и его осуществлять там, где это возмож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подборе задач нужно придерживаться следующих принцип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задачи должны соответствовать возможностям обучающихся как по объему, так и по сложности их отнош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задачи должны быть близки жизненному (но не обязательно учебному) опыту обучающих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ритерием отбора задач является их учебное назначение, соответствие теме урока или серии уроков. Задачи нужно включать как при объяснении нового материала, так и при закреплении пройденно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решении задач использовать схемы, планы, модели, чтобы обеспечить наиболее действенное усвоение обучающимися системы знаний. Вместе с тем побуждать обучающихся искать новые пути реш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уроках математики включать задачи и задания, направленные на развитие логического мышления, связанные с умением делать выводы, используя приемы анализа, синтеза сравнения и обобщения. Также широко использовать занимательные упражнения: логические цепочки, магический квадрат, задачи в стихах, головоломки, математические загадки, кроссворды, ребусы и т.п. (Приложение 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развития логического мышления нужно активно использовать дидактические игры, которые стимулируют, прежде всего, наглядно – образное мышление, а затем и словесно – логическое. Многие дидактические игры позволиляют обучающимся рационально использовать имеющие знания в мыслительных действиях, находить характерные признаки в предметах, сравнивать, группировать, классифицировать по определённым признакам, делать выводы и обобщать (Приложение 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дачи  с историческим содержанием  способствуют установлению межпредметных связей и повышения интереса к математике (Приложение 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детей со средним и низким уровнем развития нужно давать задачи с обязательной опорой на схемы, чертежи, таблицы, ключевые слова, которые позволят лучше усвоить содержание задачи, выбрать способ запис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лагая обучающимся задачи, можно одновременно формировать  способность выполнять логические операции и одновременно развивать 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ВЫВОДЫ ПО II ГЛАВ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иагностика уровня сформированности логических действий анализа и синтеза у младших школьников позволяют нам с достаточной степенью уверенности утверждать о преобладании низкого и среднего уровней: ученики в основной своей массе не умеют анализировать задачу, заменять данное отношение на обратное и лишь немногие могут действовать в уме в минимальной степени. Также ученики показали низкий уровень сформированности теоретического способа решения проблем, теоретического подхода к проблемной ситу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целью повышения результативности формирования  логических действий анализа и синтеза у младших школьников мы предлагаем активное использование на уроках математики задач, способствующих формированию логических действий анализа и синтеза  у младших школьни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лагая обучающимся задачи, можно одновременно формировать  способность выполнять логические операции и одновременно развивать и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ЗАКЛЮЧ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условиях реализации ФГОС, модернизации образования на первый план выходит формирование познавательных интересов у младших школьников, а значит овладение ими познавательных универсальных учебных действий, в частности логических. Актуальность данного исследования заключается в необходимости совершенствовать методики обучения младших школьников, направленных на развитие логического мышления. Логическое мышление должно формироваться последовательно по законам логики, это поможет достичь метапредметных результатов. Данную цель можно достичь путем формирования логических действий анализа и синтеза, но это не возможно без целенаправленной работы педагог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дагог в своей работе должен использовать актуальные данные о проблеме, составлять и реализовывать программу по формированию логических универсальных действий анализа и синтеза на протяжении всего обучения. Надо также учитывать возрастные особенности, системность, непрерывност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атематика является таким предметом, где в большей степени можно вести работу по развитию логических универсальных действий. Отличным инструментом для развития логического мышления является зад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 и синтез являются основой логического мышления, недостатки их развития отражаются на качестве более сложных операций. Значит, формирования действия анализа и синтеза являются приоритетными для развития логических универсальных действий в целом. Для организации аналитико-синтетической умственной деятельности, нужно использовать специальные задания, и этими заданиями могут выступать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оведение эксперементальной работы и анализ полученных данных результатов позволили выявить уровень сформированности логического действия анализа и синтеза у младших школьни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результате исследования было выделено три уровня умения решать задач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сокий (решены 10 задач);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редний (решены 1-4 задач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изкий (решена 1 задач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ысокий уровень – н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редний уровень – 66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изкий уровень – 3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м образом ученики в основной своей массе не умеют анализировать задачу, заменять данное отношение на обратное и лишь немногие могут действовать в уме в минимальной степени. Также ученики показали низкий уровень сформированности теоретического способа решения проблем, теоретического подхода к проблемной ситуации. Поэтому для повышения результативности формирования логических действий анализа и синтеза у младших школьников мы предлагаем активное использование на уроках математики задач, способствующих формированию логических действий анализа и синтеза у младших школьников.</w:t>
      </w:r>
    </w:p>
    <w:p>
      <w:pPr>
        <w:pStyle w:val="Normal"/>
        <w:rPr/>
      </w:pPr>
      <w:r>
        <w:rPr/>
      </w:r>
    </w:p>
    <w:p>
      <w:pPr>
        <w:pStyle w:val="Normal"/>
        <w:spacing w:before="0" w:after="0"/>
        <w:rPr/>
      </w:pPr>
      <w:r>
        <w:rPr/>
      </w:r>
    </w:p>
    <w:p>
      <w:pPr>
        <w:pStyle w:val="Normal"/>
        <w:rPr/>
      </w:pPr>
      <w:r>
        <w:rPr/>
      </w:r>
    </w:p>
    <w:p>
      <w:pPr>
        <w:pStyle w:val="Normal"/>
        <w:spacing w:lineRule="auto" w:line="360" w:before="0" w:after="0"/>
        <w:ind w:left="357"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left="357"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pacing w:lineRule="auto" w:line="360" w:before="0" w:after="0"/>
        <w:contextualSpacing/>
        <w:jc w:val="both"/>
        <w:rPr>
          <w:rFonts w:ascii="Times New Roman" w:hAnsi="Times New Roman"/>
          <w:bCs/>
          <w:color w:val="000000"/>
          <w:sz w:val="28"/>
          <w:szCs w:val="28"/>
        </w:rPr>
      </w:pPr>
      <w:r>
        <w:rPr>
          <w:rFonts w:ascii="Times New Roman" w:hAnsi="Times New Roman"/>
          <w:bCs/>
          <w:color w:val="000000"/>
          <w:sz w:val="28"/>
          <w:szCs w:val="28"/>
        </w:rPr>
      </w:r>
    </w:p>
    <w:p>
      <w:pPr>
        <w:pStyle w:val="Normal"/>
        <w:shd w:val="clear" w:color="auto" w:fill="FFFFFF"/>
        <w:spacing w:lineRule="auto" w:line="360" w:before="0" w:after="0"/>
        <w:ind w:firstLine="709"/>
        <w:contextualSpacing/>
        <w:jc w:val="center"/>
        <w:rPr>
          <w:rFonts w:ascii="Times New Roman" w:hAnsi="Times New Roman"/>
          <w:b/>
          <w:b/>
          <w:bCs/>
          <w:color w:val="000000"/>
          <w:sz w:val="28"/>
          <w:szCs w:val="28"/>
        </w:rPr>
      </w:pPr>
      <w:r>
        <w:rPr>
          <w:rFonts w:ascii="Times New Roman" w:hAnsi="Times New Roman"/>
          <w:b/>
          <w:bCs/>
          <w:color w:val="000000"/>
          <w:sz w:val="28"/>
          <w:szCs w:val="28"/>
        </w:rPr>
        <w:t>СПИСОК ЛИТЕРАТУРЫ</w:t>
      </w:r>
    </w:p>
    <w:p>
      <w:pPr>
        <w:pStyle w:val="ListParagraph"/>
        <w:numPr>
          <w:ilvl w:val="0"/>
          <w:numId w:val="1"/>
        </w:numPr>
        <w:tabs>
          <w:tab w:val="clear" w:pos="708"/>
          <w:tab w:val="left" w:pos="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Белошистая А.В. Методика обучения математике в начальной школе: курс лекций / А.В. Белошистая. – М.: Гуманит. изд. центр ВЛАДОС, 2007. – 455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Бордовская Н.В. Педагогика: учебное пособие / Н.В. Бордовская, А.А. Реан. – СПб.: Питер, 2008. – 299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shd w:fill="FFFFFF" w:val="clear"/>
        </w:rPr>
        <w:t>Василевский А.Б. Обучение решению задач по математике / А.Б. Васильевский. – М.: Просвещение</w:t>
      </w:r>
      <w:r>
        <w:rPr>
          <w:rFonts w:ascii="Times New Roman" w:hAnsi="Times New Roman"/>
          <w:color w:val="000000"/>
          <w:sz w:val="28"/>
          <w:szCs w:val="28"/>
        </w:rPr>
        <w:t>,</w:t>
      </w:r>
      <w:r>
        <w:rPr>
          <w:rFonts w:ascii="Times New Roman" w:hAnsi="Times New Roman"/>
          <w:color w:val="000000"/>
          <w:sz w:val="28"/>
          <w:szCs w:val="28"/>
          <w:shd w:fill="FFFFFF" w:val="clear"/>
        </w:rPr>
        <w:t xml:space="preserve"> 2001. – 406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Видинеев Н.В. Природа интеллектуальных способностей человека / Н.В. Видинеев. – М.: Мысль, 2006. – 173 c.</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Возрастная и педагогическая психология: учебно-методический комплекс в 2 частях. Часть 1: учебное пособие по возрастной и педагогической психологии / О.В. Кузьменкова, М.М. Елфимова, М.Н. Олекс и др.; под ред. О.В. Кузьменковой. – Оренбург: Изд-во ОГПУ, 2005. – 288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Волчегорская Е. Ю., Савчук А. А. Формирование познавательных метапредметных результатов у младших школьников /Е.Ю. Волчегорская, А.А. Савчук А. А.// Проблемы современного образования: мат-лы IV международной научно-практической конференции 10–11 сентября 2013 года. – Прага : Vědecko vydavatelské centrum «Sociosféra-CZ», 2013. – № 37.</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Григорьева Г.И. Логика. Занимательные материалы для развития логического мышления. 2 класс / Г.И. Григорьева. – М.: Учитель, 2004. –  112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Давыдов В.В. Теория развивающего обучения / В.В. Давыдов. – М.: ИНТОР, 1996. – 544 с.</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color w:val="000000"/>
          <w:sz w:val="28"/>
          <w:szCs w:val="28"/>
        </w:rPr>
        <w:t>Давыдов В.В. Теория развивающего обучения / В.В. Давыдов. – М.: ИНТОР, 1996. – 544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Еланская З.А. Активизация познавательной деятельности / З.А. Еланская // Начальная школа. – 2001. – №6. – С. 52 – 54.</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Зайцев Т.Г. Теоретические основы обучения решению задач в начальной школе / Т.Г. Зайцев. – М.: Педагогика, 1983. – 99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Зак А.З. 600 игровых задач для развития логического мышления детей / А.З. Зак. – Ярославль: Академия развития, 1998. - 192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Зак А.З. Развитие умственных способностей младших школьников / А.З. Зак. – Москва: Просвещение, 1994. – 102 с. </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Истомина Н.Б. Активизация учащихся на уроках математики в начальных классах: Пособие для учителя / Н.Б. Истомина. – М.: Просвещение, 1985. – 64 с.</w:t>
      </w:r>
    </w:p>
    <w:p>
      <w:pPr>
        <w:pStyle w:val="ListParagraph"/>
        <w:numPr>
          <w:ilvl w:val="0"/>
          <w:numId w:val="1"/>
        </w:numPr>
        <w:tabs>
          <w:tab w:val="clear" w:pos="708"/>
          <w:tab w:val="left" w:pos="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Истомина, Н.Б. Методика обучения математике в начальных классах: учеб. пособие / Н.Б. Истомина. – М.: Академия, 2002. – 288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под ред. А.Г. Асмолова. – М.: Просвещение, 2011. – 152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shd w:fill="FFFFFF" w:val="clear"/>
        </w:rPr>
        <w:t xml:space="preserve">Кузнецов В.И. </w:t>
      </w:r>
      <w:r>
        <w:rPr>
          <w:rFonts w:ascii="Times New Roman" w:hAnsi="Times New Roman"/>
          <w:bCs/>
          <w:color w:val="000000"/>
          <w:sz w:val="28"/>
          <w:szCs w:val="28"/>
          <w:shd w:fill="FFFFFF" w:val="clear"/>
        </w:rPr>
        <w:t>Руководство к решению задач по математическому программированию / В.И.Кузнецов</w:t>
      </w:r>
      <w:r>
        <w:rPr>
          <w:rFonts w:ascii="Times New Roman" w:hAnsi="Times New Roman"/>
          <w:color w:val="000000"/>
          <w:sz w:val="28"/>
          <w:szCs w:val="28"/>
          <w:shd w:fill="FFFFFF" w:val="clear"/>
        </w:rPr>
        <w:t>. - М.: АСТ-ПРЕСС, 1998. – 112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ерова Г.В. Нестандартные задачи по математике 1 - 4 классы / Г.В. Керова.  – М.: ВАКО, 2008. - 237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райг Г., Бокум Д. Психология развития /  Г. Крайг, Д. Бокум. — СПб.: – Питер, 2005. — 940 с.</w:t>
      </w:r>
    </w:p>
    <w:p>
      <w:pPr>
        <w:pStyle w:val="Normal"/>
        <w:numPr>
          <w:ilvl w:val="0"/>
          <w:numId w:val="1"/>
        </w:numPr>
        <w:shd w:val="clear" w:color="auto" w:fill="FFFFFF"/>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рутецкий В.А. Психологические особенности младшего школьника: Возрастная и педагогическая психология: учебно-методический комплекс в 2 частях. Часть 2: Хрестоматия по возрастной и педагогической психологии / В.А.Крутецкий; под ред. О. В. Кузьменковой. — Оренбург.: Изд-во ОГПУ, 2005. — 24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Лихтарников Л.М. Занимательные логические задачи. Для учащихся начальной школы / Л.М. Лихтарникоов. – СПб.: "Лань", "Мик", 1996. – 125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Люблинская А.А. Учителю о психологии младшего школьника / А.А. Люблинская. – М.: Просвещение, 1977. </w:t>
      </w:r>
      <w:r>
        <w:rPr>
          <w:rFonts w:ascii="Times New Roman" w:hAnsi="Times New Roman"/>
          <w:color w:val="000000"/>
          <w:sz w:val="28"/>
          <w:szCs w:val="28"/>
          <w:shd w:fill="FFFFFF" w:val="clear"/>
        </w:rPr>
        <w:t>– 224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Матюхина М.В., Михальчик Т.С., Прокина Н.Ф. Возрастная и педагогическая психология / М.В. Матюхина, Т.С. Михальчик, Н.Ф. Прокина.  — М.: Просвещение, 1984. — 256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shd w:fill="FFFFFF" w:val="clear"/>
        </w:rPr>
        <w:t xml:space="preserve">Матвеева Н.А. Различные арифметические способы решения задач / Н.А. Матвеева // Начальная школа №3. 2001. с.29 </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Мельникова Т.А. и др. Математика. Развитие логического мышления 1-4 классы. Комплекс упражнений и задач / Т.А. Мельникова. </w:t>
      </w:r>
      <w:r>
        <w:rPr>
          <w:rFonts w:ascii="Times New Roman" w:hAnsi="Times New Roman"/>
          <w:color w:val="000000"/>
          <w:sz w:val="28"/>
          <w:szCs w:val="28"/>
          <w:shd w:fill="FFFFFF" w:val="clear"/>
        </w:rPr>
        <w:t>–</w:t>
      </w:r>
      <w:r>
        <w:rPr>
          <w:rFonts w:ascii="Times New Roman" w:hAnsi="Times New Roman"/>
          <w:color w:val="000000"/>
          <w:sz w:val="28"/>
          <w:szCs w:val="28"/>
        </w:rPr>
        <w:t>Волгоград: «Учитель», 2011. – 131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Мухина В.С. Возрастная психология. Феноменология развития / В.С. Мухина.  —  </w:t>
      </w:r>
      <w:r>
        <w:rPr>
          <w:rFonts w:ascii="Times New Roman" w:hAnsi="Times New Roman"/>
          <w:color w:val="000000"/>
          <w:sz w:val="28"/>
          <w:szCs w:val="28"/>
          <w:shd w:fill="FFFFFF" w:val="clear"/>
        </w:rPr>
        <w:t xml:space="preserve">М.: </w:t>
      </w:r>
      <w:r>
        <w:rPr>
          <w:rFonts w:ascii="Times New Roman" w:hAnsi="Times New Roman"/>
          <w:color w:val="000000"/>
          <w:sz w:val="28"/>
          <w:szCs w:val="28"/>
        </w:rPr>
        <w:t>Издательский центр «Академия», 2006. — 608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Оценка достижения планируемых результатов в начальной школе: Система заданий: В 3 ч. Ч.1 / под ред. Г. С. Ковалевой, О. Б. Логиновой. </w:t>
      </w:r>
      <w:r>
        <w:rPr>
          <w:rFonts w:ascii="Times New Roman" w:hAnsi="Times New Roman"/>
          <w:color w:val="000000"/>
          <w:sz w:val="28"/>
          <w:szCs w:val="28"/>
          <w:shd w:fill="FFFFFF" w:val="clear"/>
        </w:rPr>
        <w:t xml:space="preserve">– М.: </w:t>
      </w:r>
      <w:r>
        <w:rPr>
          <w:rFonts w:ascii="Times New Roman" w:hAnsi="Times New Roman"/>
          <w:color w:val="000000"/>
          <w:sz w:val="28"/>
          <w:szCs w:val="28"/>
        </w:rPr>
        <w:t>Просвещение, 2011. – 215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Оценка достижения планируемых результатов в начальной школе: Система заданий: В 2 ч. Ч. 1 / под ред. Г. С. Ковалевой, О. Б. Логиновой. –  </w:t>
      </w:r>
      <w:r>
        <w:rPr>
          <w:rFonts w:ascii="Times New Roman" w:hAnsi="Times New Roman"/>
          <w:sz w:val="28"/>
          <w:szCs w:val="28"/>
        </w:rPr>
        <w:t xml:space="preserve">М.: </w:t>
      </w:r>
      <w:r>
        <w:rPr>
          <w:rFonts w:ascii="Times New Roman" w:hAnsi="Times New Roman"/>
          <w:color w:val="000000"/>
          <w:sz w:val="28"/>
          <w:szCs w:val="28"/>
        </w:rPr>
        <w:t>Издательство, 2009. – 194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Павлова Т.Л. Диагностика мышления младших школьников / Т.Л. Павлова.  – М.: ТЦ «Сфера», 2006. – 64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Планируемые результаты начального общего образования / под ред. Г. С. Ковалевой, О. Б. Логиновой. – М.: Просвещение, 2011. – 12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Поспелов Н.Н., Поспелов И.Н. Формирование мыслительных операций у школьников. М.: Просвещение, 1989.</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sz w:val="28"/>
          <w:szCs w:val="28"/>
        </w:rPr>
        <w:t xml:space="preserve">Примерная основная образовательная программа образовательного учреждения. Начальная школа / [Сост. Е.С. Савинов]. – М.: </w:t>
      </w:r>
      <w:r>
        <w:rPr>
          <w:rFonts w:ascii="Times New Roman" w:hAnsi="Times New Roman"/>
          <w:color w:val="000000"/>
          <w:sz w:val="28"/>
          <w:szCs w:val="28"/>
        </w:rPr>
        <w:t>Просвещение</w:t>
      </w:r>
      <w:r>
        <w:rPr>
          <w:rFonts w:ascii="Times New Roman" w:hAnsi="Times New Roman"/>
          <w:sz w:val="28"/>
          <w:szCs w:val="28"/>
        </w:rPr>
        <w:t>, 2014. – (Стандарты второго поколения.), 2013.</w:t>
      </w:r>
      <w:r>
        <w:rPr>
          <w:rFonts w:ascii="Times New Roman" w:hAnsi="Times New Roman"/>
          <w:color w:val="000000"/>
          <w:sz w:val="28"/>
          <w:szCs w:val="28"/>
          <w:shd w:fill="FFFFFF" w:val="clear"/>
        </w:rPr>
        <w:t xml:space="preserve"> </w:t>
      </w:r>
      <w:r>
        <w:rPr>
          <w:rFonts w:ascii="Times New Roman" w:hAnsi="Times New Roman"/>
          <w:sz w:val="28"/>
          <w:szCs w:val="28"/>
        </w:rPr>
        <w:t>–</w:t>
      </w:r>
      <w:r>
        <w:rPr>
          <w:rFonts w:ascii="Times New Roman" w:hAnsi="Times New Roman"/>
          <w:color w:val="000000"/>
          <w:sz w:val="28"/>
          <w:szCs w:val="28"/>
          <w:shd w:fill="FFFFFF" w:val="clear"/>
        </w:rPr>
        <w:t xml:space="preserve"> 251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Репкин В.В. Формирование учебной деятельности в младшем школьном возрасте. Начальная школа / В.В. Репкин. – Томск: Пеленг, 1997. – 288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Репкина Н.В. Что такое развивающее обучение? </w:t>
      </w:r>
      <w:r>
        <w:rPr>
          <w:rFonts w:ascii="Times New Roman" w:hAnsi="Times New Roman"/>
          <w:color w:val="000000"/>
          <w:sz w:val="28"/>
          <w:szCs w:val="28"/>
          <w:shd w:fill="FFFFFF" w:val="clear"/>
        </w:rPr>
        <w:t xml:space="preserve">Научно-популярный очерк / Н.В. Репкина.  </w:t>
      </w:r>
      <w:r>
        <w:rPr>
          <w:rFonts w:ascii="Times New Roman" w:hAnsi="Times New Roman"/>
          <w:color w:val="000000"/>
          <w:sz w:val="28"/>
          <w:szCs w:val="28"/>
        </w:rPr>
        <w:t>–</w:t>
      </w:r>
      <w:r>
        <w:rPr>
          <w:rFonts w:ascii="Times New Roman" w:hAnsi="Times New Roman"/>
          <w:color w:val="000000"/>
          <w:sz w:val="28"/>
          <w:szCs w:val="28"/>
          <w:shd w:fill="FFFFFF" w:val="clear"/>
        </w:rPr>
        <w:t xml:space="preserve"> Томск: </w:t>
      </w:r>
      <w:r>
        <w:rPr>
          <w:rFonts w:ascii="Times New Roman" w:hAnsi="Times New Roman"/>
          <w:color w:val="000000"/>
          <w:sz w:val="28"/>
          <w:szCs w:val="28"/>
        </w:rPr>
        <w:t>Пеленг, 1993. – 6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Рождественская Н. В., Толшин А. В. Креативность: пути развития и тренинги / Н.В. Рождественнская, А.В. Толшин.  – СПб.: Речь, 2006. — 320 с.</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Рубинштейн С.Л. Проблема способностей и вопросы психологической теории. // Вопросы психологии. - 1960. - № 3.</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Салмина Н.Г., Фореро Навас И. Математика. Методическое пособие для учителей./Под ред. Н.Ф. Талызиной. - М.: Изд-во «Дидакт», 1994.</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Сухин И.Г. 800 новых логических и математических головоломок / И.Г. Сухин. – СПб.: Альфа, 1998. – 164 с.</w:t>
      </w:r>
    </w:p>
    <w:p>
      <w:pPr>
        <w:pStyle w:val="ListParagraph"/>
        <w:numPr>
          <w:ilvl w:val="0"/>
          <w:numId w:val="1"/>
        </w:numPr>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Талызина Н.Ф. Педагогическая психология: Учеб. пособие для студ. сред. пед. учеб. заведений. - М.: Издательский центр «Академия», 1998.</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Тихомирова Л.Ф., Басов А.В. Развитие логического мышления детей / Л.Ф. Тихомирова, А.В. Басов. – Ярославль.: ТОО Академия развития, 1996. - 240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Тонких А.П., Кравцова Т.П., Лысенко Е.А., Стогова Д.А., Голощапова С.В. Логические игры и задачи на уроках математики / А.П. тонких, Т.П.Кравцова, Е.А. Лысенко, Д.А. Голощапова. – Ярославль: Академия развития, 1997. - 240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Ушинский К.Д. Человек предмет воспитания. Собрание сочинений / К.Д. Ушинский. – М.: изд-во Наркомпроса, 1979. </w:t>
      </w:r>
      <w:r>
        <w:rPr>
          <w:rFonts w:ascii="Times New Roman" w:hAnsi="Times New Roman"/>
          <w:sz w:val="28"/>
          <w:szCs w:val="28"/>
        </w:rPr>
        <w:t>– 471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Федеральный государственный образовательный стандарт начального общего образования / М–во образования и науки Рос. Федерации. – М.: Просвещение, 2010. – 31 с. – (Стандарты второго поколения). </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 xml:space="preserve">Формирование универсальных учебных действий в основной школе. От действия к мысли. Система заданий: пособие для учителя / [А. Г. Асмолов, Г. В. Бурменская, И. А. Володарская] / под ред. А. Г. Асмолова. </w:t>
      </w:r>
      <w:r>
        <w:rPr>
          <w:rFonts w:ascii="Times New Roman" w:hAnsi="Times New Roman"/>
          <w:sz w:val="28"/>
          <w:szCs w:val="28"/>
        </w:rPr>
        <w:t xml:space="preserve">– М.: </w:t>
      </w:r>
      <w:r>
        <w:rPr>
          <w:rFonts w:ascii="Times New Roman" w:hAnsi="Times New Roman"/>
          <w:color w:val="000000"/>
          <w:sz w:val="28"/>
          <w:szCs w:val="28"/>
        </w:rPr>
        <w:t>Просвещение, 2011. — 159 с.</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Царева С.Е. Нестандартные виды работы с задачами на уроке как средство реализации современных педагогических концепций и технологий: Начальная школа / С.Е. Царева. – 2004. - №4. - С. 49 - 51.</w:t>
      </w:r>
    </w:p>
    <w:p>
      <w:pPr>
        <w:pStyle w:val="Normal"/>
        <w:numPr>
          <w:ilvl w:val="0"/>
          <w:numId w:val="1"/>
        </w:numPr>
        <w:tabs>
          <w:tab w:val="clear" w:pos="708"/>
          <w:tab w:val="left" w:pos="0" w:leader="none"/>
          <w:tab w:val="left" w:pos="1100" w:leader="none"/>
        </w:tabs>
        <w:spacing w:lineRule="auto" w:line="36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Эльконин Д.Б. Избранные  психологические труды / Д.Б. Эльконин. – </w:t>
      </w:r>
      <w:r>
        <w:rPr>
          <w:rFonts w:ascii="Times New Roman" w:hAnsi="Times New Roman"/>
          <w:sz w:val="28"/>
          <w:szCs w:val="28"/>
        </w:rPr>
        <w:t>М.:</w:t>
      </w:r>
      <w:r>
        <w:rPr>
          <w:rFonts w:ascii="Times New Roman" w:hAnsi="Times New Roman"/>
          <w:color w:val="000000"/>
          <w:sz w:val="28"/>
          <w:szCs w:val="28"/>
        </w:rPr>
        <w:t xml:space="preserve"> Педагогика, 1989. – 560 с.</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t>ПРИЛОЖЕНИЯ</w:t>
      </w:r>
    </w:p>
    <w:p>
      <w:pPr>
        <w:pStyle w:val="Normal"/>
        <w:jc w:val="right"/>
        <w:rPr>
          <w:rFonts w:ascii="Times New Roman" w:hAnsi="Times New Roman"/>
          <w:b/>
          <w:b/>
          <w:bCs/>
          <w:sz w:val="28"/>
          <w:szCs w:val="28"/>
        </w:rPr>
      </w:pPr>
      <w:r>
        <w:rPr>
          <w:rFonts w:ascii="Times New Roman" w:hAnsi="Times New Roman"/>
          <w:b/>
          <w:bCs/>
          <w:sz w:val="28"/>
          <w:szCs w:val="28"/>
        </w:rPr>
        <w:t>Приложение 1</w:t>
      </w:r>
    </w:p>
    <w:p>
      <w:pPr>
        <w:pStyle w:val="Normal"/>
        <w:jc w:val="center"/>
        <w:rPr>
          <w:rFonts w:ascii="Times New Roman" w:hAnsi="Times New Roman"/>
          <w:b/>
          <w:b/>
          <w:bCs/>
          <w:sz w:val="28"/>
          <w:szCs w:val="28"/>
        </w:rPr>
      </w:pPr>
      <w:r>
        <w:rPr>
          <w:rFonts w:ascii="Times New Roman" w:hAnsi="Times New Roman"/>
          <w:b/>
          <w:bCs/>
          <w:sz w:val="28"/>
          <w:szCs w:val="28"/>
        </w:rPr>
        <w:t>Логические задачи для 3-4 классов</w:t>
      </w:r>
    </w:p>
    <w:p>
      <w:pPr>
        <w:pStyle w:val="Normal"/>
        <w:jc w:val="center"/>
        <w:rPr>
          <w:rFonts w:ascii="Times New Roman" w:hAnsi="Times New Roman"/>
          <w:sz w:val="28"/>
          <w:szCs w:val="28"/>
        </w:rPr>
      </w:pPr>
      <w:r>
        <w:rPr>
          <w:rFonts w:ascii="Times New Roman" w:hAnsi="Times New Roman"/>
          <w:b/>
          <w:sz w:val="28"/>
          <w:szCs w:val="28"/>
        </w:rPr>
        <w:t>3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w:t>
        <w:tab/>
        <w:t>Трое  друзей  поехали  на  дачу.  Дорога  заняла  6  часов.  Сколько  часов  ехал  каждый? (6  ча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w:t>
        <w:tab/>
        <w:t>На  дереве  сидели  3  галки  и  2  вороны.2  птицы  улетели.  Сколько  и  какие  птицы  могли  остаться?  (3  галки,  1  ворона  и  2  галки,  2  вороны  и  1  гал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w:t>
        <w:tab/>
        <w:t>При  встрече  три  товарища  пожали  друг  другу  руки.  Подсчитай  число  рукопожатий.         (3  рукопожат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w:t>
        <w:tab/>
        <w:t>На  аллее  в  парке  через  каждые  4  метра  посажены  рябины.  Кроме  этого  по  одной     рябине  посажено  в  начале  аллее  и  в  конце.  Длина  аллеи  32  метра. Сколько  рябин  на  аллее?  (10  шту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w:t>
        <w:tab/>
        <w:t xml:space="preserve">На  блюдце  разложили  18  штук  вафлей  так:  4,  5,  2,  7. Как  можно  не  трогая  вафли  на  2  стола  так,  чтобы  на  одном  было  в  2  раза  больше, чем  на  другом?  (первый  стол  5  и  7,  второй  стол  4  и  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w:t>
        <w:tab/>
        <w:t>Масса  арбуза  и  ещё  половина  такого  же  арбуза  равна  9  кг. Найди  массу  арбуза.  (6  кг)</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w:t>
        <w:tab/>
        <w:t xml:space="preserve">На  тарелке  лежат  сливы.  Марина  взяла  половину  всех  слив,  а  Алёша  -  остальные  4  сливы. Узнай  сколько  слив  было  на  тарелке?  (8  сли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w:t>
        <w:tab/>
        <w:t xml:space="preserve"> Кусок  проволоки  12  см.  согнули  так,  что  получилась  рамка.  Какими  могут  быть  стороны  рамки?  (12 : 2  =  6  значит  3  и  3,  5  и  1,  4  и  2)</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w:t>
        <w:tab/>
        <w:t xml:space="preserve"> Нина  написала  четырехзначное  число.  Вычла  1  и  получила  трехзначное  число.  Какое  число  написала  Нина?  (1000 – 1 == 99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w:t>
        <w:tab/>
        <w:t>Женя  решил  прогуляться  и  пошел  по  левому  берегу  ручья.  Во  время  прогулки  он  3  раза  перешел  ручей.  На  левом  или  на  правом  берегу  находится  Женя?  (на прав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w:t>
        <w:tab/>
        <w:t xml:space="preserve">Ване  надо  встать  завтра  в  9  часов  утра.  Вечером  в  6  часов  он  завел  будильник  на  9  часов  и  лег  спать.    Через  какое  время  его  разбудит  будильник?  (будильник  зазвенит  в  9  часов  вечера, значит  через  3  час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w:t>
        <w:tab/>
        <w:t>К  трехзначному  числу  слева  приписали  единицу.  На  сколько  увеличилось  число?  (на  1000)</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3.</w:t>
        <w:tab/>
        <w:t>Используя  цифры  0,  4,  2,  7,  9,  1,  запиши  наибольшее  и  наименьшее  шестизначное  число.  (974210  и  10247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4.</w:t>
        <w:tab/>
        <w:t>Каждый  торт  разрезали  пополам,  потом  каждую  половинку  еще  раз  пополам. На  каждое  из  12  блюдец  положили  1  кусок  торта.  Сколько  было  тортов?  (12:  4  =  3  т.к.  каждый  торт  разрезан  на  4  ча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5.</w:t>
        <w:tab/>
        <w:t>Мотоцикл  поехал  160  км.  Со  скоростью  80 км/  час,  насколько  раз  останавливался  в  пути.  Сколько  времени  мотоцикл  затратил  на  весь  путь,  если  остановка  заняла  25  минут?  (160 : 80 + 25 = 2 часа 25 мину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6.</w:t>
        <w:tab/>
        <w:t>Сколько  получится  если  число  1  умножить  на  себя  1000  раз?  Объясни  почему.</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4 КЛАС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w:t>
        <w:tab/>
        <w:t>Запишите  все  двухзначные  числа,  в  которых  число  десятков  в  3  раз  меньше  числа  единиц  или  больше.    (13,  26,  39.  или  31,  62,  9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w:t>
        <w:tab/>
        <w:t>Запишите  все  трехзначные  числа,  в  которых  каждая  следующая  цифра  на  1  больше  предыдущей  (123,  234,  345.  456. 567,  678.  789)</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w:t>
        <w:tab/>
        <w:tab/>
        <w:t>К  числу  5  приписать  справа  и  слева  цифру  5  .Во  сколько  раз  увеличилось  число?  (в  111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w:t>
        <w:tab/>
        <w:t>Анна  -  дочь  Марии.  Мария  -  дочь  Светланы.  Кем  приходится  Светлана  Анне?  (бабуш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w:t>
        <w:tab/>
        <w:t>Каждая  из  девочек  Саша  и  Маша  пошли  в  кино  с  мамой.  Сколько  человек  пошли  в  кино?  (или  3,  или  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w:t>
        <w:tab/>
        <w:t>При  каком  значении  х  выражение  200  :  х  принимает  наименьшее  значение ?  (  при  х  =  200  т.к.  200 : 200 = 1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w:t>
        <w:tab/>
        <w:t>При  каком  значении  а  выражение  500  :  а  принимает  наибольшее  значение.?  (  при   а  =  1  т.к.   500  :  1  =  500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w:t>
        <w:tab/>
        <w:t>Покупатель  купил  15  голубых  конвертов  и  10  с  марками.  На  5  голубых  конвертах  были  марки.  Сколько  конвертов  купил  покупатель?  (20  конвер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w:t>
        <w:tab/>
        <w:t>В  корзине  яблок  меньше  10.  Эти  яблоки  можно  разделить  поровну  между  2  детьми  или  3  детьми.  Догадайся,  сколько  яблок  в  корзине?  (6  ябл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w:t>
        <w:tab/>
        <w:t xml:space="preserve">Масса  4  одинаковых  яблок  такая  же,  как  масса  одного  грейпфрута.  Масса  яблока  и  грейпфрута  равна  750 г.  Найди  массу  яблока. (  Положим  на  весы  вместо  грейпфрута  4  яблока  тогда  будет  5  яблок  и  их  масса  =  750  гр.  Значит  750  :  5  =  150  гр.  Вес  одного  яблока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Математические задачи в стихах для 3 класса</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Ул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рыбалке был Вади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т улов его:Налим, Лещ, Карас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линя, 5 плотвичек, Укле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Щучка, 2x2 бы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красавца-суда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подустов, 7 берш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 маленьких ерш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 добрых окунь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Хороший был ул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 ж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месте всё сложит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олько рыбок все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ажит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9)</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Гру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з Васильевки в Полог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чался ГАЗик по дорог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городишко этот о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ёз продуктов пару тон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ыл его заполнен куз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руз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Яблок и арбуз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ынь, морков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 к тому ж</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ыло там три пуда груш.</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м изв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Четверть гру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ставлял т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руз арбуз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вот дын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ажу я в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ыл лишь центне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морков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м изв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дын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 груш</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вмест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теперь такой вопро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ГАЗ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Яблок вё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80 кг)</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Сбор клуб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даче тёти Веро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его две грядочки клуб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о нежных ягод из се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на три пуда привез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 чтоб до города в пу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х невзначай не растряс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а в машине налег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 два кило лишь в туес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сколько, кто сказать го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ких набралось туес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4)</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окуп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венадцать метров нынче 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упил верёвки для бель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о третью часть её Натал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шлось отрезать на скакал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Шестую часть внучок Лу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оводок взял для щен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ты теперь подумай малос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ой длины она осталас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 метров)</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Гру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тон сказал мне, чуть не пл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Какая трудная задач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стройку три грузови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и шестнадцать тонн пес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В передних двух,- сказал Анто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ска везли лишь девять тон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вот в последних двух все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и тринадцать тонн ег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 сколько тонн того пес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езли на всех грузовика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рузья! Я вас помочь прош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шить задачу малыш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 т, 6 т, 7 т)</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ряж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пять носочков у Наташ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шло лишь два моточка пряж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сколько нужно тех мот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десять пар таких носк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 мотков)</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осле канику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днажды Люда и Ад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лицее хвастались друзья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На нашей даче дыни зр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ы продавали их  е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С трёх грядок дынь,- сказал Ада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ы сняли двести килограм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Хоть и собрали их, ребят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его три пуда с первой гряд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 со второй,- сказала Лю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брали больше - на два пу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 сколько с третьей мы собрал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Хочу, чтоб вы уж  посчита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2 кг)</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Математические лабиринты</w:t>
      </w:r>
    </w:p>
    <w:p>
      <w:pPr>
        <w:pStyle w:val="Normal"/>
        <w:spacing w:lineRule="auto" w:line="360" w:before="0" w:after="0"/>
        <w:ind w:firstLine="709"/>
        <w:jc w:val="both"/>
        <w:rPr>
          <w:rFonts w:ascii="Times New Roman" w:hAnsi="Times New Roman"/>
          <w:b/>
          <w:b/>
          <w:sz w:val="28"/>
          <w:szCs w:val="28"/>
          <w:u w:val="single"/>
        </w:rPr>
      </w:pPr>
      <w:r>
        <w:rPr>
          <w:rFonts w:ascii="Times New Roman" w:hAnsi="Times New Roman"/>
          <w:b/>
          <w:sz w:val="28"/>
          <w:szCs w:val="28"/>
        </w:rPr>
        <w:t xml:space="preserve">Математический лабиринт 1 – </w:t>
      </w:r>
      <w:r>
        <w:rPr>
          <w:rFonts w:ascii="Times New Roman" w:hAnsi="Times New Roman"/>
          <w:b/>
          <w:sz w:val="28"/>
          <w:szCs w:val="28"/>
          <w:u w:val="single"/>
        </w:rPr>
        <w:t>Помоги мальчику найти свой велосипед</w:t>
      </w:r>
    </w:p>
    <w:p>
      <w:pPr>
        <w:pStyle w:val="Normal"/>
        <w:spacing w:lineRule="auto" w:line="360" w:before="0" w:after="0"/>
        <w:ind w:firstLine="709"/>
        <w:jc w:val="both"/>
        <w:rPr>
          <w:rFonts w:ascii="Times New Roman" w:hAnsi="Times New Roman"/>
          <w:sz w:val="28"/>
          <w:szCs w:val="28"/>
        </w:rPr>
      </w:pPr>
      <w:r>
        <w:rPr/>
        <w:drawing>
          <wp:inline distT="0" distB="0" distL="0" distR="0">
            <wp:extent cx="3810000" cy="3714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tretch>
                      <a:fillRect/>
                    </a:stretch>
                  </pic:blipFill>
                  <pic:spPr bwMode="auto">
                    <a:xfrm>
                      <a:off x="0" y="0"/>
                      <a:ext cx="3810000" cy="3714750"/>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u w:val="single"/>
        </w:rPr>
      </w:pPr>
      <w:r>
        <w:rPr>
          <w:rFonts w:ascii="Times New Roman" w:hAnsi="Times New Roman"/>
          <w:b/>
          <w:sz w:val="28"/>
          <w:szCs w:val="28"/>
        </w:rPr>
        <w:t xml:space="preserve">Математический лабиринт 2 - </w:t>
      </w:r>
      <w:r>
        <w:rPr>
          <w:rFonts w:ascii="Times New Roman" w:hAnsi="Times New Roman"/>
          <w:b/>
          <w:sz w:val="28"/>
          <w:szCs w:val="28"/>
          <w:u w:val="single"/>
        </w:rPr>
        <w:t>Помогите солнышку добраться до снеговика</w:t>
      </w:r>
    </w:p>
    <w:p>
      <w:pPr>
        <w:pStyle w:val="Normal"/>
        <w:spacing w:lineRule="auto" w:line="360" w:before="0" w:after="0"/>
        <w:ind w:firstLine="709"/>
        <w:jc w:val="both"/>
        <w:rPr>
          <w:rFonts w:ascii="Times New Roman" w:hAnsi="Times New Roman"/>
          <w:b/>
          <w:b/>
          <w:sz w:val="28"/>
          <w:szCs w:val="28"/>
          <w:u w:val="single"/>
        </w:rPr>
      </w:pPr>
      <w:r>
        <w:rPr/>
        <w:drawing>
          <wp:inline distT="0" distB="0" distL="0" distR="0">
            <wp:extent cx="3781425" cy="34194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tretch>
                      <a:fillRect/>
                    </a:stretch>
                  </pic:blipFill>
                  <pic:spPr bwMode="auto">
                    <a:xfrm>
                      <a:off x="0" y="0"/>
                      <a:ext cx="3781425" cy="3419475"/>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 xml:space="preserve">Математический лабиринт 3 </w:t>
      </w:r>
      <w:r>
        <w:rPr>
          <w:rFonts w:ascii="Times New Roman" w:hAnsi="Times New Roman"/>
          <w:b/>
          <w:sz w:val="28"/>
          <w:szCs w:val="28"/>
          <w:u w:val="single"/>
        </w:rPr>
        <w:t>- Помогите космонавту</w:t>
      </w:r>
    </w:p>
    <w:p>
      <w:pPr>
        <w:pStyle w:val="Normal"/>
        <w:spacing w:lineRule="auto" w:line="360" w:before="0" w:after="0"/>
        <w:ind w:firstLine="709"/>
        <w:jc w:val="both"/>
        <w:rPr>
          <w:rFonts w:ascii="Times New Roman" w:hAnsi="Times New Roman"/>
          <w:sz w:val="28"/>
          <w:szCs w:val="28"/>
        </w:rPr>
      </w:pPr>
      <w:r>
        <w:rPr/>
        <w:drawing>
          <wp:inline distT="0" distB="0" distL="0" distR="0">
            <wp:extent cx="3524250" cy="38957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tretch>
                      <a:fillRect/>
                    </a:stretch>
                  </pic:blipFill>
                  <pic:spPr bwMode="auto">
                    <a:xfrm>
                      <a:off x="0" y="0"/>
                      <a:ext cx="3524250" cy="3895725"/>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 xml:space="preserve">Математический лабиринт 4 </w:t>
      </w:r>
      <w:r>
        <w:rPr>
          <w:rFonts w:ascii="Times New Roman" w:hAnsi="Times New Roman"/>
          <w:b/>
          <w:sz w:val="28"/>
          <w:szCs w:val="28"/>
          <w:u w:val="single"/>
        </w:rPr>
        <w:t>- Помогите колдунье сварить зелье</w:t>
      </w:r>
      <w:r>
        <w:rPr>
          <w:rFonts w:ascii="Times New Roman" w:hAnsi="Times New Roman"/>
          <w:b/>
          <w:sz w:val="28"/>
          <w:szCs w:val="28"/>
        </w:rPr>
        <w:t xml:space="preserve"> </w:t>
      </w:r>
    </w:p>
    <w:p>
      <w:pPr>
        <w:pStyle w:val="Normal"/>
        <w:spacing w:lineRule="auto" w:line="360" w:before="0" w:after="0"/>
        <w:ind w:firstLine="709"/>
        <w:jc w:val="both"/>
        <w:rPr>
          <w:rFonts w:ascii="Times New Roman" w:hAnsi="Times New Roman"/>
          <w:sz w:val="28"/>
          <w:szCs w:val="28"/>
        </w:rPr>
      </w:pPr>
      <w:r>
        <w:rPr/>
        <w:drawing>
          <wp:inline distT="0" distB="0" distL="0" distR="0">
            <wp:extent cx="3590925" cy="35718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tretch>
                      <a:fillRect/>
                    </a:stretch>
                  </pic:blipFill>
                  <pic:spPr bwMode="auto">
                    <a:xfrm>
                      <a:off x="0" y="0"/>
                      <a:ext cx="3590925" cy="3571875"/>
                    </a:xfrm>
                    <a:prstGeom prst="rect">
                      <a:avLst/>
                    </a:prstGeom>
                  </pic:spPr>
                </pic:pic>
              </a:graphicData>
            </a:graphic>
          </wp:inline>
        </w:drawing>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u w:val="single"/>
        </w:rPr>
      </w:pPr>
      <w:r>
        <w:rPr>
          <w:rFonts w:ascii="Times New Roman" w:hAnsi="Times New Roman"/>
          <w:b/>
          <w:sz w:val="28"/>
          <w:szCs w:val="28"/>
        </w:rPr>
        <w:t xml:space="preserve">Математический лабиринт 5- </w:t>
      </w:r>
      <w:r>
        <w:rPr>
          <w:rFonts w:ascii="Times New Roman" w:hAnsi="Times New Roman"/>
          <w:b/>
          <w:sz w:val="28"/>
          <w:szCs w:val="28"/>
          <w:u w:val="single"/>
        </w:rPr>
        <w:t>Мальчик заблудился в горах, помогите ему найти свой дом</w:t>
      </w:r>
    </w:p>
    <w:p>
      <w:pPr>
        <w:pStyle w:val="Normal"/>
        <w:spacing w:lineRule="auto" w:line="360" w:before="0" w:after="0"/>
        <w:ind w:firstLine="709"/>
        <w:jc w:val="both"/>
        <w:rPr>
          <w:rFonts w:ascii="Times New Roman" w:hAnsi="Times New Roman"/>
          <w:sz w:val="28"/>
          <w:szCs w:val="28"/>
        </w:rPr>
      </w:pPr>
      <w:r>
        <w:rPr/>
        <w:drawing>
          <wp:inline distT="0" distB="0" distL="0" distR="0">
            <wp:extent cx="3914775" cy="33337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tretch>
                      <a:fillRect/>
                    </a:stretch>
                  </pic:blipFill>
                  <pic:spPr bwMode="auto">
                    <a:xfrm>
                      <a:off x="0" y="0"/>
                      <a:ext cx="3914775" cy="3333750"/>
                    </a:xfrm>
                    <a:prstGeom prst="rect">
                      <a:avLst/>
                    </a:prstGeom>
                  </pic:spPr>
                </pic:pic>
              </a:graphicData>
            </a:graphic>
          </wp:inline>
        </w:drawing>
      </w:r>
    </w:p>
    <w:tbl>
      <w:tblPr>
        <w:tblpPr w:bottomFromText="0" w:horzAnchor="margin" w:leftFromText="180" w:rightFromText="180" w:tblpX="0" w:tblpY="260" w:topFromText="0" w:vertAnchor="text"/>
        <w:tblW w:w="5000" w:type="pct"/>
        <w:jc w:val="left"/>
        <w:tblInd w:w="15" w:type="dxa"/>
        <w:tblLayout w:type="fixed"/>
        <w:tblCellMar>
          <w:top w:w="15" w:type="dxa"/>
          <w:left w:w="15" w:type="dxa"/>
          <w:bottom w:w="15" w:type="dxa"/>
          <w:right w:w="15" w:type="dxa"/>
        </w:tblCellMar>
        <w:tblLook w:val="00a0"/>
      </w:tblPr>
      <w:tblGrid>
        <w:gridCol w:w="9355"/>
      </w:tblGrid>
      <w:tr>
        <w:trPr/>
        <w:tc>
          <w:tcPr>
            <w:tcW w:w="9355" w:type="dxa"/>
            <w:tcBorders/>
            <w:shd w:color="auto" w:fill="auto" w:val="clear"/>
          </w:tcPr>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b/>
                <w:b/>
                <w:bCs/>
                <w:sz w:val="28"/>
                <w:szCs w:val="28"/>
              </w:rPr>
            </w:pPr>
            <w:r>
              <w:rPr>
                <w:rFonts w:ascii="Times New Roman" w:hAnsi="Times New Roman"/>
                <w:b/>
                <w:bCs/>
                <w:sz w:val="28"/>
                <w:szCs w:val="28"/>
              </w:rPr>
              <w:t>Логические задачи для детей 3-4 класса</w:t>
            </w:r>
          </w:p>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0" distR="95250" simplePos="0" locked="0" layoutInCell="1" allowOverlap="1" relativeHeight="21">
                  <wp:simplePos x="0" y="0"/>
                  <wp:positionH relativeFrom="column">
                    <wp:align>left</wp:align>
                  </wp:positionH>
                  <wp:positionV relativeFrom="line">
                    <wp:posOffset>635</wp:posOffset>
                  </wp:positionV>
                  <wp:extent cx="942975" cy="1143000"/>
                  <wp:effectExtent l="0" t="0" r="0" b="0"/>
                  <wp:wrapSquare wrapText="bothSides"/>
                  <wp:docPr id="8" name="Рисунок 6" descr="http://www.develop-kinder.com/z/3/01/2/z3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http://www.develop-kinder.com/z/3/01/2/z3a.gif"/>
                          <pic:cNvPicPr>
                            <a:picLocks noChangeAspect="1" noChangeArrowheads="1"/>
                          </pic:cNvPicPr>
                        </pic:nvPicPr>
                        <pic:blipFill>
                          <a:blip r:embed="rId8"/>
                          <a:stretch>
                            <a:fillRect/>
                          </a:stretch>
                        </pic:blipFill>
                        <pic:spPr bwMode="auto">
                          <a:xfrm>
                            <a:off x="0" y="0"/>
                            <a:ext cx="942975" cy="1143000"/>
                          </a:xfrm>
                          <a:prstGeom prst="rect">
                            <a:avLst/>
                          </a:prstGeom>
                        </pic:spPr>
                      </pic:pic>
                    </a:graphicData>
                  </a:graphic>
                </wp:anchor>
              </w:drawing>
            </w:r>
            <w:r>
              <w:rPr>
                <w:rFonts w:ascii="Times New Roman" w:hAnsi="Times New Roman"/>
                <w:b/>
                <w:bCs/>
                <w:sz w:val="28"/>
                <w:szCs w:val="28"/>
              </w:rPr>
              <w:t>Задача 1. Сколько лет живут Драконы?</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95250" distR="0" simplePos="0" locked="0" layoutInCell="1" allowOverlap="1" relativeHeight="23">
                  <wp:simplePos x="0" y="0"/>
                  <wp:positionH relativeFrom="column">
                    <wp:align>right</wp:align>
                  </wp:positionH>
                  <wp:positionV relativeFrom="line">
                    <wp:posOffset>635</wp:posOffset>
                  </wp:positionV>
                  <wp:extent cx="676275" cy="523875"/>
                  <wp:effectExtent l="0" t="0" r="0" b="0"/>
                  <wp:wrapSquare wrapText="bothSides"/>
                  <wp:docPr id="9" name="Рисунок 7" descr="http://www.develop-kinder.com/z/3/01/2/z3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http://www.develop-kinder.com/z/3/01/2/z3b.gif"/>
                          <pic:cNvPicPr>
                            <a:picLocks noChangeAspect="1" noChangeArrowheads="1"/>
                          </pic:cNvPicPr>
                        </pic:nvPicPr>
                        <pic:blipFill>
                          <a:blip r:embed="rId9"/>
                          <a:stretch>
                            <a:fillRect/>
                          </a:stretch>
                        </pic:blipFill>
                        <pic:spPr bwMode="auto">
                          <a:xfrm>
                            <a:off x="0" y="0"/>
                            <a:ext cx="676275" cy="523875"/>
                          </a:xfrm>
                          <a:prstGeom prst="rect">
                            <a:avLst/>
                          </a:prstGeom>
                        </pic:spPr>
                      </pic:pic>
                    </a:graphicData>
                  </a:graphic>
                </wp:anchor>
              </w:drawing>
            </w:r>
            <w:r>
              <w:rPr>
                <w:rFonts w:ascii="Times New Roman" w:hAnsi="Times New Roman"/>
                <w:sz w:val="28"/>
                <w:szCs w:val="28"/>
              </w:rPr>
              <w:t>"Сколько тебе лет?" - спросил </w:t>
            </w:r>
            <w:r>
              <w:rPr>
                <w:rFonts w:ascii="Times New Roman" w:hAnsi="Times New Roman"/>
                <w:b/>
                <w:bCs/>
                <w:sz w:val="28"/>
                <w:szCs w:val="28"/>
              </w:rPr>
              <w:t>Данди Короля Драконов</w:t>
            </w:r>
            <w:r>
              <w:rPr>
                <w:rFonts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 вот что </w:t>
            </w:r>
            <w:r>
              <w:rPr>
                <w:rFonts w:ascii="Times New Roman" w:hAnsi="Times New Roman"/>
                <w:b/>
                <w:bCs/>
                <w:sz w:val="28"/>
                <w:szCs w:val="28"/>
              </w:rPr>
              <w:t>Король</w:t>
            </w:r>
            <w:r>
              <w:rPr>
                <w:rFonts w:ascii="Times New Roman" w:hAnsi="Times New Roman"/>
                <w:sz w:val="28"/>
                <w:szCs w:val="28"/>
              </w:rPr>
              <w:t>  ответил малышу:</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Если бы ты был бы в семь раз старше, чем ты сейчас, ты бы достиг только половины моего теперешнего возраст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 тогда тебе пришлось бы прожить еще 112 лет, чтобы достичь моего современного возраст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лет было </w:t>
            </w:r>
            <w:r>
              <w:rPr>
                <w:rFonts w:ascii="Times New Roman" w:hAnsi="Times New Roman"/>
                <w:b/>
                <w:bCs/>
                <w:sz w:val="28"/>
                <w:szCs w:val="28"/>
              </w:rPr>
              <w:t>Королю Драконов</w:t>
            </w:r>
            <w:r>
              <w:rPr>
                <w:rFonts w:ascii="Times New Roman" w:hAnsi="Times New Roman"/>
                <w:sz w:val="28"/>
                <w:szCs w:val="28"/>
              </w:rPr>
              <w:t>, когда </w:t>
            </w:r>
            <w:r>
              <w:rPr>
                <w:rFonts w:ascii="Times New Roman" w:hAnsi="Times New Roman"/>
                <w:b/>
                <w:bCs/>
                <w:sz w:val="28"/>
                <w:szCs w:val="28"/>
              </w:rPr>
              <w:t>Данди</w:t>
            </w:r>
            <w:r>
              <w:rPr>
                <w:rFonts w:ascii="Times New Roman" w:hAnsi="Times New Roman"/>
                <w:sz w:val="28"/>
                <w:szCs w:val="28"/>
              </w:rPr>
              <w:t> только родился?</w:t>
            </w:r>
          </w:p>
        </w:tc>
      </w:tr>
      <w:tr>
        <w:trPr/>
        <w:tc>
          <w:tcPr>
            <w:tcW w:w="9355"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96 лет;   </w:t>
            </w:r>
            <w:r>
              <w:rPr>
                <w:rFonts w:ascii="Times New Roman" w:hAnsi="Times New Roman"/>
                <w:b/>
                <w:bCs/>
                <w:sz w:val="28"/>
                <w:szCs w:val="28"/>
              </w:rPr>
              <w:t>(b)</w:t>
            </w:r>
            <w:r>
              <w:rPr>
                <w:rFonts w:ascii="Times New Roman" w:hAnsi="Times New Roman"/>
                <w:sz w:val="28"/>
                <w:szCs w:val="28"/>
              </w:rPr>
              <w:t> 108 лет;   </w:t>
            </w:r>
            <w:r>
              <w:rPr>
                <w:rFonts w:ascii="Times New Roman" w:hAnsi="Times New Roman"/>
                <w:b/>
                <w:bCs/>
                <w:sz w:val="28"/>
                <w:szCs w:val="28"/>
              </w:rPr>
              <w:t>(c)</w:t>
            </w:r>
            <w:r>
              <w:rPr>
                <w:rFonts w:ascii="Times New Roman" w:hAnsi="Times New Roman"/>
                <w:sz w:val="28"/>
                <w:szCs w:val="28"/>
              </w:rPr>
              <w:t> 112 лет;   </w:t>
            </w:r>
            <w:r>
              <w:rPr>
                <w:rFonts w:ascii="Times New Roman" w:hAnsi="Times New Roman"/>
                <w:b/>
                <w:bCs/>
                <w:sz w:val="28"/>
                <w:szCs w:val="28"/>
              </w:rPr>
              <w:t>(d)</w:t>
            </w:r>
            <w:r>
              <w:rPr>
                <w:rFonts w:ascii="Times New Roman" w:hAnsi="Times New Roman"/>
                <w:sz w:val="28"/>
                <w:szCs w:val="28"/>
              </w:rPr>
              <w:t> 200 лет;   </w:t>
            </w:r>
            <w:r>
              <w:rPr>
                <w:rFonts w:ascii="Times New Roman" w:hAnsi="Times New Roman"/>
                <w:b/>
                <w:bCs/>
                <w:sz w:val="28"/>
                <w:szCs w:val="28"/>
              </w:rPr>
              <w:t>(e)</w:t>
            </w:r>
            <w:r>
              <w:rPr>
                <w:rFonts w:ascii="Times New Roman" w:hAnsi="Times New Roman"/>
                <w:sz w:val="28"/>
                <w:szCs w:val="28"/>
              </w:rPr>
              <w:t> 208 лет;   </w:t>
            </w:r>
            <w:r>
              <w:rPr>
                <w:rFonts w:ascii="Times New Roman" w:hAnsi="Times New Roman"/>
                <w:b/>
                <w:bCs/>
                <w:sz w:val="28"/>
                <w:szCs w:val="28"/>
              </w:rPr>
              <w:t>(f)</w:t>
            </w:r>
            <w:r>
              <w:rPr>
                <w:rFonts w:ascii="Times New Roman" w:hAnsi="Times New Roman"/>
                <w:sz w:val="28"/>
                <w:szCs w:val="28"/>
              </w:rPr>
              <w:t> 224 года;  </w:t>
            </w:r>
          </w:p>
        </w:tc>
      </w:tr>
    </w:tbl>
    <w:p>
      <w:pPr>
        <w:pStyle w:val="Normal"/>
        <w:spacing w:lineRule="auto" w:line="360" w:before="0" w:after="0"/>
        <w:jc w:val="both"/>
        <w:rPr>
          <w:rFonts w:ascii="Times New Roman" w:hAnsi="Times New Roman"/>
          <w:sz w:val="28"/>
          <w:szCs w:val="28"/>
        </w:rPr>
      </w:pPr>
      <w:r>
        <w:rPr>
          <w:rFonts w:ascii="Times New Roman" w:hAnsi="Times New Roman"/>
          <w:sz w:val="28"/>
          <w:szCs w:val="28"/>
        </w:rPr>
      </w:r>
    </w:p>
    <w:tbl>
      <w:tblPr>
        <w:tblW w:w="4950" w:type="pct"/>
        <w:jc w:val="left"/>
        <w:tblInd w:w="0" w:type="dxa"/>
        <w:tblLayout w:type="fixed"/>
        <w:tblCellMar>
          <w:top w:w="15" w:type="dxa"/>
          <w:left w:w="15" w:type="dxa"/>
          <w:bottom w:w="15" w:type="dxa"/>
          <w:right w:w="15" w:type="dxa"/>
        </w:tblCellMar>
        <w:tblLook w:val="00a0"/>
      </w:tblPr>
      <w:tblGrid>
        <w:gridCol w:w="9261"/>
      </w:tblGrid>
      <w:tr>
        <w:trPr/>
        <w:tc>
          <w:tcPr>
            <w:tcW w:w="926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2. Лыжный кросс и логика</w:t>
            </w:r>
          </w:p>
          <w:p>
            <w:pPr>
              <w:pStyle w:val="Normal"/>
              <w:widowControl w:val="false"/>
              <w:spacing w:lineRule="auto" w:line="360" w:before="0" w:after="0"/>
              <w:ind w:right="1374" w:firstLine="709"/>
              <w:jc w:val="both"/>
              <w:rPr>
                <w:rFonts w:ascii="Times New Roman" w:hAnsi="Times New Roman"/>
                <w:sz w:val="28"/>
                <w:szCs w:val="28"/>
              </w:rPr>
            </w:pPr>
            <w:r>
              <w:rPr>
                <w:rFonts w:ascii="Times New Roman" w:hAnsi="Times New Roman"/>
                <w:sz w:val="28"/>
                <w:szCs w:val="28"/>
              </w:rPr>
              <w:t>Три девочки : Александра, Настя и Раиса финишировали в лыжном кроссе на первом, втором и третьем местах.</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drawing>
                <wp:anchor behindDoc="0" distT="18415" distB="18415" distL="0" distR="95250" simplePos="0" locked="0" layoutInCell="1" allowOverlap="1" relativeHeight="9">
                  <wp:simplePos x="0" y="0"/>
                  <wp:positionH relativeFrom="column">
                    <wp:align>left</wp:align>
                  </wp:positionH>
                  <wp:positionV relativeFrom="line">
                    <wp:posOffset>635</wp:posOffset>
                  </wp:positionV>
                  <wp:extent cx="933450" cy="1000125"/>
                  <wp:effectExtent l="0" t="0" r="0" b="0"/>
                  <wp:wrapSquare wrapText="bothSides"/>
                  <wp:docPr id="10" name="Рисунок 8" descr="http://www.develop-kinder.com/z/4/01/2/z4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http://www.develop-kinder.com/z/4/01/2/z4a.gif"/>
                          <pic:cNvPicPr>
                            <a:picLocks noChangeAspect="1" noChangeArrowheads="1"/>
                          </pic:cNvPicPr>
                        </pic:nvPicPr>
                        <pic:blipFill>
                          <a:blip r:embed="rId10"/>
                          <a:stretch>
                            <a:fillRect/>
                          </a:stretch>
                        </pic:blipFill>
                        <pic:spPr bwMode="auto">
                          <a:xfrm>
                            <a:off x="0" y="0"/>
                            <a:ext cx="933450" cy="1000125"/>
                          </a:xfrm>
                          <a:prstGeom prst="rect">
                            <a:avLst/>
                          </a:prstGeom>
                        </pic:spPr>
                      </pic:pic>
                    </a:graphicData>
                  </a:graphic>
                </wp:anchor>
              </w:drawing>
            </w:r>
            <w:r>
              <w:rPr>
                <w:rFonts w:ascii="Times New Roman" w:hAnsi="Times New Roman"/>
                <w:sz w:val="28"/>
                <w:szCs w:val="28"/>
              </w:rPr>
              <w:t>На следующий день в школе девочки сказали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иса : "Александра не финишировала на первом мест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лександра : "Настя не финишировала на втором мест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стя : "Раиса не финишировала ни на первом, ни на третьем мест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Позднее, однако, стало ясно, что только одна из девочек сказала правду.</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Кто финишировал на третьем месте ?</w:t>
            </w:r>
          </w:p>
        </w:tc>
      </w:tr>
      <w:tr>
        <w:trPr/>
        <w:tc>
          <w:tcPr>
            <w:tcW w:w="926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Раиса;   </w:t>
            </w:r>
            <w:r>
              <w:rPr>
                <w:rFonts w:ascii="Times New Roman" w:hAnsi="Times New Roman"/>
                <w:b/>
                <w:bCs/>
                <w:sz w:val="28"/>
                <w:szCs w:val="28"/>
              </w:rPr>
              <w:t>(b)</w:t>
            </w:r>
            <w:r>
              <w:rPr>
                <w:rFonts w:ascii="Times New Roman" w:hAnsi="Times New Roman"/>
                <w:sz w:val="28"/>
                <w:szCs w:val="28"/>
              </w:rPr>
              <w:t> Александра;   </w:t>
            </w:r>
            <w:r>
              <w:rPr>
                <w:rFonts w:ascii="Times New Roman" w:hAnsi="Times New Roman"/>
                <w:b/>
                <w:bCs/>
                <w:sz w:val="28"/>
                <w:szCs w:val="28"/>
              </w:rPr>
              <w:t>(c)</w:t>
            </w:r>
            <w:r>
              <w:rPr>
                <w:rFonts w:ascii="Times New Roman" w:hAnsi="Times New Roman"/>
                <w:sz w:val="28"/>
                <w:szCs w:val="28"/>
              </w:rPr>
              <w:t> Настя;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bl>
            <w:tblPr>
              <w:tblW w:w="5000" w:type="pct"/>
              <w:jc w:val="left"/>
              <w:tblInd w:w="0" w:type="dxa"/>
              <w:tblLayout w:type="fixed"/>
              <w:tblCellMar>
                <w:top w:w="15" w:type="dxa"/>
                <w:left w:w="15" w:type="dxa"/>
                <w:bottom w:w="15" w:type="dxa"/>
                <w:right w:w="15" w:type="dxa"/>
              </w:tblCellMar>
              <w:tblLook w:val="00a0"/>
            </w:tblPr>
            <w:tblGrid>
              <w:gridCol w:w="9231"/>
            </w:tblGrid>
            <w:tr>
              <w:trPr/>
              <w:tc>
                <w:tcPr>
                  <w:tcW w:w="923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3. Сколько страниц отсутствует?</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0" distR="95250" simplePos="0" locked="0" layoutInCell="1" allowOverlap="1" relativeHeight="18">
                        <wp:simplePos x="0" y="0"/>
                        <wp:positionH relativeFrom="column">
                          <wp:align>left</wp:align>
                        </wp:positionH>
                        <wp:positionV relativeFrom="line">
                          <wp:posOffset>635</wp:posOffset>
                        </wp:positionV>
                        <wp:extent cx="1238250" cy="1314450"/>
                        <wp:effectExtent l="0" t="0" r="0" b="0"/>
                        <wp:wrapSquare wrapText="bothSides"/>
                        <wp:docPr id="11" name="Рисунок 9" descr="Развивающие занятия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Развивающие занятия "/>
                                <pic:cNvPicPr>
                                  <a:picLocks noChangeAspect="1" noChangeArrowheads="1"/>
                                </pic:cNvPicPr>
                              </pic:nvPicPr>
                              <pic:blipFill>
                                <a:blip r:embed="rId11"/>
                                <a:stretch>
                                  <a:fillRect/>
                                </a:stretch>
                              </pic:blipFill>
                              <pic:spPr bwMode="auto">
                                <a:xfrm>
                                  <a:off x="0" y="0"/>
                                  <a:ext cx="1238250" cy="1314450"/>
                                </a:xfrm>
                                <a:prstGeom prst="rect">
                                  <a:avLst/>
                                </a:prstGeom>
                              </pic:spPr>
                            </pic:pic>
                          </a:graphicData>
                        </a:graphic>
                      </wp:anchor>
                    </w:drawing>
                  </w:r>
                  <w:r>
                    <w:rPr>
                      <w:rFonts w:ascii="Times New Roman" w:hAnsi="Times New Roman"/>
                      <w:sz w:val="28"/>
                      <w:szCs w:val="28"/>
                    </w:rPr>
                    <w:t>Несколько страниц пропущено в открытой книг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На левой странице девочка увидела номер страницы - 12, а на правой - 15.</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страниц было пропущено?</w:t>
                  </w:r>
                </w:p>
              </w:tc>
            </w:tr>
            <w:tr>
              <w:trPr/>
              <w:tc>
                <w:tcPr>
                  <w:tcW w:w="923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br/>
                  </w:r>
                  <w:r>
                    <w:rPr>
                      <w:rFonts w:ascii="Times New Roman" w:hAnsi="Times New Roman"/>
                      <w:b/>
                      <w:bCs/>
                      <w:sz w:val="28"/>
                      <w:szCs w:val="28"/>
                    </w:rPr>
                    <w:t>(a)</w:t>
                  </w:r>
                  <w:r>
                    <w:rPr>
                      <w:rFonts w:ascii="Times New Roman" w:hAnsi="Times New Roman"/>
                      <w:sz w:val="28"/>
                      <w:szCs w:val="28"/>
                    </w:rPr>
                    <w:t> 1 стр;   </w:t>
                  </w:r>
                  <w:r>
                    <w:rPr>
                      <w:rFonts w:ascii="Times New Roman" w:hAnsi="Times New Roman"/>
                      <w:b/>
                      <w:bCs/>
                      <w:sz w:val="28"/>
                      <w:szCs w:val="28"/>
                    </w:rPr>
                    <w:t>(b)</w:t>
                  </w:r>
                  <w:r>
                    <w:rPr>
                      <w:rFonts w:ascii="Times New Roman" w:hAnsi="Times New Roman"/>
                      <w:sz w:val="28"/>
                      <w:szCs w:val="28"/>
                    </w:rPr>
                    <w:t> 2 стр;   </w:t>
                  </w:r>
                  <w:r>
                    <w:rPr>
                      <w:rFonts w:ascii="Times New Roman" w:hAnsi="Times New Roman"/>
                      <w:b/>
                      <w:bCs/>
                      <w:sz w:val="28"/>
                      <w:szCs w:val="28"/>
                    </w:rPr>
                    <w:t>(c)</w:t>
                  </w:r>
                  <w:r>
                    <w:rPr>
                      <w:rFonts w:ascii="Times New Roman" w:hAnsi="Times New Roman"/>
                      <w:sz w:val="28"/>
                      <w:szCs w:val="28"/>
                    </w:rPr>
                    <w:t> 3 стр;   </w:t>
                  </w:r>
                  <w:r>
                    <w:rPr>
                      <w:rFonts w:ascii="Times New Roman" w:hAnsi="Times New Roman"/>
                      <w:b/>
                      <w:bCs/>
                      <w:sz w:val="28"/>
                      <w:szCs w:val="28"/>
                    </w:rPr>
                    <w:t>(d)</w:t>
                  </w:r>
                  <w:r>
                    <w:rPr>
                      <w:rFonts w:ascii="Times New Roman" w:hAnsi="Times New Roman"/>
                      <w:sz w:val="28"/>
                      <w:szCs w:val="28"/>
                    </w:rPr>
                    <w:t> 4 стр;  </w:t>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4. Какое число закрыла бабочк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Бабочка села на правильно решенный пример. Какое число она закрыла?</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2886075" cy="619125"/>
                              <wp:effectExtent l="0" t="0" r="0" b="0"/>
                              <wp:docPr id="12" name="Рисунок 10" descr="http://www.develop-kinder.com/z/3/01/1/z2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http://www.develop-kinder.com/z/3/01/1/z2a.gif"/>
                                      <pic:cNvPicPr>
                                        <a:picLocks noChangeAspect="1" noChangeArrowheads="1"/>
                                      </pic:cNvPicPr>
                                    </pic:nvPicPr>
                                    <pic:blipFill>
                                      <a:blip r:embed="rId12"/>
                                      <a:stretch>
                                        <a:fillRect/>
                                      </a:stretch>
                                    </pic:blipFill>
                                    <pic:spPr bwMode="auto">
                                      <a:xfrm>
                                        <a:off x="0" y="0"/>
                                        <a:ext cx="2886075" cy="619125"/>
                                      </a:xfrm>
                                      <a:prstGeom prst="rect">
                                        <a:avLst/>
                                      </a:prstGeom>
                                    </pic:spPr>
                                  </pic:pic>
                                </a:graphicData>
                              </a:graphic>
                            </wp:inline>
                          </w:drawing>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lang w:val="en-US"/>
                          </w:rPr>
                        </w:pPr>
                        <w:r>
                          <w:rPr>
                            <w:rFonts w:ascii="Times New Roman" w:hAnsi="Times New Roman"/>
                            <w:b/>
                            <w:bCs/>
                            <w:sz w:val="28"/>
                            <w:szCs w:val="28"/>
                            <w:lang w:val="en-US"/>
                          </w:rPr>
                          <w:t>(a)</w:t>
                        </w:r>
                        <w:r>
                          <w:rPr>
                            <w:rFonts w:ascii="Times New Roman" w:hAnsi="Times New Roman"/>
                            <w:sz w:val="28"/>
                            <w:szCs w:val="28"/>
                            <w:lang w:val="en-US"/>
                          </w:rPr>
                          <w:t> 250;   </w:t>
                        </w:r>
                        <w:r>
                          <w:rPr>
                            <w:rFonts w:ascii="Times New Roman" w:hAnsi="Times New Roman"/>
                            <w:b/>
                            <w:bCs/>
                            <w:sz w:val="28"/>
                            <w:szCs w:val="28"/>
                            <w:lang w:val="en-US"/>
                          </w:rPr>
                          <w:t>(b)</w:t>
                        </w:r>
                        <w:r>
                          <w:rPr>
                            <w:rFonts w:ascii="Times New Roman" w:hAnsi="Times New Roman"/>
                            <w:sz w:val="28"/>
                            <w:szCs w:val="28"/>
                            <w:lang w:val="en-US"/>
                          </w:rPr>
                          <w:t> 400;   </w:t>
                        </w:r>
                        <w:r>
                          <w:rPr>
                            <w:rFonts w:ascii="Times New Roman" w:hAnsi="Times New Roman"/>
                            <w:b/>
                            <w:bCs/>
                            <w:sz w:val="28"/>
                            <w:szCs w:val="28"/>
                            <w:lang w:val="en-US"/>
                          </w:rPr>
                          <w:t>(c)</w:t>
                        </w:r>
                        <w:r>
                          <w:rPr>
                            <w:rFonts w:ascii="Times New Roman" w:hAnsi="Times New Roman"/>
                            <w:sz w:val="28"/>
                            <w:szCs w:val="28"/>
                            <w:lang w:val="en-US"/>
                          </w:rPr>
                          <w:t> 500;   </w:t>
                        </w:r>
                        <w:r>
                          <w:rPr>
                            <w:rFonts w:ascii="Times New Roman" w:hAnsi="Times New Roman"/>
                            <w:b/>
                            <w:bCs/>
                            <w:sz w:val="28"/>
                            <w:szCs w:val="28"/>
                            <w:lang w:val="en-US"/>
                          </w:rPr>
                          <w:t>(d)</w:t>
                        </w:r>
                        <w:r>
                          <w:rPr>
                            <w:rFonts w:ascii="Times New Roman" w:hAnsi="Times New Roman"/>
                            <w:sz w:val="28"/>
                            <w:szCs w:val="28"/>
                            <w:lang w:val="en-US"/>
                          </w:rPr>
                          <w:t> 910;   </w:t>
                        </w:r>
                        <w:r>
                          <w:rPr>
                            <w:rFonts w:ascii="Times New Roman" w:hAnsi="Times New Roman"/>
                            <w:b/>
                            <w:bCs/>
                            <w:sz w:val="28"/>
                            <w:szCs w:val="28"/>
                            <w:lang w:val="en-US"/>
                          </w:rPr>
                          <w:t>(e)</w:t>
                        </w:r>
                        <w:r>
                          <w:rPr>
                            <w:rFonts w:ascii="Times New Roman" w:hAnsi="Times New Roman"/>
                            <w:sz w:val="28"/>
                            <w:szCs w:val="28"/>
                            <w:lang w:val="en-US"/>
                          </w:rPr>
                          <w:t> 1800;  </w:t>
                        </w:r>
                      </w:p>
                    </w:tc>
                  </w:tr>
                </w:tbl>
                <w:p>
                  <w:pPr>
                    <w:pStyle w:val="Normal"/>
                    <w:widowControl w:val="false"/>
                    <w:spacing w:lineRule="auto" w:line="360" w:before="0" w:after="0"/>
                    <w:ind w:firstLine="709"/>
                    <w:jc w:val="both"/>
                    <w:rPr>
                      <w:rFonts w:ascii="Times New Roman" w:hAnsi="Times New Roman"/>
                      <w:b/>
                      <w:b/>
                      <w:bCs/>
                      <w:sz w:val="28"/>
                      <w:szCs w:val="28"/>
                      <w:lang w:val="en-US"/>
                    </w:rPr>
                  </w:pPr>
                  <w:r>
                    <w:rPr>
                      <w:rFonts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w:t>
                  </w:r>
                  <w:r>
                    <w:rPr>
                      <w:rFonts w:ascii="Times New Roman" w:hAnsi="Times New Roman"/>
                      <w:b/>
                      <w:bCs/>
                      <w:sz w:val="28"/>
                      <w:szCs w:val="28"/>
                      <w:lang w:val="en-US"/>
                    </w:rPr>
                    <w:t xml:space="preserve"> 5. </w:t>
                  </w:r>
                  <w:r>
                    <w:rPr>
                      <w:rFonts w:ascii="Times New Roman" w:hAnsi="Times New Roman"/>
                      <w:b/>
                      <w:bCs/>
                      <w:sz w:val="28"/>
                      <w:szCs w:val="28"/>
                    </w:rPr>
                    <w:t>Погонщики верблюдов</w:t>
                  </w:r>
                </w:p>
                <w:p>
                  <w:pPr>
                    <w:pStyle w:val="Normal"/>
                    <w:widowControl w:val="false"/>
                    <w:spacing w:lineRule="auto" w:line="360" w:before="0" w:after="0"/>
                    <w:ind w:firstLine="709"/>
                    <w:jc w:val="both"/>
                    <w:rPr>
                      <w:rFonts w:ascii="Times New Roman" w:hAnsi="Times New Roman"/>
                      <w:sz w:val="28"/>
                      <w:szCs w:val="28"/>
                    </w:rPr>
                  </w:pPr>
                  <w:r>
                    <w:drawing>
                      <wp:anchor behindDoc="0" distT="38100" distB="38100" distL="95250" distR="0" simplePos="0" locked="0" layoutInCell="1" allowOverlap="1" relativeHeight="20">
                        <wp:simplePos x="0" y="0"/>
                        <wp:positionH relativeFrom="column">
                          <wp:align>right</wp:align>
                        </wp:positionH>
                        <wp:positionV relativeFrom="line">
                          <wp:posOffset>635</wp:posOffset>
                        </wp:positionV>
                        <wp:extent cx="933450" cy="1047750"/>
                        <wp:effectExtent l="0" t="0" r="0" b="0"/>
                        <wp:wrapSquare wrapText="bothSides"/>
                        <wp:docPr id="13" name="Рисунок 16" descr="http://www.develop-kinder.com/z/2/01/1/z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http://www.develop-kinder.com/z/2/01/1/z4.gif"/>
                                <pic:cNvPicPr>
                                  <a:picLocks noChangeAspect="1" noChangeArrowheads="1"/>
                                </pic:cNvPicPr>
                              </pic:nvPicPr>
                              <pic:blipFill>
                                <a:blip r:embed="rId13"/>
                                <a:stretch>
                                  <a:fillRect/>
                                </a:stretch>
                              </pic:blipFill>
                              <pic:spPr bwMode="auto">
                                <a:xfrm>
                                  <a:off x="0" y="0"/>
                                  <a:ext cx="933450" cy="1047750"/>
                                </a:xfrm>
                                <a:prstGeom prst="rect">
                                  <a:avLst/>
                                </a:prstGeom>
                              </pic:spPr>
                            </pic:pic>
                          </a:graphicData>
                        </a:graphic>
                      </wp:anchor>
                    </w:drawing>
                  </w:r>
                  <w:r>
                    <w:rPr>
                      <w:rFonts w:ascii="Times New Roman" w:hAnsi="Times New Roman"/>
                      <w:sz w:val="28"/>
                      <w:szCs w:val="28"/>
                    </w:rPr>
                    <w:t>Одно и двугорбые верблюды пересекают пустыню. У всех у них 14 горбов и 40 ног.</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На каждом втором двугорбом верблюде сидит погонщик.</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всего погонщиков путешествуют вместе с верблюдами ?</w:t>
                    <w:br/>
                  </w:r>
                  <w:r>
                    <w:rPr>
                      <w:rFonts w:ascii="Times New Roman" w:hAnsi="Times New Roman"/>
                      <w:b/>
                      <w:bCs/>
                      <w:sz w:val="28"/>
                      <w:szCs w:val="28"/>
                    </w:rPr>
                    <w:t>a</w:t>
                  </w:r>
                  <w:r>
                    <w:rPr>
                      <w:rFonts w:ascii="Times New Roman" w:hAnsi="Times New Roman"/>
                      <w:sz w:val="28"/>
                      <w:szCs w:val="28"/>
                    </w:rPr>
                    <w:t>) 1 погонщик  ; </w:t>
                  </w:r>
                  <w:r>
                    <w:rPr>
                      <w:rFonts w:ascii="Times New Roman" w:hAnsi="Times New Roman"/>
                      <w:b/>
                      <w:bCs/>
                      <w:sz w:val="28"/>
                      <w:szCs w:val="28"/>
                    </w:rPr>
                    <w:t>b</w:t>
                  </w:r>
                  <w:r>
                    <w:rPr>
                      <w:rFonts w:ascii="Times New Roman" w:hAnsi="Times New Roman"/>
                      <w:sz w:val="28"/>
                      <w:szCs w:val="28"/>
                    </w:rPr>
                    <w:t>) 2 погонщика;   </w:t>
                  </w:r>
                  <w:r>
                    <w:rPr>
                      <w:rFonts w:ascii="Times New Roman" w:hAnsi="Times New Roman"/>
                      <w:b/>
                      <w:bCs/>
                      <w:sz w:val="28"/>
                      <w:szCs w:val="28"/>
                    </w:rPr>
                    <w:t>c</w:t>
                  </w:r>
                  <w:r>
                    <w:rPr>
                      <w:rFonts w:ascii="Times New Roman" w:hAnsi="Times New Roman"/>
                      <w:sz w:val="28"/>
                      <w:szCs w:val="28"/>
                    </w:rPr>
                    <w:t>) 3 погонщика;   </w:t>
                  </w:r>
                  <w:r>
                    <w:rPr>
                      <w:rFonts w:ascii="Times New Roman" w:hAnsi="Times New Roman"/>
                      <w:b/>
                      <w:bCs/>
                      <w:sz w:val="28"/>
                      <w:szCs w:val="28"/>
                    </w:rPr>
                    <w:t>d</w:t>
                  </w:r>
                  <w:r>
                    <w:rPr>
                      <w:rFonts w:ascii="Times New Roman" w:hAnsi="Times New Roman"/>
                      <w:sz w:val="28"/>
                      <w:szCs w:val="28"/>
                    </w:rPr>
                    <w:t>) 4 погонщика;   </w:t>
                  </w:r>
                  <w:r>
                    <w:rPr>
                      <w:rFonts w:ascii="Times New Roman" w:hAnsi="Times New Roman"/>
                      <w:b/>
                      <w:bCs/>
                      <w:sz w:val="28"/>
                      <w:szCs w:val="28"/>
                    </w:rPr>
                    <w:t>e</w:t>
                  </w:r>
                  <w:r>
                    <w:rPr>
                      <w:rFonts w:ascii="Times New Roman" w:hAnsi="Times New Roman"/>
                      <w:sz w:val="28"/>
                      <w:szCs w:val="28"/>
                    </w:rPr>
                    <w:t>) 5 погонщиков;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r>
                    <w:rPr>
                      <w:rFonts w:ascii="Times New Roman" w:hAnsi="Times New Roman"/>
                      <w:b/>
                      <w:bCs/>
                      <w:sz w:val="28"/>
                      <w:szCs w:val="28"/>
                    </w:rPr>
                    <w:t>Задача 6. Продолжим логический ряд!</w:t>
                  </w:r>
                  <w:r>
                    <w:rPr>
                      <w:rFonts w:ascii="Times New Roman" w:hAnsi="Times New Roman"/>
                      <w:sz w:val="28"/>
                      <w:szCs w:val="28"/>
                    </w:rPr>
                    <w:br/>
                    <w:t>Перед Вами логическая последовательность :</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1504950" cy="409575"/>
                        <wp:effectExtent l="0" t="0" r="0" b="0"/>
                        <wp:docPr id="14" name="Рисунок 483" descr="http://www.develop-kinder.com/z/2/01/1/z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83" descr="http://www.develop-kinder.com/z/2/01/1/z6.gif"/>
                                <pic:cNvPicPr>
                                  <a:picLocks noChangeAspect="1" noChangeArrowheads="1"/>
                                </pic:cNvPicPr>
                              </pic:nvPicPr>
                              <pic:blipFill>
                                <a:blip r:embed="rId14"/>
                                <a:stretch>
                                  <a:fillRect/>
                                </a:stretch>
                              </pic:blipFill>
                              <pic:spPr bwMode="auto">
                                <a:xfrm>
                                  <a:off x="0" y="0"/>
                                  <a:ext cx="1504950" cy="409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br/>
                    <w:t>Какая фигура является следующей в последовательности ?</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4381500" cy="542925"/>
                        <wp:effectExtent l="0" t="0" r="0" b="0"/>
                        <wp:docPr id="15" name="Рисунок 484" descr="http://www.develop-kinder.com/z/2/01/1/z6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4" descr="http://www.develop-kinder.com/z/2/01/1/z6a.gif"/>
                                <pic:cNvPicPr>
                                  <a:picLocks noChangeAspect="1" noChangeArrowheads="1"/>
                                </pic:cNvPicPr>
                              </pic:nvPicPr>
                              <pic:blipFill>
                                <a:blip r:embed="rId15"/>
                                <a:stretch>
                                  <a:fillRect/>
                                </a:stretch>
                              </pic:blipFill>
                              <pic:spPr bwMode="auto">
                                <a:xfrm>
                                  <a:off x="0" y="0"/>
                                  <a:ext cx="4381500" cy="542925"/>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7. Пожиратели Песка</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0" distR="95250" simplePos="0" locked="0" layoutInCell="1" allowOverlap="1" relativeHeight="26">
                              <wp:simplePos x="0" y="0"/>
                              <wp:positionH relativeFrom="column">
                                <wp:align>left</wp:align>
                              </wp:positionH>
                              <wp:positionV relativeFrom="line">
                                <wp:posOffset>635</wp:posOffset>
                              </wp:positionV>
                              <wp:extent cx="752475" cy="904875"/>
                              <wp:effectExtent l="0" t="0" r="0" b="0"/>
                              <wp:wrapSquare wrapText="bothSides"/>
                              <wp:docPr id="16" name="Рисунок 14" descr="http://www.develop-kinder.com/z/3/01/2/z2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http://www.develop-kinder.com/z/3/01/2/z2a.gif"/>
                                      <pic:cNvPicPr>
                                        <a:picLocks noChangeAspect="1" noChangeArrowheads="1"/>
                                      </pic:cNvPicPr>
                                    </pic:nvPicPr>
                                    <pic:blipFill>
                                      <a:blip r:embed="rId16"/>
                                      <a:stretch>
                                        <a:fillRect/>
                                      </a:stretch>
                                    </pic:blipFill>
                                    <pic:spPr bwMode="auto">
                                      <a:xfrm>
                                        <a:off x="0" y="0"/>
                                        <a:ext cx="752475" cy="904875"/>
                                      </a:xfrm>
                                      <a:prstGeom prst="rect">
                                        <a:avLst/>
                                      </a:prstGeom>
                                    </pic:spPr>
                                  </pic:pic>
                                </a:graphicData>
                              </a:graphic>
                            </wp:anchor>
                          </w:drawing>
                          <w:drawing>
                            <wp:anchor behindDoc="0" distT="18415" distB="18415" distL="18415" distR="0" simplePos="0" locked="0" layoutInCell="1" allowOverlap="1" relativeHeight="27">
                              <wp:simplePos x="0" y="0"/>
                              <wp:positionH relativeFrom="column">
                                <wp:align>right</wp:align>
                              </wp:positionH>
                              <wp:positionV relativeFrom="line">
                                <wp:posOffset>635</wp:posOffset>
                              </wp:positionV>
                              <wp:extent cx="942975" cy="762000"/>
                              <wp:effectExtent l="0" t="0" r="0" b="0"/>
                              <wp:wrapSquare wrapText="bothSides"/>
                              <wp:docPr id="17" name="Рисунок 15" descr="http://www.develop-kinder.com/z/3/01/2/z2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http://www.develop-kinder.com/z/3/01/2/z2b.gif"/>
                                      <pic:cNvPicPr>
                                        <a:picLocks noChangeAspect="1" noChangeArrowheads="1"/>
                                      </pic:cNvPicPr>
                                    </pic:nvPicPr>
                                    <pic:blipFill>
                                      <a:blip r:embed="rId17"/>
                                      <a:stretch>
                                        <a:fillRect/>
                                      </a:stretch>
                                    </pic:blipFill>
                                    <pic:spPr bwMode="auto">
                                      <a:xfrm>
                                        <a:off x="0" y="0"/>
                                        <a:ext cx="942975" cy="762000"/>
                                      </a:xfrm>
                                      <a:prstGeom prst="rect">
                                        <a:avLst/>
                                      </a:prstGeom>
                                    </pic:spPr>
                                  </pic:pic>
                                </a:graphicData>
                              </a:graphic>
                            </wp:anchor>
                          </w:drawing>
                        </w:r>
                        <w:r>
                          <w:rPr>
                            <w:rFonts w:ascii="Times New Roman" w:hAnsi="Times New Roman"/>
                            <w:sz w:val="28"/>
                            <w:szCs w:val="28"/>
                          </w:rPr>
                          <w:t>На краю пустыни поселились Пожиратели Песк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Аппетит у них отменный : два Пожирателя могут съесть 2 тонны песка за 2 час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песка могут съесть 6 животных за 6 часов, если аппетит у них будет тот же самый ?</w:t>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6 тонн;   </w:t>
                        </w:r>
                        <w:r>
                          <w:rPr>
                            <w:rFonts w:ascii="Times New Roman" w:hAnsi="Times New Roman"/>
                            <w:b/>
                            <w:bCs/>
                            <w:sz w:val="28"/>
                            <w:szCs w:val="28"/>
                          </w:rPr>
                          <w:t>(b)</w:t>
                        </w:r>
                        <w:r>
                          <w:rPr>
                            <w:rFonts w:ascii="Times New Roman" w:hAnsi="Times New Roman"/>
                            <w:sz w:val="28"/>
                            <w:szCs w:val="28"/>
                          </w:rPr>
                          <w:t> 12 тонн;   </w:t>
                        </w:r>
                        <w:r>
                          <w:rPr>
                            <w:rFonts w:ascii="Times New Roman" w:hAnsi="Times New Roman"/>
                            <w:b/>
                            <w:bCs/>
                            <w:sz w:val="28"/>
                            <w:szCs w:val="28"/>
                          </w:rPr>
                          <w:t>(c)</w:t>
                        </w:r>
                        <w:r>
                          <w:rPr>
                            <w:rFonts w:ascii="Times New Roman" w:hAnsi="Times New Roman"/>
                            <w:sz w:val="28"/>
                            <w:szCs w:val="28"/>
                          </w:rPr>
                          <w:t> 14 тонн;   </w:t>
                        </w:r>
                        <w:r>
                          <w:rPr>
                            <w:rFonts w:ascii="Times New Roman" w:hAnsi="Times New Roman"/>
                            <w:b/>
                            <w:bCs/>
                            <w:sz w:val="28"/>
                            <w:szCs w:val="28"/>
                          </w:rPr>
                          <w:t>(d)</w:t>
                        </w:r>
                        <w:r>
                          <w:rPr>
                            <w:rFonts w:ascii="Times New Roman" w:hAnsi="Times New Roman"/>
                            <w:sz w:val="28"/>
                            <w:szCs w:val="28"/>
                          </w:rPr>
                          <w:t> 18 тонн;   </w:t>
                        </w:r>
                        <w:r>
                          <w:rPr>
                            <w:rFonts w:ascii="Times New Roman" w:hAnsi="Times New Roman"/>
                            <w:b/>
                            <w:bCs/>
                            <w:sz w:val="28"/>
                            <w:szCs w:val="28"/>
                          </w:rPr>
                          <w:t>(e)</w:t>
                        </w:r>
                        <w:r>
                          <w:rPr>
                            <w:rFonts w:ascii="Times New Roman" w:hAnsi="Times New Roman"/>
                            <w:sz w:val="28"/>
                            <w:szCs w:val="28"/>
                          </w:rPr>
                          <w:t> 22 тонн;   </w:t>
                        </w:r>
                        <w:r>
                          <w:rPr>
                            <w:rFonts w:ascii="Times New Roman" w:hAnsi="Times New Roman"/>
                            <w:b/>
                            <w:bCs/>
                            <w:sz w:val="28"/>
                            <w:szCs w:val="28"/>
                          </w:rPr>
                          <w:t>(f)</w:t>
                        </w:r>
                        <w:r>
                          <w:rPr>
                            <w:rFonts w:ascii="Times New Roman" w:hAnsi="Times New Roman"/>
                            <w:sz w:val="28"/>
                            <w:szCs w:val="28"/>
                          </w:rPr>
                          <w:t> 24 тонн;  </w:t>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8. Лодочный поход</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95250" distR="0" simplePos="0" locked="0" layoutInCell="1" allowOverlap="1" relativeHeight="22">
                              <wp:simplePos x="0" y="0"/>
                              <wp:positionH relativeFrom="column">
                                <wp:align>right</wp:align>
                              </wp:positionH>
                              <wp:positionV relativeFrom="line">
                                <wp:posOffset>635</wp:posOffset>
                              </wp:positionV>
                              <wp:extent cx="981075" cy="952500"/>
                              <wp:effectExtent l="0" t="0" r="0" b="0"/>
                              <wp:wrapSquare wrapText="bothSides"/>
                              <wp:docPr id="18" name="Рисунок 17" descr="http://www.develop-kinder.com/z/3/01/1/z6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http://www.develop-kinder.com/z/3/01/1/z6b.gif"/>
                                      <pic:cNvPicPr>
                                        <a:picLocks noChangeAspect="1" noChangeArrowheads="1"/>
                                      </pic:cNvPicPr>
                                    </pic:nvPicPr>
                                    <pic:blipFill>
                                      <a:blip r:embed="rId18"/>
                                      <a:stretch>
                                        <a:fillRect/>
                                      </a:stretch>
                                    </pic:blipFill>
                                    <pic:spPr bwMode="auto">
                                      <a:xfrm>
                                        <a:off x="0" y="0"/>
                                        <a:ext cx="981075" cy="952500"/>
                                      </a:xfrm>
                                      <a:prstGeom prst="rect">
                                        <a:avLst/>
                                      </a:prstGeom>
                                    </pic:spPr>
                                  </pic:pic>
                                </a:graphicData>
                              </a:graphic>
                            </wp:anchor>
                          </w:drawing>
                          <w:drawing>
                            <wp:anchor behindDoc="0" distT="18415" distB="18415" distL="0" distR="95250" simplePos="0" locked="0" layoutInCell="1" allowOverlap="1" relativeHeight="25">
                              <wp:simplePos x="0" y="0"/>
                              <wp:positionH relativeFrom="column">
                                <wp:align>left</wp:align>
                              </wp:positionH>
                              <wp:positionV relativeFrom="line">
                                <wp:posOffset>635</wp:posOffset>
                              </wp:positionV>
                              <wp:extent cx="1323975" cy="942975"/>
                              <wp:effectExtent l="0" t="0" r="0" b="0"/>
                              <wp:wrapSquare wrapText="bothSides"/>
                              <wp:docPr id="19" name="Image2" descr="http://www.develop-kinder.com/z/3/01/1/z6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http://www.develop-kinder.com/z/3/01/1/z6a.gif"/>
                                      <pic:cNvPicPr>
                                        <a:picLocks noChangeAspect="1" noChangeArrowheads="1"/>
                                      </pic:cNvPicPr>
                                    </pic:nvPicPr>
                                    <pic:blipFill>
                                      <a:blip r:embed="rId19"/>
                                      <a:stretch>
                                        <a:fillRect/>
                                      </a:stretch>
                                    </pic:blipFill>
                                    <pic:spPr bwMode="auto">
                                      <a:xfrm>
                                        <a:off x="0" y="0"/>
                                        <a:ext cx="1323975" cy="942975"/>
                                      </a:xfrm>
                                      <a:prstGeom prst="rect">
                                        <a:avLst/>
                                      </a:prstGeom>
                                    </pic:spPr>
                                  </pic:pic>
                                </a:graphicData>
                              </a:graphic>
                            </wp:anchor>
                          </w:drawing>
                        </w:r>
                        <w:r>
                          <w:rPr>
                            <w:rFonts w:ascii="Times New Roman" w:hAnsi="Times New Roman"/>
                            <w:sz w:val="28"/>
                            <w:szCs w:val="28"/>
                          </w:rPr>
                          <w:t>14 ребят отправились в лодочный поход.</w:t>
                          <w:br/>
                          <w:t>У четверых из них вместе с ними в походе участвовало трое братьев,</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у шестерых ребят было по 2 брата - также участников поход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мелось двое человек, вместе с которыми в поход отправилось по одному брату.</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И только у двоих ребят не было ни одного брата в этом походе.</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всего матерей дожидалось возвращения своих детей из похода ?</w:t>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9 матерей;   </w:t>
                        </w:r>
                        <w:r>
                          <w:rPr>
                            <w:rFonts w:ascii="Times New Roman" w:hAnsi="Times New Roman"/>
                            <w:b/>
                            <w:bCs/>
                            <w:sz w:val="28"/>
                            <w:szCs w:val="28"/>
                          </w:rPr>
                          <w:t>(b)</w:t>
                        </w:r>
                        <w:r>
                          <w:rPr>
                            <w:rFonts w:ascii="Times New Roman" w:hAnsi="Times New Roman"/>
                            <w:sz w:val="28"/>
                            <w:szCs w:val="28"/>
                          </w:rPr>
                          <w:t> 8 матерей;   </w:t>
                        </w:r>
                        <w:r>
                          <w:rPr>
                            <w:rFonts w:ascii="Times New Roman" w:hAnsi="Times New Roman"/>
                            <w:b/>
                            <w:bCs/>
                            <w:sz w:val="28"/>
                            <w:szCs w:val="28"/>
                          </w:rPr>
                          <w:t>(c)</w:t>
                        </w:r>
                        <w:r>
                          <w:rPr>
                            <w:rFonts w:ascii="Times New Roman" w:hAnsi="Times New Roman"/>
                            <w:sz w:val="28"/>
                            <w:szCs w:val="28"/>
                          </w:rPr>
                          <w:t> 7 матерей;   </w:t>
                        </w:r>
                        <w:r>
                          <w:rPr>
                            <w:rFonts w:ascii="Times New Roman" w:hAnsi="Times New Roman"/>
                            <w:b/>
                            <w:bCs/>
                            <w:sz w:val="28"/>
                            <w:szCs w:val="28"/>
                          </w:rPr>
                          <w:t>(d)</w:t>
                        </w:r>
                        <w:r>
                          <w:rPr>
                            <w:rFonts w:ascii="Times New Roman" w:hAnsi="Times New Roman"/>
                            <w:sz w:val="28"/>
                            <w:szCs w:val="28"/>
                          </w:rPr>
                          <w:t> 6 матерей;   </w:t>
                        </w:r>
                        <w:r>
                          <w:rPr>
                            <w:rFonts w:ascii="Times New Roman" w:hAnsi="Times New Roman"/>
                            <w:b/>
                            <w:bCs/>
                            <w:sz w:val="28"/>
                            <w:szCs w:val="28"/>
                          </w:rPr>
                          <w:t>(e)</w:t>
                        </w:r>
                        <w:r>
                          <w:rPr>
                            <w:rFonts w:ascii="Times New Roman" w:hAnsi="Times New Roman"/>
                            <w:sz w:val="28"/>
                            <w:szCs w:val="28"/>
                          </w:rPr>
                          <w:t> 5 матерей;   </w:t>
                        </w:r>
                        <w:r>
                          <w:rPr>
                            <w:rFonts w:ascii="Times New Roman" w:hAnsi="Times New Roman"/>
                            <w:b/>
                            <w:bCs/>
                            <w:sz w:val="28"/>
                            <w:szCs w:val="28"/>
                          </w:rPr>
                          <w:t>(f)</w:t>
                        </w:r>
                        <w:r>
                          <w:rPr>
                            <w:rFonts w:ascii="Times New Roman" w:hAnsi="Times New Roman"/>
                            <w:sz w:val="28"/>
                            <w:szCs w:val="28"/>
                          </w:rPr>
                          <w:t> 4 матери;  </w:t>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bl>
                  <w:tblPr>
                    <w:tblW w:w="5000" w:type="pct"/>
                    <w:jc w:val="left"/>
                    <w:tblInd w:w="0" w:type="dxa"/>
                    <w:tblLayout w:type="fixed"/>
                    <w:tblCellMar>
                      <w:top w:w="15" w:type="dxa"/>
                      <w:left w:w="15" w:type="dxa"/>
                      <w:bottom w:w="15" w:type="dxa"/>
                      <w:right w:w="15" w:type="dxa"/>
                    </w:tblCellMar>
                    <w:tblLook w:val="00a0"/>
                  </w:tblPr>
                  <w:tblGrid>
                    <w:gridCol w:w="9201"/>
                  </w:tblGrid>
                  <w:tr>
                    <w:trPr/>
                    <w:tc>
                      <w:tcPr>
                        <w:tcW w:w="9201" w:type="dxa"/>
                        <w:tcBorders/>
                        <w:shd w:color="auto" w:fill="auto" w:val="clea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Задача 9. Трубка мир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Представители соседних индейских племен собрались, чтобы обсудить общее мероприятие. Они сели в круг, чтобы выкурить трубку мира.</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Чимачу, который должен был пятым раскурить трубку, сидел прямо напротив своего друга, Томачу, который был 18-ым в очереди на трубку.</w:t>
                        </w:r>
                      </w:p>
                      <w:p>
                        <w:pPr>
                          <w:pStyle w:val="Normal"/>
                          <w:widowControl w:val="false"/>
                          <w:spacing w:lineRule="auto" w:line="360" w:before="0" w:after="0"/>
                          <w:ind w:firstLine="709"/>
                          <w:jc w:val="both"/>
                          <w:rPr>
                            <w:rFonts w:ascii="Times New Roman" w:hAnsi="Times New Roman"/>
                            <w:sz w:val="28"/>
                            <w:szCs w:val="28"/>
                          </w:rPr>
                        </w:pPr>
                        <w:r>
                          <w:drawing>
                            <wp:anchor behindDoc="0" distT="18415" distB="18415" distL="95250" distR="0" simplePos="0" locked="0" layoutInCell="1" allowOverlap="1" relativeHeight="19">
                              <wp:simplePos x="0" y="0"/>
                              <wp:positionH relativeFrom="column">
                                <wp:align>right</wp:align>
                              </wp:positionH>
                              <wp:positionV relativeFrom="line">
                                <wp:posOffset>635</wp:posOffset>
                              </wp:positionV>
                              <wp:extent cx="723900" cy="762000"/>
                              <wp:effectExtent l="0" t="0" r="0" b="0"/>
                              <wp:wrapSquare wrapText="bothSides"/>
                              <wp:docPr id="20" name="Рисунок 18" descr="http://www.develop-kinder.com/z/3/01/1/z3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http://www.develop-kinder.com/z/3/01/1/z3b.gif"/>
                                      <pic:cNvPicPr>
                                        <a:picLocks noChangeAspect="1" noChangeArrowheads="1"/>
                                      </pic:cNvPicPr>
                                    </pic:nvPicPr>
                                    <pic:blipFill>
                                      <a:blip r:embed="rId20"/>
                                      <a:stretch>
                                        <a:fillRect/>
                                      </a:stretch>
                                    </pic:blipFill>
                                    <pic:spPr bwMode="auto">
                                      <a:xfrm>
                                        <a:off x="0" y="0"/>
                                        <a:ext cx="723900" cy="762000"/>
                                      </a:xfrm>
                                      <a:prstGeom prst="rect">
                                        <a:avLst/>
                                      </a:prstGeom>
                                    </pic:spPr>
                                  </pic:pic>
                                </a:graphicData>
                              </a:graphic>
                            </wp:anchor>
                          </w:drawing>
                        </w:r>
                        <w:r>
                          <w:rPr>
                            <w:rFonts w:ascii="Times New Roman" w:hAnsi="Times New Roman"/>
                            <w:sz w:val="28"/>
                            <w:szCs w:val="28"/>
                          </w:rPr>
                          <w:t>(У тех, кто сидел прямо друг против друга, было одинаковое число людей, сидящих между ними с обеих сторон. Трубка ходит по кругу, и каждый курит ее только один раз).</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Сколько представителей индейских племен собралось на эту встречу?</w:t>
                        </w:r>
                      </w:p>
                    </w:tc>
                  </w:tr>
                  <w:tr>
                    <w:trPr/>
                    <w:tc>
                      <w:tcPr>
                        <w:tcW w:w="9201" w:type="dxa"/>
                        <w:tcBorders/>
                        <w:shd w:color="auto" w:fill="auto" w:val="clear"/>
                        <w:vAlign w:val="center"/>
                      </w:tcPr>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b/>
                            <w:bCs/>
                            <w:sz w:val="28"/>
                            <w:szCs w:val="28"/>
                          </w:rPr>
                          <w:t>(a)</w:t>
                        </w:r>
                        <w:r>
                          <w:rPr>
                            <w:rFonts w:ascii="Times New Roman" w:hAnsi="Times New Roman"/>
                            <w:sz w:val="28"/>
                            <w:szCs w:val="28"/>
                          </w:rPr>
                          <w:t> 20 чел.;   </w:t>
                        </w:r>
                        <w:r>
                          <w:rPr>
                            <w:rFonts w:ascii="Times New Roman" w:hAnsi="Times New Roman"/>
                            <w:b/>
                            <w:bCs/>
                            <w:sz w:val="28"/>
                            <w:szCs w:val="28"/>
                          </w:rPr>
                          <w:t>(b)</w:t>
                        </w:r>
                        <w:r>
                          <w:rPr>
                            <w:rFonts w:ascii="Times New Roman" w:hAnsi="Times New Roman"/>
                            <w:sz w:val="28"/>
                            <w:szCs w:val="28"/>
                          </w:rPr>
                          <w:t> 26 чел.;   </w:t>
                        </w:r>
                        <w:r>
                          <w:rPr>
                            <w:rFonts w:ascii="Times New Roman" w:hAnsi="Times New Roman"/>
                            <w:b/>
                            <w:bCs/>
                            <w:sz w:val="28"/>
                            <w:szCs w:val="28"/>
                          </w:rPr>
                          <w:t>(c)</w:t>
                        </w:r>
                        <w:r>
                          <w:rPr>
                            <w:rFonts w:ascii="Times New Roman" w:hAnsi="Times New Roman"/>
                            <w:sz w:val="28"/>
                            <w:szCs w:val="28"/>
                          </w:rPr>
                          <w:t> 32 чел.;   </w:t>
                        </w:r>
                        <w:r>
                          <w:rPr>
                            <w:rFonts w:ascii="Times New Roman" w:hAnsi="Times New Roman"/>
                            <w:b/>
                            <w:bCs/>
                            <w:sz w:val="28"/>
                            <w:szCs w:val="28"/>
                          </w:rPr>
                          <w:t>(d)</w:t>
                        </w:r>
                        <w:r>
                          <w:rPr>
                            <w:rFonts w:ascii="Times New Roman" w:hAnsi="Times New Roman"/>
                            <w:sz w:val="28"/>
                            <w:szCs w:val="28"/>
                          </w:rPr>
                          <w:t> 36 чел.;   </w:t>
                        </w:r>
                        <w:r>
                          <w:rPr>
                            <w:rFonts w:ascii="Times New Roman" w:hAnsi="Times New Roman"/>
                            <w:b/>
                            <w:bCs/>
                            <w:sz w:val="28"/>
                            <w:szCs w:val="28"/>
                          </w:rPr>
                          <w:t>(e)</w:t>
                        </w:r>
                        <w:r>
                          <w:rPr>
                            <w:rFonts w:ascii="Times New Roman" w:hAnsi="Times New Roman"/>
                            <w:sz w:val="28"/>
                            <w:szCs w:val="28"/>
                          </w:rPr>
                          <w:t> 38 чел.;  </w:t>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sz w:val="28"/>
                      <w:szCs w:val="28"/>
                    </w:rPr>
                  </w:pPr>
                  <w:r>
                    <w:rPr>
                      <w:rFonts w:ascii="Times New Roman" w:hAnsi="Times New Roman"/>
                      <w:b/>
                      <w:bCs/>
                      <w:sz w:val="28"/>
                      <w:szCs w:val="28"/>
                    </w:rPr>
                    <w:t>Ребусы</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2162175" cy="771525"/>
                        <wp:effectExtent l="0" t="0" r="0" b="0"/>
                        <wp:docPr id="21" name="Рисунок 19" descr="http://festival.1september.ru/articles/516481/im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http://festival.1september.ru/articles/516481/img3.jpg"/>
                                <pic:cNvPicPr>
                                  <a:picLocks noChangeAspect="1" noChangeArrowheads="1"/>
                                </pic:cNvPicPr>
                              </pic:nvPicPr>
                              <pic:blipFill>
                                <a:blip r:embed="rId21"/>
                                <a:stretch>
                                  <a:fillRect/>
                                </a:stretch>
                              </pic:blipFill>
                              <pic:spPr bwMode="auto">
                                <a:xfrm>
                                  <a:off x="0" y="0"/>
                                  <a:ext cx="2162175" cy="771525"/>
                                </a:xfrm>
                                <a:prstGeom prst="rect">
                                  <a:avLst/>
                                </a:prstGeom>
                              </pic:spPr>
                            </pic:pic>
                          </a:graphicData>
                        </a:graphic>
                      </wp:inline>
                    </w:drawing>
                  </w:r>
                  <w:r>
                    <w:rPr>
                      <w:rFonts w:ascii="Times New Roman" w:hAnsi="Times New Roman"/>
                      <w:sz w:val="28"/>
                      <w:szCs w:val="28"/>
                    </w:rPr>
                    <w:t>                              </w:t>
                  </w:r>
                  <w:r>
                    <w:rPr/>
                    <w:drawing>
                      <wp:inline distT="0" distB="0" distL="0" distR="0">
                        <wp:extent cx="1962150" cy="762000"/>
                        <wp:effectExtent l="0" t="0" r="0" b="0"/>
                        <wp:docPr id="22" name="Рисунок 20" descr="http://festival.1september.ru/articles/516481/img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http://festival.1september.ru/articles/516481/img4.jpg"/>
                                <pic:cNvPicPr>
                                  <a:picLocks noChangeAspect="1" noChangeArrowheads="1"/>
                                </pic:cNvPicPr>
                              </pic:nvPicPr>
                              <pic:blipFill>
                                <a:blip r:embed="rId22"/>
                                <a:stretch>
                                  <a:fillRect/>
                                </a:stretch>
                              </pic:blipFill>
                              <pic:spPr bwMode="auto">
                                <a:xfrm>
                                  <a:off x="0" y="0"/>
                                  <a:ext cx="1962150" cy="762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p>
                <w:p>
                  <w:pPr>
                    <w:pStyle w:val="Normal"/>
                    <w:widowControl w:val="false"/>
                    <w:spacing w:lineRule="auto" w:line="360" w:before="0" w:after="0"/>
                    <w:ind w:firstLine="709"/>
                    <w:jc w:val="both"/>
                    <w:rPr>
                      <w:rFonts w:ascii="Times New Roman" w:hAnsi="Times New Roman"/>
                      <w:sz w:val="28"/>
                      <w:szCs w:val="28"/>
                    </w:rPr>
                  </w:pPr>
                  <w:r>
                    <w:rPr/>
                    <w:drawing>
                      <wp:inline distT="0" distB="0" distL="0" distR="0">
                        <wp:extent cx="1685925" cy="800100"/>
                        <wp:effectExtent l="0" t="0" r="0" b="0"/>
                        <wp:docPr id="23" name="Рисунок 21" descr="http://festival.1september.ru/articles/516481/im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http://festival.1september.ru/articles/516481/img7.jpg"/>
                                <pic:cNvPicPr>
                                  <a:picLocks noChangeAspect="1" noChangeArrowheads="1"/>
                                </pic:cNvPicPr>
                              </pic:nvPicPr>
                              <pic:blipFill>
                                <a:blip r:embed="rId23"/>
                                <a:stretch>
                                  <a:fillRect/>
                                </a:stretch>
                              </pic:blipFill>
                              <pic:spPr bwMode="auto">
                                <a:xfrm>
                                  <a:off x="0" y="0"/>
                                  <a:ext cx="1685925" cy="800100"/>
                                </a:xfrm>
                                <a:prstGeom prst="rect">
                                  <a:avLst/>
                                </a:prstGeom>
                              </pic:spPr>
                            </pic:pic>
                          </a:graphicData>
                        </a:graphic>
                      </wp:inline>
                    </w:drawing>
                  </w:r>
                  <w:r>
                    <w:rPr>
                      <w:rFonts w:ascii="Times New Roman" w:hAnsi="Times New Roman"/>
                      <w:sz w:val="28"/>
                      <w:szCs w:val="28"/>
                    </w:rPr>
                    <w:t>                               </w:t>
                  </w:r>
                  <w:r>
                    <w:rPr/>
                    <w:drawing>
                      <wp:inline distT="0" distB="0" distL="0" distR="0">
                        <wp:extent cx="819150" cy="1343025"/>
                        <wp:effectExtent l="0" t="0" r="0" b="0"/>
                        <wp:docPr id="24" name="Рисунок 22" descr="http://festival.1september.ru/articles/516481/img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http://festival.1september.ru/articles/516481/img8.jpg"/>
                                <pic:cNvPicPr>
                                  <a:picLocks noChangeAspect="1" noChangeArrowheads="1"/>
                                </pic:cNvPicPr>
                              </pic:nvPicPr>
                              <pic:blipFill>
                                <a:blip r:embed="rId24"/>
                                <a:stretch>
                                  <a:fillRect/>
                                </a:stretch>
                              </pic:blipFill>
                              <pic:spPr bwMode="auto">
                                <a:xfrm>
                                  <a:off x="0" y="0"/>
                                  <a:ext cx="819150" cy="1343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r>
                    <w:rPr/>
                    <w:drawing>
                      <wp:inline distT="0" distB="0" distL="0" distR="0">
                        <wp:extent cx="1847850" cy="1000125"/>
                        <wp:effectExtent l="0" t="0" r="0" b="0"/>
                        <wp:docPr id="25" name="Рисунок 23" descr="http://festival.1september.ru/articles/516481/img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http://festival.1september.ru/articles/516481/img9.jpg"/>
                                <pic:cNvPicPr>
                                  <a:picLocks noChangeAspect="1" noChangeArrowheads="1"/>
                                </pic:cNvPicPr>
                              </pic:nvPicPr>
                              <pic:blipFill>
                                <a:blip r:embed="rId25"/>
                                <a:stretch>
                                  <a:fillRect/>
                                </a:stretch>
                              </pic:blipFill>
                              <pic:spPr bwMode="auto">
                                <a:xfrm>
                                  <a:off x="0" y="0"/>
                                  <a:ext cx="1847850" cy="1000125"/>
                                </a:xfrm>
                                <a:prstGeom prst="rect">
                                  <a:avLst/>
                                </a:prstGeom>
                              </pic:spPr>
                            </pic:pic>
                          </a:graphicData>
                        </a:graphic>
                      </wp:inline>
                    </w:drawing>
                  </w:r>
                  <w:r>
                    <w:rPr>
                      <w:rFonts w:ascii="Times New Roman" w:hAnsi="Times New Roman"/>
                      <w:sz w:val="28"/>
                      <w:szCs w:val="28"/>
                    </w:rPr>
                    <w:t>                                  </w:t>
                  </w:r>
                  <w:r>
                    <w:rPr/>
                    <w:drawing>
                      <wp:inline distT="0" distB="0" distL="0" distR="0">
                        <wp:extent cx="2143125" cy="857250"/>
                        <wp:effectExtent l="0" t="0" r="0" b="0"/>
                        <wp:docPr id="26" name="Рисунок 24" descr="http://festival.1september.ru/articles/516481/img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http://festival.1september.ru/articles/516481/img10.jpg"/>
                                <pic:cNvPicPr>
                                  <a:picLocks noChangeAspect="1" noChangeArrowheads="1"/>
                                </pic:cNvPicPr>
                              </pic:nvPicPr>
                              <pic:blipFill>
                                <a:blip r:embed="rId26"/>
                                <a:stretch>
                                  <a:fillRect/>
                                </a:stretch>
                              </pic:blipFill>
                              <pic:spPr bwMode="auto">
                                <a:xfrm>
                                  <a:off x="0" y="0"/>
                                  <a:ext cx="2143125" cy="857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r>
          </w:p>
        </w:tc>
      </w:tr>
    </w:tbl>
    <w:p>
      <w:pPr>
        <w:pStyle w:val="Normal"/>
        <w:spacing w:lineRule="auto" w:line="360" w:before="0" w:after="0"/>
        <w:ind w:firstLine="709"/>
        <w:jc w:val="right"/>
        <w:rPr>
          <w:rFonts w:ascii="Times New Roman" w:hAnsi="Times New Roman"/>
          <w:b/>
          <w:b/>
          <w:sz w:val="28"/>
          <w:szCs w:val="28"/>
        </w:rPr>
      </w:pPr>
      <w:r>
        <w:rPr>
          <w:rFonts w:ascii="Times New Roman" w:hAnsi="Times New Roman"/>
          <w:b/>
          <w:sz w:val="28"/>
          <w:szCs w:val="28"/>
        </w:rPr>
        <w:t>Приложение 2</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Дидактические игры по математике для 3-4 классов</w:t>
      </w:r>
    </w:p>
    <w:p>
      <w:pPr>
        <w:pStyle w:val="Normal"/>
        <w:spacing w:lineRule="auto" w:line="360" w:before="0" w:after="0"/>
        <w:ind w:firstLine="709"/>
        <w:jc w:val="center"/>
        <w:rPr>
          <w:rFonts w:ascii="Times New Roman" w:hAnsi="Times New Roman"/>
          <w:b/>
          <w:b/>
          <w:sz w:val="28"/>
          <w:szCs w:val="28"/>
        </w:rPr>
      </w:pPr>
      <w:r>
        <w:rPr>
          <w:rFonts w:ascii="Times New Roman" w:hAnsi="Times New Roman"/>
          <w:b/>
          <w:sz w:val="28"/>
          <w:szCs w:val="28"/>
        </w:rPr>
        <w:t>У КОГО БОЛЬШЕ ФИГУ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 каждого ученика на парте лежат небольшие фигуры (круги, треугольники, квадрат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значают пять водящих. По сигналу учителя они расходятся по классу и подходят к любому сидящему за партой. Тот ученик, к кому подошли, говорит пример на табличное умножение или деление. Водящий тихо, чтобы никто не слышал его ответ, называет результат. Если ответ верный, он получает фигур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от, кто за определённое время наберёт больше фигур, считается победителем. Возможен и обратный вариант игры.</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МАЛЬЧИКИ – ДЕВОЧ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итель берёт одну из карточек, показывает пример классу и переворачивает карточку обратной стороно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Если карточка красного цвета, то ответ хором называют девочки, если синего – мальчики. Выигрывает тот, кто допустит меньше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ВЕСЁЛОЕ ПУТЕШЕСТВ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арточки раскладываются на столе учителя примерами вниз. Класс делится на несколько команд. По сигналу учителя первый ученик из команды берёт одну из карточек, читает примеры и называет ответы. При затруднении ответ даёт кто-либо из команды. Решив все примеры на карточке, ученик дотрагивается до руки следующего игрока, и тот берёт другую карточку и начинает отвечать. Взяв последнюю карточку и назвав ответы, ученик переворачивает карточку и читает: “Весёлое путешествие окончено”. Он поднимает руку - его команда выполнила зада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подведении итогов учитывается не только время, но и количество допущенных ошибок, а также сколько раз команда оказывала помощь участнику.</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О СУГРОБАМ!</w:t>
      </w:r>
    </w:p>
    <w:p>
      <w:pPr>
        <w:pStyle w:val="Normal"/>
        <w:spacing w:lineRule="auto" w:line="360" w:before="0" w:after="0"/>
        <w:ind w:firstLine="709"/>
        <w:jc w:val="both"/>
        <w:rPr>
          <w:rFonts w:ascii="Times New Roman" w:hAnsi="Times New Roman"/>
          <w:b/>
          <w:b/>
          <w:sz w:val="28"/>
          <w:szCs w:val="28"/>
        </w:rPr>
      </w:pPr>
      <w:r>
        <w:rPr>
          <w:rFonts w:ascii="Times New Roman" w:hAnsi="Times New Roman"/>
          <w:sz w:val="28"/>
          <w:szCs w:val="28"/>
        </w:rPr>
        <w:t xml:space="preserve">Выходят двое играющих. Они по очереди поднимают карточки, делают шаг (шагают по сугробам) и называют ответы. Класс следит за играющими. Тот, кто назвал ответ неверно, проваливается в сугроб. Провалившийся в сугроб назначает себе замену из других учеников, сидящих в класс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арианты: можно играть двумя командами; при подведении итогов учитывается быстрота выполнения задания и количество допущенных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ТОЧ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абота с перфокартами в виде таблицы Пифагор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Поймай рыбку”, “Кто больше соберёт грибов?”, “Садовник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вырезанных из картона или бумаги рыбках, грибах, яблоках и т.д. на обратной стороне записаны примеры. Ученики подходят к столу, берут карточку и решают записанные на ней примеры. Правильно решил – поймал рыбку, сорвал гриб, яблоко и т.д.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бедителем считается тот, кто больше наберёт предметов, т.е. быстро и правильно решит примеры.</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ВЫБЕРИ ПРИМЕР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Реши прим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 4 = 6 * 2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2 : 4 = 5 * 5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63 : 9 = 14 : 2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9 * 2 = 10 : 2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ыбери среди них примеры, сумма ответов которых равна 10. Запиши эти примеры в тетрад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пример: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 4 = 8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0 : 5 = 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 + 8 = 10</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СОСТАВЬ СЛОВ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доске записаны прим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5 * 9 = 6 * 7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7 * 9 = 9 * 4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2 : 4 = 49 : 7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9 * 3 = 5 * 4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2 * 2 = 9 * 3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 доске выходят две команды. По сигналу каждый из вызванных решает один из примеров и выбирает среди подготовленных карточек карточку с числом, соответствующим ответу его примера (на обороте карточки написана буква). Команда, первая составившая слово, выигрыва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данной игре осуществляется межпредметная связь, так как могут быть составлены словарные слова или слово на какое-либо правило.</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КАКОЙ РЯД ПЕРВЫ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7 * 9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56 : 8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8 * 9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5 * 7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7 : 3 =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аждый ряд учеников получает карточку, на которой записано задание – примеры на табличное умножение и деление. Примеров столько, сколько учеников в ряд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рвые ученики каждого ряда по сигналу учителя начинают работу. Решив один пример, они быстро передают карточку следующему ученику. Ряд, ученики которого быстрее решили все примеры, не сделав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ЛЫЖНИ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 5 * 7, 7 * 8, 9 * 3, 8 * 9, 3 * 4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 4 * 9, 6 * 8, 7 * 3, 9 * 9, 9 * 2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доске записаны два ряда примеров для двух вариантов (аналогично и для деления или для смешанных действий). Дети считают и записывают только ответы. На следующем уроке учитель сообщает, кто добрался до финиша, не споткнулся, т.е. правильно решил примеры. Кто споткнулся, того берёт на заметку, потом с ним повторяет решение этих же примеров. Для быстрой проверки можно привлекать консультантов из числа детей.</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ЛУЧШИЙ СЧЁТЧИ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доске записаны примеры справа и слева одинаковое количеств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9 * 9, 3 * 8, 7 * 8, 9 * 4, 4 * 8, 9 * 3, 6 * 7, 7 * 3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 команде учащиеся начинают записывать или выкладывать из разрядных цифр, соответствующие ответы один слева, другой справа. Выигрывает тот, кто первым справится с задание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одя эту игру, нужно чаще повторять те случаи умножения и деления, которые труднее запоминаются. Учитель фиксирует ошибки, затем записывает их на заранее подготовленных лентах.</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У КОГО БОЛЬШЕ ПРИМЕР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ащимся предлагается составить и записать табличные случаи умножения со следующими числами: 35, 48, 81, и т.д. Примеры составляются в тетрадях. Проверка осуществляется следующим образом: один из учеников читает примеры с ответами 35, остальные подчёркивают у себя пример с этим ответом, читают другие примеры и т.д.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игрывает тот, кто составит больше примеров. В игре можно использовать сказочных героев.</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НЕ СКАЖ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ащиеся считают от 1 до 40 по одному. Вместо чисел, которые, например делятся на 2, они говорят “Не скаж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игре происходит целенаправленное формирование механизма произвольного переключения внимания.</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КТО СКОРЕЕ, КТО ВЕРНЕ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итель раздаёт на каждый ряд по одному комплекту цифр от 1 до 9 так, что каждому ученику достаётся какая-то одна цифра. Учитель читает примеры вслух (4 * 4, 9 * 2 и т.д.). Учащиеся должны быстро сообразить, сколько получится, выйти к доске, если нужная для ответа цифра у него, и составить число-отв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 каждый верно показанный ответ начисляется одно очко, если ряд успел первым показать его. Ряд, набравший большее количество очков, выигрывает.</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ЖИВАЯ МАТЕМАТИ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 учащихся на груди таблички с цифрами от 0 до 9. Учитель читает примеры. Встаёт ученик, у которого есть цифра-отве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Лучше давать примеры на деление, чтобы получались однозначные цифры. В случае двузначного ответа должны встать два ученик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водить игру желательно в конце урока для повышения двигательной активности учащихся. Также можно раздавать по несколько одинаковых цифр, привлекая большее количество детей.</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ПРОВЕРЬ СЕБ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итель готовит карточки, на которых записаны результаты умножения каких-либо чисел, например 9 и 2 (показывается число 18). Учитель показывает карточку, а ученики записывают пример с таким ответом в тетрадях.</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НЕ ПОДВЕДИ ДРУГ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 доске выходят одновременно два ученика (возможно и четыре). Учитель читает пример, например 6 * 7, и предлагает составить пример на умножение или деление с такими же числами. Первый ученик составляет примеры на деление, второй - на умножение, записывают на доске. Если примеры составлены и решение верно, поощряют ребя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этой игре главное акцентировать внимание на способе нахождения частного по известному произведению и обратно – более прочное усвоение связи компонентов действий.</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ТАБЛИЦА ДЛЯ СОСЕ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бота в пар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ченики задают по 5-6 примеров на табличное умножение и деление друг другу. После решения примеров проверяются записанные результат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меры готовятся заранее на карточках. Выигрывает тот, кто решил примеры быстрее и допустил меньше ошибок.</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ДЕНЬ И НОЧ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Условия игры: когда учитель произносит слово “Ночь!”, ученики кладут голову на парту и закрывают глаза. В это время учитель читает пример для устного счёта на деление и умножение. Выдерживает небольшую пауз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тем учитель говорит “День!”. Дети садятся прямо и те, кто решил пример, поднимает руку и говорит ответ.</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ДЕЛИТСЯ – НЕ ДЕЛИ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читель называет различные числа, а ученики поднимаются руку или хлопают в ладоши, если число делится, например на 3 (или другое) без остат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right"/>
        <w:rPr>
          <w:rFonts w:ascii="Times New Roman" w:hAnsi="Times New Roman"/>
          <w:b/>
          <w:b/>
          <w:sz w:val="28"/>
          <w:szCs w:val="28"/>
        </w:rPr>
      </w:pPr>
      <w:r>
        <w:rPr>
          <w:rFonts w:ascii="Times New Roman" w:hAnsi="Times New Roman"/>
          <w:b/>
          <w:sz w:val="28"/>
          <w:szCs w:val="28"/>
        </w:rPr>
        <w:t>Приложение 3</w:t>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Старинные задачи и задачи с сюжетом из литературных произведений для 3-4 клас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Первый Назар шёл на базар, второй Назар – шел с базара. Какой Назар нес товар, а какой шел без товар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В  жаркий  день  6  косцов  выпили  бочонок  кваса  за  8  часов.  Нужно  узнать,  сколько  косцов  за  3  часа  выпьют  такой  же  бочонок  кваса (за 8  -  6  чел., значит  за  1  -  48  чел.  Тогда  48  :  3  =  16)</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Мальчик пришел на мельницу и увидел в каждом углу по три мешка, на каждом мешке по 3 кошки, у каждой кошки по три котенка. Сколько ног было на мельнице?  (две, потому что у кошек лап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Тройка лошадей пробежала 5 км. Сколько  км  пробежала каждая лошад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Собака  усмотрела  зайца  в  150  саженях  от  себя. Заяц  пробегает  за  2  мин. – 500  саженей,  а  собака  за  5  мин.  -  1300  саженей.  За  какое  время  собака  догонит  зайц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6.Два  землекопа  за  2  часа  выкопали  2  метра  канавы.  Сколько  землекопов  за  5  часов  выкопают  5  метров  канавы?   (2  землекоп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7.В  один кувшин, 3 кружки и 3 стакана  вмещается столько же воды, сколько в 2 кувшина  и  6  стаканов  или  в 1  кувшин  и  4  кружк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Сколько  стаканов  воды  вмещается  в  кружку и сколько в кувши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Тройка лошадей проскакала 15 км. Сколько км проскакала каждая лошадь?</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0.Шёл мужик в Москву, а навстречу ему шли 7 богомолок, у каждой из них было по мешку, а в каждом мешке – по коту. Сколько существ направлялось в Москв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1.Крестьянин продал на рынке трёх коз за три рубля. Спрашивается: «По чему каждая коза пош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2.Винни-Пух с Пятачком отправились к Сове на день рождения. Сова жила на высоком – превысоком дубе. Пятачок нёс в подарок 5 одинаковых баночек мёда, а Вини-Пух – воздушный шарик. Этот шарик может один раз поднять либо Вини-Пуха и 2 баночки меда, либо Пятачка и 3 баночки мёда, либо 5 баночек мё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рузья подошли к дубу и Вини-Пух сказа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Шарик не может  поднять нас с баночками мёда. Давай-ка, подарим Сове только  воздушный шарик! Кстати, скоро у меня день рожд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ятачок вежливо спроси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А может ли воздушный шарик поднять нас обоих за один раз?</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ак бы ты ответил на этот вопрос?</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3.Попугай,  сидя  на  плече  у  клоуна,  раздает  детям  карточки  в  таком  порядке:  белая,  синяя,  зеленая,  красная.  Незнайка  был  седьмым.  Какого  цвета  карточку  он  получи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4.Незнайка  посадил  50  горошин.  Из  каждого  десятка  не  взошло  2  горошины.  Сколько  всего  семян  не  взошло?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5.Незнайка  решил  искупаться.  Он  разделся,  сложил  одежды  и  поплыл.  « Сейчас  переплыву  реку  три  раза  и  оденусь  и  пойду  домой».  Как  вы  думаете,  нашел  ли  Незнайка  свою  одежду?  Объясни  отве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6.Доктор  Пилюлькин  прописал  Незнайке  принимать  ложку  лекарства  через  каждые  20  минут.  На  сколько  времени  хватит  Незнайке  этого  лекарства,  если  в  пузырьке  его  ровно  на  3  прием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7.Кот  Матроскин,  Шарик,  Галчонок,  решили сфотографироваться  и  послать  фото  Дяде  Федору.  Они  уселись  на  скамеечке  возле  дома.  В  каком  порядке  слева  направо  они  могут  сидет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8.Доктор Айболит прописал Бармалею 3 таблетки, указав, что принимать их нужно поочередно через 20 минут. Через сколько минут после начала лечения Бармалей съест последнюю таблетку? (через 40 минут).</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9.Коротышки из цветочного городка посадили арбуз. Для его полива требуется ровно 1л воды. У них есть только 2 пустых бидона ёмкостью 3л и 5л. Как, пользуясь этими бидонами, набрать из реки ровно 1л во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0.Папе Дяди Федора 42 года, а мама на три года моложе папы. Сколько лет Дяде Федору, если он на 30 лет моложе мам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1.Винни-Пух и Пяточок играли в школу. «Я задумал число, – говорит Винни-Пух. – Если от него отнять 17, то останется 38. Какое число я задумал, Пятачо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2. Сколько лет сиднем просидел на печи Илья Муромец? Известно, что если бы он просидел ещё 2 раза по столько, то его возраст составил бы наибольшее двузначное числ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3. Барон Мюнхгаузен пересчитал число волшебных волос в бороде старика Хоттабыча. Оно оказалось равным сумме наименьшего трёхзначного числа и наибольшего двузначного. Что это за число? (из книги И.Г. Сухина "800 новых логических и математических головоломо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4.Раздели самое маленькое четырёхзначное число на наименьшее простое и узнаешь, сколько лет не умывалась и не чистила зубы злая волшебница Гингема из повести-сказки А. Волкова "Волшебник Изумрудного города" (из книги И.Г. Сухина "800 новых логических и математических головоломок").</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contextualSpacing/>
        <w:jc w:val="both"/>
        <w:rPr>
          <w:rFonts w:ascii="Times New Roman" w:hAnsi="Times New Roman"/>
          <w:bCs/>
          <w:color w:val="000000"/>
          <w:sz w:val="28"/>
          <w:szCs w:val="28"/>
        </w:rPr>
      </w:pPr>
      <w:r>
        <w:rPr/>
      </w:r>
    </w:p>
    <w:sectPr>
      <w:headerReference w:type="default" r:id="rId27"/>
      <w:footerReference w:type="default" r:id="rId2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93785043"/>
    </w:sdtPr>
    <w:sdtContent>
      <w:p>
        <w:pPr>
          <w:pStyle w:val="Header"/>
          <w:jc w:val="center"/>
          <w:rPr/>
        </w:pPr>
        <w:r>
          <w:rPr/>
          <w:fldChar w:fldCharType="begin"/>
        </w:r>
        <w:r>
          <w:rPr/>
          <w:instrText xml:space="preserve"> PAGE </w:instrText>
        </w:r>
        <w:r>
          <w:rPr/>
          <w:fldChar w:fldCharType="separate"/>
        </w:r>
        <w:r>
          <w:rPr/>
          <w:t>9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9"/>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1873"/>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d922b2"/>
    <w:rPr/>
  </w:style>
  <w:style w:type="character" w:styleId="Style15" w:customStyle="1">
    <w:name w:val="Нижний колонтитул Знак"/>
    <w:basedOn w:val="DefaultParagraphFont"/>
    <w:link w:val="Footer"/>
    <w:uiPriority w:val="99"/>
    <w:qFormat/>
    <w:rsid w:val="00d922b2"/>
    <w:rPr/>
  </w:style>
  <w:style w:type="character" w:styleId="Style16" w:customStyle="1">
    <w:name w:val="Без интервала Знак"/>
    <w:basedOn w:val="DefaultParagraphFont"/>
    <w:link w:val="NoSpacing"/>
    <w:uiPriority w:val="99"/>
    <w:qFormat/>
    <w:rsid w:val="00c24967"/>
    <w:rPr>
      <w:sz w:val="22"/>
      <w:szCs w:val="22"/>
      <w:lang w:val="ru-RU" w:eastAsia="en-US" w:bidi="ar-SA"/>
    </w:rPr>
  </w:style>
  <w:style w:type="character" w:styleId="Style17" w:customStyle="1">
    <w:name w:val="Текст выноски Знак"/>
    <w:basedOn w:val="DefaultParagraphFont"/>
    <w:link w:val="BalloonText"/>
    <w:uiPriority w:val="99"/>
    <w:semiHidden/>
    <w:qFormat/>
    <w:rsid w:val="00c24967"/>
    <w:rPr>
      <w:rFonts w:ascii="Tahoma" w:hAnsi="Tahoma" w:cs="Tahoma"/>
      <w:sz w:val="16"/>
      <w:szCs w:val="16"/>
    </w:rPr>
  </w:style>
  <w:style w:type="character" w:styleId="Appleconvertedspace" w:customStyle="1">
    <w:name w:val="apple-converted-space"/>
    <w:basedOn w:val="DefaultParagraphFont"/>
    <w:qFormat/>
    <w:rsid w:val="00625594"/>
    <w:rPr/>
  </w:style>
  <w:style w:type="character" w:styleId="Apages" w:customStyle="1">
    <w:name w:val="a-pages"/>
    <w:basedOn w:val="DefaultParagraphFont"/>
    <w:qFormat/>
    <w:rsid w:val="00625594"/>
    <w:rPr/>
  </w:style>
  <w:style w:type="character" w:styleId="Adalee" w:customStyle="1">
    <w:name w:val="a-dalee"/>
    <w:basedOn w:val="DefaultParagraphFont"/>
    <w:qFormat/>
    <w:rsid w:val="00625594"/>
    <w:rPr/>
  </w:style>
  <w:style w:type="character" w:styleId="InternetLink">
    <w:name w:val="Hyperlink"/>
    <w:basedOn w:val="DefaultParagraphFont"/>
    <w:uiPriority w:val="99"/>
    <w:unhideWhenUsed/>
    <w:rsid w:val="00625594"/>
    <w:rPr>
      <w:color w:val="0000FF"/>
      <w:u w:val="single"/>
    </w:rPr>
  </w:style>
  <w:style w:type="character" w:styleId="Strong">
    <w:name w:val="Strong"/>
    <w:basedOn w:val="DefaultParagraphFont"/>
    <w:qFormat/>
    <w:rsid w:val="00a770e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842b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d922b2"/>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922b2"/>
    <w:pPr>
      <w:tabs>
        <w:tab w:val="clear" w:pos="708"/>
        <w:tab w:val="center" w:pos="4677" w:leader="none"/>
        <w:tab w:val="right" w:pos="9355" w:leader="none"/>
      </w:tabs>
      <w:spacing w:lineRule="auto" w:line="240" w:before="0" w:after="0"/>
    </w:pPr>
    <w:rPr/>
  </w:style>
  <w:style w:type="paragraph" w:styleId="NoSpacing">
    <w:name w:val="No Spacing"/>
    <w:link w:val="Style16"/>
    <w:uiPriority w:val="99"/>
    <w:qFormat/>
    <w:rsid w:val="00c24967"/>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BalloonText">
    <w:name w:val="Balloon Text"/>
    <w:basedOn w:val="Normal"/>
    <w:link w:val="Style17"/>
    <w:uiPriority w:val="99"/>
    <w:semiHidden/>
    <w:unhideWhenUsed/>
    <w:qFormat/>
    <w:rsid w:val="00c24967"/>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625594"/>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e">
    <w:name w:val="Table Grid"/>
    <w:basedOn w:val="a1"/>
    <w:rsid w:val="0025671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ages>93</Pages>
  <Words>19548</Words>
  <Characters>111424</Characters>
  <CharactersWithSpaces>130711</CharactersWithSpaces>
  <Paragraphs>26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7:00Z</dcterms:created>
  <dc:creator>Пользователь</dc:creator>
  <dc:description/>
  <dc:language>en-US</dc:language>
  <cp:lastModifiedBy>Пользователь</cp:lastModifiedBy>
  <dcterms:modified xsi:type="dcterms:W3CDTF">2017-05-25T13:1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