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 классного часа</w:t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Классный час – тренинг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  <w:t>«Конфликты в нашей жизни»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i/>
          <w:sz w:val="48"/>
          <w:szCs w:val="48"/>
        </w:rPr>
        <w:t>Классный руководитель:</w:t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i/>
          <w:sz w:val="48"/>
          <w:szCs w:val="48"/>
        </w:rPr>
        <w:t>Стёпина Светлана Николаевна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ный час-тренин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нфликты в нашей жизн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классного ча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усвоить сущность понятия «конфликт» и «конфликтная ситуация», развить навыки предупреждения конфли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равственного самопознания, самоанализа, самооце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возникновения конфликтов в классе, повышение сплоченности 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листы бумаги для тестирования, квадратики (красные, зеленые, черные), мультифоры на доске. На доске: название темы и понятие «конфликт».</w:t>
      </w:r>
    </w:p>
    <w:p>
      <w:pPr>
        <w:pStyle w:val="Normal"/>
        <w:autoSpaceDE w:val="false"/>
        <w:spacing w:lineRule="auto" w:line="240" w:before="0" w:after="0"/>
        <w:ind w:left="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глаза – смотрят на вас.</w:t>
      </w:r>
    </w:p>
    <w:p>
      <w:pPr>
        <w:pStyle w:val="Normal"/>
        <w:autoSpaceDE w:val="false"/>
        <w:spacing w:lineRule="auto" w:line="240" w:before="0" w:after="0"/>
        <w:ind w:left="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мысли – направлены на вас.</w:t>
      </w:r>
    </w:p>
    <w:p>
      <w:pPr>
        <w:pStyle w:val="Normal"/>
        <w:autoSpaceDE w:val="false"/>
        <w:spacing w:lineRule="auto" w:line="240" w:before="0" w:after="0"/>
        <w:ind w:left="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душа – открыта для вас.</w:t>
      </w:r>
    </w:p>
    <w:p>
      <w:pPr>
        <w:pStyle w:val="Normal"/>
        <w:autoSpaceDE w:val="false"/>
        <w:spacing w:lineRule="auto" w:line="240" w:before="0" w:after="0"/>
        <w:ind w:left="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ыслы мои чисты и бескорыст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ступительное слово.</w:t>
      </w:r>
    </w:p>
    <w:p>
      <w:pPr>
        <w:pStyle w:val="Normal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Мы в очередной раз встретились, чтобы вместе поговорить на тему: «Конфликты в нашей жизни». Почему мы выбрали эту тему? Выбор этот, конечно же, не случаен. Анкета проведенная среди студентов показала что 90 % обучающихся считают что подвергаются насилию. Какое бывает насилие?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сихологическое (насилие над личностью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изическое (причинение вреда здоровью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экономическое (вымогательство денег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ексуальн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любого насилия лежит конфликт.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теста, беседы, игры и по-возможности откровенных высказываний, решений мы попробуем понять, что такое конфликт, как и почему он происходит, как вести себя в подобной ситуации,  как быть мудрее, выше конфли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учащиеся садятся вокруг стола лицом друг к друг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просы: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онфликт – это 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Я боюсь конфликта потому что 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Я не боюсь конфликта потому что 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такое конфлик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 – 1. столкновение, серьезное разногласие, сп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 столкновение противоположных сторон, мнений, сил, серьез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азноглас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почему возникает конфлик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м разговор о собственном поведении в конфликтной ситу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тветить на вопросы те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ы обычно ведете себя в конфликтной ситуации?»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ам свойственно то или иное поведение, поставьте определенное количество баллов после каждого номера ответа, характеризующего стиль поведения. Если подобным образом ведете себя 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– 3 балла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лучая к случаю – 2 балла</w:t>
      </w:r>
    </w:p>
    <w:p>
      <w:pPr>
        <w:pStyle w:val="Normal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 – 1 б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 1</w:t>
      </w:r>
      <w:r>
        <w:rPr>
          <w:rFonts w:cs="Times New Roman" w:ascii="Times New Roman" w:hAnsi="Times New Roman"/>
          <w:sz w:val="24"/>
          <w:szCs w:val="24"/>
        </w:rPr>
        <w:t>. Как вы обычно ведете себя в споре или конфликтной ситуац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жаю или дерус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юсь принять точку зрения противника, считаюсь с ней как со сво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 компроми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, что не прав, даже если не могу поверить в это окончат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ю противн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о, чтобы то ни стало добиться своей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сь выяснить, с чем я согласен, а с чем категорически – 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 на компроми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юс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 те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йчиво повторяю одну мысль, пока не добьюсь сво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сь найти исток конфликта, понять, с чего все начало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ко уступлю, и подтолкну тем самым к уступкам другую сторо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ми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сь обратить все в шутку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На доске:</w:t>
      </w:r>
    </w:p>
    <w:tbl>
      <w:tblPr>
        <w:tblW w:w="452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</w:tblGrid>
      <w:tr>
        <w:trPr>
          <w:trHeight w:val="176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17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29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191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114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количество баллов под номерами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 количество баллов по тип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вой стиль (больше всех баллов по буква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– это «жесткий тип решения конфликтов и споров». Вы до последнего стоите на своем, защищая свою позицию. Во что-то бы то ни стало, стремитесь выиграть. Это тип человека, я всегда пра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– это «демократичный» стиль. Вы придерживаетесь мнения, что всегда можно договориться. Во время спора вы всегда стараетесь предложить альтернативу, ищете решение,  удовлетворили бы обе стор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«компромиссный» стиль. С самого начала вы согласны на компроми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– «мягкий» стиль. Своего противника вы «уничтожаете» своей добротой. С готовностью  вы встаете на  точку зрения противника, отказываясь от сво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– «уходящий» стиль. Ваше кредо – «вовремя уйти». Вы стараетесь не обострять ситуацию, не доводить конфликт до открытого столкнов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делать выводы из т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учив результаты теста, возможно, кто-то из вас открыл что-то новое в себе. Но не стоит воспринимать это как нечто неизменное. Это повод задуматься и в дальнейшем изменить свою точку зрения, самого себ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дно, что в классе в основном нет конфликтны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практикум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разные способы выхода из конфлик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ходе этой игры мы рассмотрим некоторые из путей выхода из конфлик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мся на групп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ь задания (выбираются наиболее типичные конфликтные ситуаци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ь конфликтную ситуацию, предложить найти выход из эт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туация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ласс условно разделен на две микрогруппы (группировки), в которых и там и там, есть сильные лидеры, активисты, отличники. На протяжении учебного года идет конкуренция между ними за оценки, за учительское уважение, за авторитет перед группой, за первенство. Все это выражается на уроках в колких шутках, в насмешках в адрес друг друга. На переменах – «стычки», ссоры и даже были случаи драк. Эта ситуация напрягает всю группу. Как ребята конструктивно могут разрешить данную ситуаци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ция №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группу пришла новая девочка. Очень симпатичной внешности, хорошо одевается, хорошо учиться, отличается неординарностью и своеобразностью. Девочка сразу же заняла ведущие позиции перед учителями и однокурсниками – мальчишками. Посыпались записки, звонки с предложениями встретиться сходить в кино и т.д. Естественно девчонкам в группе эта ситуация не нравиться. Сначала «новенькая» была предупреждена о том, если такая «песня» будет продолжаться, то ей в этом техникуме не учиться. Но ничего не изменилось. Ее встретили на улице, и состоялся предметный разговор. Она же в ответ заявила, что ее не интересует мнение девочек. И вообще, с кем хочет, с тем и будет встречаться. Как добиться понимания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ция №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перемене ты дал другу свой новенький, только что купленный мобильный телефон. Он вышел с ним в коридор, а ты остался в классе. Когда ты вышел в коридор, то увидел, что друг собирает с пола разломанный корпус твоего телефона. Оказывается, его толкнули пробегающие мимо ребята, и он уронил телефон, а сам он ни в чем не виноват. Ты знаешь, что тебя будут ругать родители. Что делать? Как не испортить отношения с другом? Как объяснить все родителям?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делать выводы из тренинга (делает психоло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существует много способов решить возникшую конфликтную ситуацию: обучающие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вступать в спор успокойся, обдумай, взвесь в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ыв связ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ьтимату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етейский с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проми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еж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м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ность – «признание достоинств».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уважение друг к другу, возрастает мера напряж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выходите из конфликта, ваш универсальный способ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, о котором вы узнали сегодня, вы воспользуетесь в конфликтной ситуац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 напоследок:</w:t>
      </w:r>
      <w:r>
        <w:rPr>
          <w:rFonts w:cs="Times New Roman" w:ascii="Times New Roman" w:hAnsi="Times New Roman"/>
          <w:sz w:val="24"/>
          <w:szCs w:val="24"/>
        </w:rPr>
        <w:t xml:space="preserve"> У каждого из вас есть 3 цветных квадратика. Считаете ли вы обсуждение данной темы полезной, изменит ли оно ваше поведение в конфликтн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» - крас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» - че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МНЕВАЮСЬ» - зеле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 квадратики в конвертики на дос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ительное с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ет красный цвет. Я рада, что сегодняшний классный час не прошел зря, что вы поняли, что избежать конфликта может каждый, и в любой ситуации это воз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4:00Z</dcterms:created>
  <dc:creator>Admin</dc:creator>
  <dc:description/>
  <cp:keywords/>
  <dc:language>en-US</dc:language>
  <cp:lastModifiedBy>Svetik</cp:lastModifiedBy>
  <dcterms:modified xsi:type="dcterms:W3CDTF">2021-06-14T12:01:00Z</dcterms:modified>
  <cp:revision>6</cp:revision>
  <dc:subject/>
  <dc:title/>
</cp:coreProperties>
</file>