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  <w:lang w:val="en-US" w:eastAsia="en-US" w:bidi="ar-SA"/>
        </w:rPr>
      </w:pPr>
      <w:r>
        <w:rPr>
          <w:rFonts w:cs="Calibri" w:ascii="Calibri" w:hAnsi="Calibri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</wp:posOffset>
            </wp:positionH>
            <wp:positionV relativeFrom="paragraph">
              <wp:posOffset>-505460</wp:posOffset>
            </wp:positionV>
            <wp:extent cx="8635365" cy="819150"/>
            <wp:effectExtent l="0" t="0" r="0" b="0"/>
            <wp:wrapTight wrapText="bothSides">
              <wp:wrapPolygon edited="0">
                <wp:start x="9429" y="0"/>
                <wp:lineTo x="3093" y="1753"/>
                <wp:lineTo x="2737" y="1753"/>
                <wp:lineTo x="2761" y="4016"/>
                <wp:lineTo x="236" y="5261"/>
                <wp:lineTo x="212" y="6519"/>
                <wp:lineTo x="474" y="8032"/>
                <wp:lineTo x="474" y="8286"/>
                <wp:lineTo x="1069" y="16064"/>
                <wp:lineTo x="-27" y="16814"/>
                <wp:lineTo x="-27" y="17323"/>
                <wp:lineTo x="379" y="21339"/>
                <wp:lineTo x="403" y="21339"/>
                <wp:lineTo x="20287" y="21339"/>
                <wp:lineTo x="20311" y="21339"/>
                <wp:lineTo x="20764" y="17069"/>
                <wp:lineTo x="20693" y="16064"/>
                <wp:lineTo x="21600" y="14311"/>
                <wp:lineTo x="21600" y="9785"/>
                <wp:lineTo x="21312" y="8527"/>
                <wp:lineTo x="20622" y="8032"/>
                <wp:lineTo x="20669" y="5769"/>
                <wp:lineTo x="20359" y="5261"/>
                <wp:lineTo x="17931" y="4016"/>
                <wp:lineTo x="18026" y="1753"/>
                <wp:lineTo x="17573" y="1753"/>
                <wp:lineTo x="9762" y="0"/>
                <wp:lineTo x="9429" y="0"/>
              </wp:wrapPolygon>
            </wp:wrapTight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53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Calibri" w:hAnsi="Calibri" w:cs="Calibri"/>
          <w:lang w:val="en-US" w:eastAsia="en-US" w:bidi="ar-SA"/>
        </w:rPr>
      </w:pPr>
      <w:r>
        <w:rPr>
          <w:rFonts w:cs="Calibri" w:ascii="Calibri" w:hAnsi="Calibri"/>
          <w:lang w:val="en-US" w:eastAsia="en-US" w:bidi="ar-SA"/>
        </w:rPr>
      </w:r>
    </w:p>
    <w:p>
      <w:pPr>
        <w:pStyle w:val="TextBody"/>
        <w:rPr>
          <w:rFonts w:ascii="Calibri" w:hAnsi="Calibri" w:cs="Calibri"/>
          <w:lang w:val="en-US" w:eastAsia="en-US" w:bidi="ar-SA"/>
        </w:rPr>
      </w:pPr>
      <w:r>
        <w:rPr>
          <w:rFonts w:cs="Calibri" w:ascii="Calibri" w:hAnsi="Calibri"/>
          <w:lang w:val="en-US" w:eastAsia="en-US" w:bidi="ar-SA"/>
        </w:rPr>
      </w:r>
    </w:p>
    <w:p>
      <w:pPr>
        <w:pStyle w:val="ListParagraph"/>
        <w:ind w:left="0" w:right="0" w:hanging="0"/>
        <w:jc w:val="center"/>
        <w:rPr>
          <w:rFonts w:ascii="Georgia" w:hAnsi="Georgia" w:cs="Georgia"/>
          <w:b/>
          <w:b/>
          <w:bCs/>
          <w:sz w:val="36"/>
          <w:szCs w:val="36"/>
          <w:lang w:val="en-US" w:eastAsia="en-US" w:bidi="ar-SA"/>
        </w:rPr>
      </w:pPr>
      <w:r>
        <w:rPr>
          <w:rFonts w:cs="Georgia" w:ascii="Georgia" w:hAnsi="Georgia"/>
          <w:b/>
          <w:bCs/>
          <w:sz w:val="36"/>
          <w:szCs w:val="36"/>
          <w:lang w:val="en-US" w:eastAsia="en-US" w:bidi="ar-SA"/>
        </w:rPr>
      </w:r>
    </w:p>
    <w:p>
      <w:pPr>
        <w:pStyle w:val="ListParagraph"/>
        <w:ind w:left="0" w:right="0" w:hanging="0"/>
        <w:jc w:val="center"/>
        <w:rPr/>
      </w:pPr>
      <w:r>
        <w:rPr>
          <w:rFonts w:cs="Georgia" w:ascii="Georgia" w:hAnsi="Georgia"/>
          <w:b/>
          <w:bCs/>
          <w:i/>
          <w:sz w:val="48"/>
          <w:szCs w:val="48"/>
        </w:rPr>
        <w:t xml:space="preserve">Индивидуальный образовательный </w:t>
      </w:r>
    </w:p>
    <w:p>
      <w:pPr>
        <w:pStyle w:val="ListParagraph"/>
        <w:ind w:left="0" w:right="0" w:hanging="0"/>
        <w:jc w:val="center"/>
        <w:rPr>
          <w:rFonts w:ascii="Georgia" w:hAnsi="Georgia" w:cs="Georgia"/>
          <w:b/>
          <w:b/>
          <w:bCs/>
          <w:i/>
          <w:i/>
          <w:sz w:val="48"/>
          <w:szCs w:val="48"/>
        </w:rPr>
      </w:pPr>
      <w:r>
        <w:rPr>
          <w:rFonts w:cs="Georgia" w:ascii="Georgia" w:hAnsi="Georgia"/>
          <w:b/>
          <w:bCs/>
          <w:i/>
          <w:sz w:val="48"/>
          <w:szCs w:val="48"/>
        </w:rPr>
      </w:r>
    </w:p>
    <w:p>
      <w:pPr>
        <w:pStyle w:val="ListParagraph"/>
        <w:ind w:left="0" w:right="0" w:hanging="0"/>
        <w:jc w:val="center"/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bCs/>
          <w:i/>
          <w:sz w:val="48"/>
          <w:szCs w:val="48"/>
        </w:rPr>
        <w:t>маршрут развития ребенка</w:t>
      </w:r>
    </w:p>
    <w:p>
      <w:pPr>
        <w:pStyle w:val="ListParagraph"/>
        <w:ind w:left="0" w:right="0" w:hanging="0"/>
        <w:jc w:val="center"/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</w:r>
    </w:p>
    <w:p>
      <w:pPr>
        <w:pStyle w:val="ListParagraph"/>
        <w:ind w:left="0" w:right="0" w:hanging="0"/>
        <w:jc w:val="center"/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  <w:t>2020-2021 учебный год</w:t>
      </w:r>
    </w:p>
    <w:p>
      <w:pPr>
        <w:pStyle w:val="TextBody"/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</w:r>
    </w:p>
    <w:p>
      <w:pPr>
        <w:pStyle w:val="TextBody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TextBody"/>
        <w:spacing w:lineRule="auto" w:line="240" w:before="0" w:after="0"/>
        <w:ind w:left="8508" w:hanging="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оспитатель: Кабанова Л.И.</w:t>
      </w:r>
    </w:p>
    <w:p>
      <w:pPr>
        <w:pStyle w:val="TextBody"/>
        <w:spacing w:lineRule="auto" w:line="240" w:before="0" w:after="0"/>
        <w:ind w:left="8508" w:hanging="0"/>
        <w:jc w:val="center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</w:t>
      </w:r>
      <w:r>
        <w:rPr>
          <w:rFonts w:cs="Georgia" w:ascii="Georgia" w:hAnsi="Georgia"/>
          <w:sz w:val="32"/>
          <w:szCs w:val="32"/>
        </w:rPr>
        <w:t>/старшая группа/</w:t>
      </w:r>
    </w:p>
    <w:p>
      <w:pPr>
        <w:pStyle w:val="TextBody"/>
        <w:rPr>
          <w:rFonts w:ascii="Calibri" w:hAnsi="Calibri" w:cs="Calibri"/>
          <w:sz w:val="32"/>
          <w:szCs w:val="32"/>
          <w:lang w:val="en-US" w:eastAsia="en-US" w:bidi="ar-SA"/>
        </w:rPr>
      </w:pPr>
      <w:r>
        <w:rPr>
          <w:rFonts w:cs="Calibri" w:ascii="Calibri" w:hAnsi="Calibri"/>
          <w:sz w:val="32"/>
          <w:szCs w:val="32"/>
          <w:lang w:val="en-US" w:eastAsia="en-US" w:bidi="ar-SA"/>
        </w:rPr>
      </w:r>
    </w:p>
    <w:p>
      <w:pPr>
        <w:pStyle w:val="TextBody"/>
        <w:rPr>
          <w:rFonts w:ascii="Calibri" w:hAnsi="Calibri" w:cs="Calibri"/>
          <w:lang w:val="en-US" w:eastAsia="en-US" w:bidi="ar-SA"/>
        </w:rPr>
      </w:pPr>
      <w:r>
        <w:rPr>
          <w:rFonts w:cs="Calibri" w:ascii="Calibri" w:hAnsi="Calibri"/>
          <w:lang w:val="en-US" w:eastAsia="en-US" w:bidi="ar-SA"/>
        </w:rPr>
      </w:r>
    </w:p>
    <w:p>
      <w:pPr>
        <w:pStyle w:val="TextBody"/>
        <w:rPr>
          <w:rFonts w:ascii="Calibri" w:hAnsi="Calibri" w:cs="Calibri"/>
          <w:lang w:val="en-US" w:eastAsia="en-US" w:bidi="ar-SA"/>
        </w:rPr>
      </w:pPr>
      <w:r>
        <w:rPr>
          <w:rFonts w:cs="Calibri" w:ascii="Calibri" w:hAnsi="Calibri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660</wp:posOffset>
            </wp:positionH>
            <wp:positionV relativeFrom="paragraph">
              <wp:posOffset>48260</wp:posOffset>
            </wp:positionV>
            <wp:extent cx="8635365" cy="819150"/>
            <wp:effectExtent l="0" t="0" r="0" b="0"/>
            <wp:wrapTight wrapText="bothSides">
              <wp:wrapPolygon edited="0">
                <wp:start x="9429" y="0"/>
                <wp:lineTo x="3093" y="1753"/>
                <wp:lineTo x="2737" y="1753"/>
                <wp:lineTo x="2761" y="4016"/>
                <wp:lineTo x="236" y="5261"/>
                <wp:lineTo x="212" y="6519"/>
                <wp:lineTo x="474" y="8032"/>
                <wp:lineTo x="474" y="8286"/>
                <wp:lineTo x="1069" y="16064"/>
                <wp:lineTo x="-27" y="16814"/>
                <wp:lineTo x="-27" y="17323"/>
                <wp:lineTo x="379" y="21339"/>
                <wp:lineTo x="403" y="21339"/>
                <wp:lineTo x="20287" y="21339"/>
                <wp:lineTo x="20311" y="21339"/>
                <wp:lineTo x="20764" y="17069"/>
                <wp:lineTo x="20693" y="16064"/>
                <wp:lineTo x="21600" y="14311"/>
                <wp:lineTo x="21600" y="9785"/>
                <wp:lineTo x="21312" y="8527"/>
                <wp:lineTo x="20622" y="8032"/>
                <wp:lineTo x="20669" y="5769"/>
                <wp:lineTo x="20359" y="5261"/>
                <wp:lineTo x="17931" y="4016"/>
                <wp:lineTo x="18026" y="1753"/>
                <wp:lineTo x="17573" y="1753"/>
                <wp:lineTo x="9762" y="0"/>
                <wp:lineTo x="9429" y="0"/>
              </wp:wrapPolygon>
            </wp:wrapTight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53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24"/>
        <w:jc w:val="both"/>
        <w:rPr>
          <w:rStyle w:val="StrongEmphasis"/>
          <w:rFonts w:ascii="Georgia" w:hAnsi="Georgia" w:cs="Georgia"/>
        </w:rPr>
      </w:pPr>
      <w:r>
        <w:rPr>
          <w:rFonts w:cs="Georgia" w:ascii="Calibri" w:hAnsi="Calibri"/>
        </w:rPr>
      </w:r>
    </w:p>
    <w:p>
      <w:pPr>
        <w:pStyle w:val="Normal"/>
        <w:ind w:firstLine="624"/>
        <w:jc w:val="both"/>
        <w:rPr>
          <w:rStyle w:val="StrongEmphasis"/>
          <w:rFonts w:ascii="Georgia" w:hAnsi="Georgia" w:cs="Georgia"/>
        </w:rPr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образовательный маршру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раст ребенка: </w:t>
      </w:r>
      <w:r>
        <w:rPr>
          <w:rFonts w:cs="Times New Roman" w:ascii="Times New Roman" w:hAnsi="Times New Roman"/>
          <w:sz w:val="28"/>
          <w:szCs w:val="28"/>
        </w:rPr>
        <w:t>5 лет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.И. ребенка: </w:t>
      </w:r>
      <w:r>
        <w:rPr>
          <w:rFonts w:cs="Times New Roman" w:ascii="Times New Roman" w:hAnsi="Times New Roman"/>
          <w:sz w:val="28"/>
          <w:szCs w:val="28"/>
        </w:rPr>
        <w:t>Дмитрий С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.И.О. мамы:</w:t>
      </w:r>
      <w:r>
        <w:rPr>
          <w:rFonts w:cs="Times New Roman" w:ascii="Times New Roman" w:hAnsi="Times New Roman"/>
          <w:sz w:val="28"/>
          <w:szCs w:val="28"/>
        </w:rPr>
        <w:t xml:space="preserve"> С.В.П...; образование: среднее; возраст: 30 лет, домохозяйка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.И.О. папы: </w:t>
      </w:r>
      <w:r>
        <w:rPr>
          <w:rFonts w:cs="Times New Roman" w:ascii="Times New Roman" w:hAnsi="Times New Roman"/>
          <w:sz w:val="28"/>
          <w:szCs w:val="28"/>
        </w:rPr>
        <w:t>С.К.В..; образование: высшее; возраст: 32 года, МГОК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семьи: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мья полная. Ребенок проживает с папой и мамой.  Имеет стабильный средний материальный доход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семьи: </w:t>
      </w:r>
      <w:r>
        <w:rPr>
          <w:rFonts w:cs="Times New Roman" w:ascii="Times New Roman" w:hAnsi="Times New Roman"/>
          <w:bCs/>
          <w:sz w:val="28"/>
          <w:szCs w:val="28"/>
        </w:rPr>
        <w:t>Благополучная. Воспитанием занимаются папа, мама, бабушка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начала И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2.08.2020 года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занятий в неделю</w:t>
      </w:r>
      <w:r>
        <w:rPr>
          <w:rFonts w:cs="Times New Roman" w:ascii="Times New Roman" w:hAnsi="Times New Roman"/>
          <w:bCs/>
          <w:sz w:val="28"/>
          <w:szCs w:val="28"/>
        </w:rPr>
        <w:t>: 2 занятия по 25 минут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ребенке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уппа здоровья  __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__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едущая рука: </w:t>
      </w:r>
      <w:r>
        <w:rPr>
          <w:rFonts w:cs="Times New Roman" w:ascii="Times New Roman" w:hAnsi="Times New Roman"/>
          <w:bCs/>
          <w:sz w:val="28"/>
          <w:szCs w:val="28"/>
        </w:rPr>
        <w:t>правая.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240"/>
        <w:ind w:firstLine="567"/>
        <w:jc w:val="center"/>
        <w:rPr/>
      </w:pPr>
      <w:r>
        <w:rPr/>
        <w:t>Психические функции и социальное поведение ребенка 5 ле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0"/>
        <w:gridCol w:w="4208"/>
        <w:gridCol w:w="4929"/>
        <w:gridCol w:w="4929"/>
      </w:tblGrid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ответствует норм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отклонениям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лет</w:t>
            </w:r>
          </w:p>
        </w:tc>
      </w:tr>
      <w:tr>
        <w:trPr>
          <w:trHeight w:val="15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шление и речь.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ьные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3"/>
              <w:jc w:val="both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</w:rPr>
              <w:t>Выполняет классификации «деревьев», «овощей», «фруктов» и других обобщающих понятий. Есть понятия «один — много», «больше — меньше». Отмечен достаточно высокий уровень сформированности наглядно-образного мышления. Быстро собирает разрезные картинки из 5 – 6 частей. Умеет составить рассказ по картинке из нескольких предложений.  Представления о количестве сформированы. Счет прямой до 15, обратный счет не сформирован. Счетные операции в пределах 5 на наглядной основе.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3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Обувь», «одежда», «мебель», «дикие и домашние животные» вызывают при обобщении и сравнении затруднения. Может пересказать прочитанную  сказку, но отмечаются нарушения функционально-смыслового единства текста. При пересказе перескакивает с одной мысли на другую, предложения не заканчивает. Основные мысли в рассказе выделяет с помощью наводящих вопросов. Описательный рассказ составляет только с помощью педагога или с опорой на схему.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торика.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ьные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firstLine="28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Ведущая рука — правая. Артикуляционная моторика развита в соответствии с возрастной нормой. Одевается и раздевается самостоятельн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3"/>
              <w:jc w:val="both"/>
              <w:rPr/>
            </w:pPr>
            <w:r>
              <w:rPr>
                <w:rFonts w:cs="Georgia" w:ascii="Georgia" w:hAnsi="Georgia"/>
              </w:rPr>
              <w:t>Отмечаются нарушения осанки, общей и тонкой моторики. При обследовании основных видов движений выявляются следующие особенности: неуверенная походка, трудности в удержании равновесия. Координация движений пальцев нарушена, не умеет застегивать пуговицы и завязывать шнурки.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имание и память.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ьные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/>
            </w:pPr>
            <w:r>
              <w:rPr>
                <w:rFonts w:cs="Times New Roman" w:ascii="Georgia" w:hAnsi="Georgia"/>
                <w:bCs/>
              </w:rPr>
              <w:t>Стихи, соответствующие возрасту, запоминает медленно, после многих повторений, но, в целом, успешн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Georgia" w:hAnsi="Georgia" w:cs="Times New Roman"/>
                <w:bCs/>
              </w:rPr>
            </w:pPr>
            <w:r>
              <w:rPr>
                <w:rFonts w:cs="Times New Roman" w:ascii="Georgia" w:hAnsi="Georgia"/>
                <w:bCs/>
              </w:rPr>
              <w:t>Невнимателен, рассеян, часто «отключается».  Способность к запоминанию стихотворений снижена (требуется до 4 повторений четверостишия). Допускает ошибки в виде перестановок и пропусков слов, заменяет их.</w:t>
            </w:r>
          </w:p>
        </w:tc>
      </w:tr>
      <w:tr>
        <w:trPr>
          <w:trHeight w:val="27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ые контакты.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, опро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Georgia" w:hAnsi="Georgia" w:cs="Times New Roman"/>
                <w:bCs/>
              </w:rPr>
            </w:pPr>
            <w:r>
              <w:rPr>
                <w:rFonts w:cs="Times New Roman" w:ascii="Georgia" w:hAnsi="Georgia"/>
                <w:bCs/>
              </w:rPr>
              <w:t>Активен, общителен. Умеет играть с другими детьми, легко идет на контакт, не ссорится и соблюдает правила игры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3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латон демонстративен. У ребенка отмечается нарушение дистанции общения, в первую очередь, со взрослыми. Очень любит, когда с ним занимаются   воспитатели, просится на занятие. Иногда мешает заниматься с другими детьми, требуя внимания только к себе.</w:t>
            </w:r>
          </w:p>
          <w:p>
            <w:pPr>
              <w:pStyle w:val="TextBody"/>
              <w:spacing w:before="0" w:after="140"/>
              <w:ind w:firstLine="28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сихическое здоровь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Georgia" w:hAnsi="Georgia" w:cs="Times New Roman"/>
                <w:bCs/>
              </w:rPr>
            </w:pPr>
            <w:r>
              <w:rPr>
                <w:rFonts w:cs="Times New Roman" w:ascii="Georgia" w:hAnsi="Georgia"/>
                <w:bCs/>
              </w:rPr>
              <w:t>Без отклон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center"/>
              <w:rPr/>
            </w:pPr>
            <w:r>
              <w:rPr>
                <w:rFonts w:cs="Times New Roman" w:ascii="Georgia" w:hAnsi="Georgia"/>
                <w:bCs/>
              </w:rPr>
              <w:t>Наличие отклонений эмоционального, психомоторного характера.</w:t>
            </w:r>
          </w:p>
        </w:tc>
      </w:tr>
    </w:tbl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24"/>
        <w:jc w:val="center"/>
        <w:rPr>
          <w:rStyle w:val="StrongEmphasis"/>
          <w:rFonts w:ascii="Georgia" w:hAnsi="Georgia" w:cs="Georgia"/>
        </w:rPr>
      </w:pPr>
      <w:r>
        <w:rPr>
          <w:rFonts w:cs="Georgia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ношение к занятиям: </w:t>
      </w:r>
      <w:r>
        <w:rPr>
          <w:rFonts w:cs="Times New Roman" w:ascii="Times New Roman" w:hAnsi="Times New Roman"/>
          <w:bCs/>
          <w:sz w:val="28"/>
          <w:szCs w:val="28"/>
        </w:rPr>
        <w:t>темп деятельности быстрый, но хаотичный; принимает помощь словесную, стимулирующую; затруднения преодолевает в зависимости от ситуации и настроения: может бросить работу, может обратиться к воспитателю, иногда самостоятельно ищет выход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деятельности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выки самообслужив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жет самостоятельно пользоваться туалетными принадлежностями, умываться, мыть руки, расчесывать волосы; может самостоятельно одеться, раздеться, обуться, испытывает трудности в завязывании шнурков; может самостоятельно пользоваться столовыми приборами, есть и пить; умеет убирать свои вещи и заправляет кровать, имеет представления о ЗОЖ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гровая деятельность:</w:t>
      </w:r>
      <w:r>
        <w:rPr>
          <w:rFonts w:cs="Times New Roman" w:ascii="Times New Roman" w:hAnsi="Times New Roman"/>
          <w:bCs/>
          <w:sz w:val="28"/>
          <w:szCs w:val="28"/>
        </w:rPr>
        <w:t xml:space="preserve">  есть интерес к игрушкам, любимые игры: строитель, конструктор, мозаика, рисование, понимает правила игры, выполняет их, вносит изменения в содержание игры, доступность воображаемой ситуации, поведение в конфликтной ситуации-может обидеться и отстраниться, отражает свой опыт в игре, но много воображает, умеет поддержать игру. </w:t>
      </w:r>
      <w:r>
        <w:rPr>
          <w:rFonts w:cs="Times New Roman" w:ascii="Times New Roman" w:hAnsi="Times New Roman"/>
          <w:sz w:val="28"/>
          <w:szCs w:val="28"/>
        </w:rPr>
        <w:t xml:space="preserve"> Для ролевого перевоплощения использует соответствующие атрибуты. Таким образом, уровень развития игровой деятельности можно охарактеризовать как процессуальную игру с элементами сюжетно-ролевого поведения.</w:t>
      </w:r>
    </w:p>
    <w:p>
      <w:pPr>
        <w:pStyle w:val="TextBody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труктивная и графическая деятельность: </w:t>
      </w:r>
      <w:r>
        <w:rPr>
          <w:rFonts w:cs="Times New Roman" w:ascii="Times New Roman" w:hAnsi="Times New Roman"/>
          <w:sz w:val="28"/>
          <w:szCs w:val="28"/>
        </w:rPr>
        <w:t>умеет правильно собрать, сложить по образцу фигуры из счетных палочек, выполнить постройки из кубик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зобразительная деятель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у Дмитрия не было увлеченности процессом рисования и речевого комментирования  ни во время рисования фломастерами, ни карандашами, ни красками. В рисунке присутствует сюжет (персонажи взаимодействуют между собой), хотя он отображен достаточно схематично. В изображении схемы тела упускает важные детали  (брови, пальцы). В рисунке использует всего 3 цвет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рекомендации из заключения на Дмитрия (5 лет)</w:t>
      </w:r>
    </w:p>
    <w:p>
      <w:pPr>
        <w:pStyle w:val="TextBody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альнейшего развития ребенка в целом благоприятен. Базовые психические процессы находятся в пределах возрастной нормы. Развивающиеся психические процессы (словесно-логическое мышление, моделирующие виды деятельности, творческое воображение) отстают от возрастных нормативов развития. Нарушение произвольного внимания приводит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 р</w:t>
      </w:r>
      <w:r>
        <w:rPr>
          <w:rFonts w:cs="Times New Roman" w:ascii="Times New Roman" w:hAnsi="Times New Roman"/>
          <w:sz w:val="28"/>
          <w:szCs w:val="28"/>
        </w:rPr>
        <w:t xml:space="preserve">ебенка.  </w:t>
      </w:r>
    </w:p>
    <w:p>
      <w:pPr>
        <w:pStyle w:val="TextBody"/>
        <w:tabs>
          <w:tab w:val="clear" w:pos="709"/>
          <w:tab w:val="left" w:pos="1153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ОМ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коррекции познавательного и личностного развития ребенка.</w:t>
        <w:tab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индивидуального развития ребенк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остранственно-временные представления и совершенствовать координацию движений. В процесс проведения подобных занятий включать упражнения по развитию произвольного вним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и развитию сюжетно-ролевой игры, а в ней — умению культурно общаться с окружающими и осн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езопасности жизнедеятельност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ом саду и на улиц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боту над развивающимися в дошкольном возрасте психическими процессами, особенное внимание уделить развитию словесно-логического мышления, речи и воображ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ту, направленную на формирование абстрактных, обобщающих понят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отивацию к учебной деятельности и продолжать работу по формированию произвольности повед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FontStyle21"/>
          <w:b/>
          <w:bCs/>
          <w:sz w:val="28"/>
          <w:szCs w:val="28"/>
        </w:rPr>
        <w:t>Организация индивидуального сопровождения ребенка Дмитрия С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58"/>
        <w:gridCol w:w="2075"/>
        <w:gridCol w:w="2480"/>
        <w:gridCol w:w="2268"/>
        <w:gridCol w:w="2127"/>
        <w:gridCol w:w="2126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Реализация ИОМ</w:t>
            </w:r>
          </w:p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Срок реализации, режим</w:t>
            </w:r>
            <w:r>
              <w:rPr>
                <w:rStyle w:val="FontStyle21"/>
                <w:rFonts w:cs="Georgia" w:ascii="Georgia" w:hAnsi="Georgia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занят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Style w:val="FontStyle21"/>
                <w:rFonts w:cs="Georgia" w:ascii="Georgia" w:hAnsi="Georgia"/>
                <w:b/>
                <w:bCs/>
                <w:sz w:val="22"/>
                <w:szCs w:val="22"/>
              </w:rPr>
              <w:t>Специали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Направление рабо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Основн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Работа с родителями, рекоменд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Ожидаемы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Отметка о продвижении в развити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Психолог, логопед, педагоги дополнительного образования, инструктор по физической культуре, старшая медицинская сест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iCs/>
                <w:sz w:val="20"/>
                <w:szCs w:val="20"/>
              </w:rPr>
              <w:t>Диагностика, мониторинг, анкетирование, анамнез ФР, НПР, С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b w:val="false"/>
                <w:sz w:val="20"/>
                <w:szCs w:val="20"/>
              </w:rPr>
              <w:t>Анализ полученных результатов медико-педагогической диагно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Индивидуальная беседа, анкетирование, ознакомление с результатами диагностики ребенка, представление разработанного ИОМ ребенка, необходимость выполнения домашних заданий в тетради ребен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азработка и планирование И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8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 xml:space="preserve">Октябрь-декабрь, </w:t>
            </w: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 xml:space="preserve">2 раза в неделю по 25 минут или </w:t>
            </w: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ежедневно</w:t>
            </w: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 xml:space="preserve"> по 10-15  мин. (в детском саду и дом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Воспитат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любознательности, широты интересов, формирование познавательной и исследовательской сферы деятельности.</w:t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iCs/>
                <w:sz w:val="20"/>
                <w:szCs w:val="20"/>
              </w:rPr>
              <w:t>Развитие положительного отношения ребенка к окружающим его людям</w:t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iCs/>
                <w:sz w:val="20"/>
                <w:szCs w:val="20"/>
              </w:rPr>
              <w:t>Развитие коммуникативной  и социальной компетентностей ребенка</w:t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iCs/>
                <w:sz w:val="20"/>
                <w:szCs w:val="20"/>
              </w:rPr>
              <w:t>Развитие игровой деятель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Чтение художественной литературы,</w:t>
              <w:br/>
              <w:t>дидактические игры: «Обувь», «одежда», «мебель», «дикие и домашние животные», «Правда или нет»; беседы-</w:t>
              <w:br/>
              <w:t xml:space="preserve"> разбор ситуаций, арт- терапия, песочная терапия; индивидуальные задания по созданию репортажа «Жизнь диких животных осенью».</w:t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должать формировать представление о личных данных (имя, фамилия, возраст в годах); «Я веселый и умный!», «Я всегда убираю игрушки!»; беседа «Я мамочку люблю- я всегда ей помогу», дидактическая игра «Правила поведения в общественных местах».</w:t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«Индивидуальная беседа на интересующие детей темы», или так называемые «Задушевные посиделки», где дети и взрослые рассказывают интересные истории из своей жизни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«Сочинение  творческих рассказов о себе», о своей семье с последующим составлением книг и оформлением ее рисунками; Чтение художественной литературы с последующим обсуждением характера героев, их настроения, поступков;</w:t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 театрализованных и режиссерских играх разыгрывать ситуации по несложным сюжетам (из мультфильмов, сказок), используя игрушки, предметы и некоторые (1-2) средства выразительности - жесты, мимику, интонацию;</w:t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южетно-ролевые – игры: «Семья», «Больница», «Мастерская», «Магазин».</w:t>
            </w:r>
          </w:p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Индивидуальная консультации:</w:t>
            </w:r>
            <w:r>
              <w:rPr>
                <w:rFonts w:eastAsia="Calibri" w:cs="Georgia" w:ascii="Georgia" w:hAnsi="Georgia"/>
                <w:sz w:val="20"/>
                <w:szCs w:val="20"/>
              </w:rPr>
              <w:t xml:space="preserve"> «Особенности развития ребёнка 5 лет»,</w:t>
            </w:r>
          </w:p>
          <w:p>
            <w:pPr>
              <w:pStyle w:val="TextBody"/>
              <w:jc w:val="center"/>
              <w:rPr>
                <w:rFonts w:ascii="Georgia" w:hAnsi="Georgia" w:eastAsia="Calibri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«Как заинтересовать ребенка»,</w:t>
            </w:r>
          </w:p>
          <w:p>
            <w:pPr>
              <w:pStyle w:val="TextBody"/>
              <w:jc w:val="center"/>
              <w:rPr>
                <w:rFonts w:ascii="Georgia" w:hAnsi="Georgia" w:eastAsia="Calibri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«Формирование привычки к здоровому образу жизни».</w:t>
            </w:r>
          </w:p>
          <w:p>
            <w:pPr>
              <w:pStyle w:val="TextBody"/>
              <w:jc w:val="center"/>
              <w:rPr>
                <w:rFonts w:ascii="Georgia" w:hAnsi="Georgia" w:eastAsia="Calibri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Участие в проектной деятельности: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Сбор информации о жизни диких животных осенью, подготовка к празднику «День матери» (стихи, интервью)</w:t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Индивидуальные беседы: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 xml:space="preserve">«Словесные формы позитивной оценки действий ребенка»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«Создание условий дома для творчества»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Создание семейного фотоколлажа «Как я помогаю маме».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eastAsia="Calibri" w:cs="Georgia" w:ascii="Georgia" w:hAnsi="Georgia"/>
                <w:sz w:val="20"/>
                <w:szCs w:val="20"/>
              </w:rPr>
              <w:t>Консультация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eastAsia="Calibri" w:cs="Georgia" w:ascii="Georgia" w:hAnsi="Georgia"/>
                <w:sz w:val="20"/>
                <w:szCs w:val="20"/>
              </w:rPr>
              <w:t>«Учимся сочувствовать и сопереживать»,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eastAsia="Calibri" w:cs="Georgia" w:ascii="Georgia" w:hAnsi="Georgia"/>
                <w:sz w:val="20"/>
                <w:szCs w:val="20"/>
              </w:rPr>
              <w:t>Оформление информационных бюллетеней «Секреты здоровья»,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еминар «Неразлучные друзья - взрослые и дети» (совместные познавательные игры).</w:t>
            </w:r>
          </w:p>
          <w:p>
            <w:pPr>
              <w:pStyle w:val="Normal"/>
              <w:ind w:left="283" w:hanging="0"/>
              <w:rPr>
                <w:rFonts w:ascii="Georgia" w:hAnsi="Georgia" w:eastAsia="Calibri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720" w:hanging="544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дивидуальные беседы.</w:t>
            </w:r>
          </w:p>
          <w:p>
            <w:pPr>
              <w:pStyle w:val="Normal"/>
              <w:ind w:left="720" w:hanging="402"/>
              <w:jc w:val="center"/>
              <w:rPr>
                <w:rFonts w:ascii="Georgia" w:hAnsi="Georgia" w:eastAsia="Calibri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ктивное  участие в творческих конкурсах.</w:t>
            </w:r>
          </w:p>
          <w:p>
            <w:pPr>
              <w:pStyle w:val="Normal"/>
              <w:ind w:left="176" w:firstLine="107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Консультация «Учимся сочувствовать и сопереживать».</w:t>
            </w:r>
          </w:p>
          <w:p>
            <w:pPr>
              <w:pStyle w:val="Normal"/>
              <w:ind w:left="720" w:hanging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Консультации:</w:t>
            </w:r>
          </w:p>
          <w:p>
            <w:pPr>
              <w:pStyle w:val="Normal"/>
              <w:ind w:left="283" w:hanging="0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«Чем играет ребенок?»,</w:t>
            </w:r>
          </w:p>
          <w:p>
            <w:pPr>
              <w:pStyle w:val="Normal"/>
              <w:ind w:left="283" w:hanging="0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«Воспитываем добротой»,</w:t>
            </w:r>
          </w:p>
          <w:p>
            <w:pPr>
              <w:pStyle w:val="Normal"/>
              <w:ind w:left="283" w:hanging="0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«Играем вместе».</w:t>
            </w:r>
          </w:p>
          <w:p>
            <w:pPr>
              <w:pStyle w:val="Normal"/>
              <w:ind w:left="283" w:hanging="0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Сбор предметов –заместителей для с/р игр.</w:t>
            </w:r>
          </w:p>
          <w:p>
            <w:pPr>
              <w:pStyle w:val="Normal"/>
              <w:ind w:left="283" w:hanging="0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Создание сенсорного центра дома. Индивидуальные художественные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азвитие любознательности, стремление к познанию, получение удовольствия от результата своей работы.</w:t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азвитие положительно-эмоциональной сферы ребенка, памяти, внимания, мышления, стимулирование индивидуальных возможностей ребенка, создание ситуации успеха.</w:t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азвитие коммуникативных навыков, навыков сотрудничества, развитие внимания, памяти, создание ситуации успеха и веры в свои силы.</w:t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Способность долгое время концентрировать внимание на одном объекте, развитие памяти, мелкой моторики руки, эмоциональной сферы, творческих способностей, создание ситуации успеха.</w:t>
            </w:r>
          </w:p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Улучшились способности классифицировать, структурировать, систематизировать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ебенок использует в речи новые слова, рассказывает сверстникам о том, что узнал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демонстрирует чтение стихотворения наизусть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с тал уверенне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в своих силах.</w:t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ебенок стал проявлять интерес к новым совместным играм со сверстниками, стал смелее и увереннее выражать свои мысли и желания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Стал с желанием помогать маме по дому.</w:t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ебенок стал правильно строить предложение, меньше путаться в словах, высказывать свою мысль до конца. Обогатился активный словарь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Приносит рисунки из дома.</w:t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ебенок стал концентрировать внимание на длительное время на одном объекте, стал проявлять интерес к сюжетно-ролевым играм,</w:t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стал проявлять интерес к художественному творчеству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FontStyle21"/>
                <w:rFonts w:cs="Georgia" w:ascii="Georgia" w:hAnsi="Georgia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Психолог, логопед, педагоги дополнительного образования, инструктор по физической культуре, старшая медицинская сестр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Промежуточная диагностика, мониторин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Georgia" w:ascii="Georgia" w:hAnsi="Georgia"/>
                <w:b w:val="false"/>
                <w:sz w:val="20"/>
                <w:szCs w:val="20"/>
              </w:rPr>
              <w:t>Анализ полученных результатов медико-педагогической диагно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Индивидуальная беседа, анкетирование, ознакомление с результатами диагностики ребенка, необходимость выполнения домашних заданий в тетради ребен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Планирование ИОМ ребенка на второе полугод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 xml:space="preserve">Январь-май, </w:t>
            </w: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 xml:space="preserve">2 раза в неделю по 25 минут или </w:t>
            </w: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ежедневно</w:t>
            </w: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 xml:space="preserve"> по 10-15  мин. (в детском саду и дом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Воспитат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0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тие любознательности, широты интересов, формирование познавательной и исследовательской сферы деятельности.</w:t>
            </w:r>
          </w:p>
          <w:p>
            <w:pPr>
              <w:pStyle w:val="Normal"/>
              <w:spacing w:lineRule="auto" w:line="288" w:before="0" w:after="140"/>
              <w:jc w:val="center"/>
              <w:rPr>
                <w:rFonts w:ascii="Georgia" w:hAnsi="Georgia" w:cs="Georgia"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140"/>
              <w:jc w:val="center"/>
              <w:rPr>
                <w:rFonts w:ascii="Georgia" w:hAnsi="Georgia" w:cs="Georgia"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Cs/>
                <w:sz w:val="20"/>
                <w:szCs w:val="20"/>
              </w:rPr>
              <w:t>Развитие положительного отношения ребенка к окружающим его людям</w:t>
            </w:r>
          </w:p>
          <w:p>
            <w:pPr>
              <w:pStyle w:val="Normal"/>
              <w:spacing w:lineRule="auto" w:line="288" w:before="0" w:after="140"/>
              <w:jc w:val="center"/>
              <w:rPr>
                <w:rFonts w:ascii="Georgia" w:hAnsi="Georgia" w:cs="Georgia"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Cs/>
                <w:sz w:val="20"/>
                <w:szCs w:val="20"/>
              </w:rPr>
              <w:t>Развитие коммуникативной  и социальной компетентностей ребенка</w:t>
            </w:r>
          </w:p>
          <w:p>
            <w:pPr>
              <w:pStyle w:val="Normal"/>
              <w:spacing w:lineRule="auto" w:line="288" w:before="0" w:after="140"/>
              <w:jc w:val="center"/>
              <w:rPr>
                <w:rFonts w:ascii="Georgia" w:hAnsi="Georgia" w:cs="Georgia"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140"/>
              <w:jc w:val="center"/>
              <w:rPr>
                <w:rFonts w:ascii="Georgia" w:hAnsi="Georgia" w:cs="Georgia"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140"/>
              <w:jc w:val="center"/>
              <w:rPr>
                <w:rFonts w:ascii="Georgia" w:hAnsi="Georgia" w:cs="Georgia"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Cs/>
                <w:sz w:val="20"/>
                <w:szCs w:val="20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88" w:before="0" w:after="140"/>
              <w:jc w:val="center"/>
              <w:rPr>
                <w:rFonts w:ascii="Georgia" w:hAnsi="Georgia" w:cs="Georgia"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iCs/>
                <w:sz w:val="20"/>
                <w:szCs w:val="20"/>
              </w:rPr>
              <w:t>Развитие игровой деятель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ть представление о некоторых моральных нормах и правилах поведения (например, «взаимопомощь» («взаимовыручка») – «себялюбие», «жадность» - «щедрость» и др.);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Чтение художественной литературы с последующим обсуждением характера героев, их настроения, поступков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идактические и подвижные коллективные игры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формление фотогазеты о совместном мероприятии «Как мы отдыхали на даче»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ллективные мероприятия (изготовление поделок из природного и бросового материала);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Специальные игры на общение «Найдем волшебные слова»;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Коллективные мероприятия (праздники, посадка лука в группе);</w:t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Игры - драматизации, трудовая деятельность (различные виды труда). </w:t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дготовить методические рекомендации для родителей: «Использование песка и воды в коррекции эмоционально-волевой и социальной сферы детей среднего возраста», «Как играть с гиперактивными детьми» и другие.</w:t>
            </w:r>
          </w:p>
          <w:p>
            <w:pPr>
              <w:pStyle w:val="TextBody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формление фотогазеты о совместном мероприятии «Как мы отдыхали на даче».</w:t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частие в творческих городских выставках:</w:t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«Правнуки Победы»,</w:t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«Жемчужина КМА», «Страна Детства».</w:t>
            </w:r>
          </w:p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азвитие коммуникативных навыков, навыков сотрудничества, развитие внимания, памяти, творческих способностей, создание ситуации успеха и веры в свои силы.</w:t>
            </w:r>
          </w:p>
          <w:p>
            <w:pPr>
              <w:pStyle w:val="TextBody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Ребенок может рассказать небольшой рассказ о себе, умеет выразительно прочитать стихотворение наизусть, умеет пересказать небольшую сказку, умеет застегивать пуговицы, умеет систематизировать, классифицировать и обобщать, умеет нарисовать рисунок со сложным сюжетом, умеет планировать игру, выбирать самостоятельно роль, уверенно чувствует себя в коллективе сверстников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Style w:val="FontStyle21"/>
                <w:rFonts w:cs="Georgia" w:ascii="Georgia" w:hAnsi="Georgia"/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Психолог, логопед, педагоги дополнительного образования, инструктор по физической культуре, старшая медицинская сестр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Диагностика, мониторин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Georgia" w:ascii="Georgia" w:hAnsi="Georgia"/>
                <w:b w:val="false"/>
                <w:sz w:val="20"/>
                <w:szCs w:val="20"/>
              </w:rPr>
              <w:t>Анализ полученных результатов медико-педагогической диагно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>Индивидуальная беседа, анкетирование, ознакомление с результатами диагностики ребен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 xml:space="preserve">Продолжать </w:t>
            </w:r>
            <w:r>
              <w:rPr>
                <w:rFonts w:cs="Georgia" w:ascii="Georgia" w:hAnsi="Georgia"/>
                <w:color w:val="000000"/>
                <w:sz w:val="20"/>
                <w:szCs w:val="20"/>
              </w:rPr>
              <w:t>поддерживать партнерские отношения во взаимодействии с родителями, объединение усилий и ситуаций общности интересов в развитии и воспитании ребен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Style w:val="FontStyle21"/>
                <w:rFonts w:cs="Georgia" w:ascii="Georgia" w:hAnsi="Georgia"/>
                <w:bCs/>
                <w:sz w:val="20"/>
                <w:szCs w:val="20"/>
              </w:rPr>
              <w:t xml:space="preserve">Продолжать </w:t>
            </w:r>
            <w:r>
              <w:rPr>
                <w:rFonts w:cs="Georgia" w:ascii="Georgia" w:hAnsi="Georgia"/>
                <w:color w:val="000000"/>
                <w:sz w:val="20"/>
                <w:szCs w:val="20"/>
              </w:rPr>
              <w:t>создавать условия, побуждающих ребенка правильно организовать свою деятельность; продолжать коррекционную работу, играющую важную роль в полноценном развитии</w:t>
            </w:r>
            <w:r>
              <w:rPr>
                <w:rFonts w:cs="Georgia" w:ascii="Georgia" w:hAnsi="Georgia"/>
                <w:color w:val="000000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0"/>
                <w:szCs w:val="20"/>
              </w:rPr>
              <w:t>личности дошкольника</w:t>
            </w:r>
            <w:r>
              <w:rPr>
                <w:rFonts w:cs="Georgia" w:ascii="Georgia" w:hAnsi="Georgia"/>
                <w:color w:val="000000"/>
              </w:rPr>
              <w:t>.</w:t>
            </w:r>
          </w:p>
          <w:p>
            <w:pPr>
              <w:pStyle w:val="TextBody"/>
              <w:spacing w:before="0" w:after="140"/>
              <w:jc w:val="center"/>
              <w:rPr>
                <w:rStyle w:val="FontStyle21"/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TextBody"/>
        <w:jc w:val="center"/>
        <w:rPr>
          <w:rStyle w:val="FontStyle21"/>
          <w:rFonts w:ascii="Georgia" w:hAnsi="Georgia" w:cs="Georgia"/>
          <w:b/>
          <w:b/>
          <w:bCs/>
          <w:sz w:val="24"/>
          <w:szCs w:val="24"/>
        </w:rPr>
      </w:pPr>
      <w:r>
        <w:rPr/>
      </w:r>
    </w:p>
    <w:p>
      <w:pPr>
        <w:pStyle w:val="TextBody"/>
        <w:ind w:firstLine="283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szCs w:val="28"/>
        </w:rPr>
        <w:t>Физкультурно – оздоровительное направление индивидуального маршрута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5518" w:type="dxa"/>
        <w:jc w:val="left"/>
        <w:tblInd w:w="-426" w:type="dxa"/>
        <w:tblLayout w:type="fixed"/>
        <w:tblCellMar>
          <w:top w:w="0" w:type="dxa"/>
          <w:left w:w="24" w:type="dxa"/>
          <w:bottom w:w="0" w:type="dxa"/>
          <w:right w:w="40" w:type="dxa"/>
        </w:tblCellMar>
      </w:tblPr>
      <w:tblGrid>
        <w:gridCol w:w="1815"/>
        <w:gridCol w:w="8437"/>
        <w:gridCol w:w="5266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Рекомендации, формы работы с ребенком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Результат работы</w:t>
            </w:r>
          </w:p>
        </w:tc>
      </w:tr>
      <w:tr>
        <w:trPr>
          <w:trHeight w:val="77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eastAsia="Calibri" w:cs="Georgia"/>
                <w:spacing w:val="-1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pacing w:val="-1"/>
                <w:sz w:val="20"/>
                <w:szCs w:val="20"/>
              </w:rPr>
              <w:t>Через день</w:t>
            </w:r>
          </w:p>
          <w:p>
            <w:pPr>
              <w:pStyle w:val="Normal"/>
              <w:jc w:val="center"/>
              <w:rPr>
                <w:rFonts w:ascii="Georgia" w:hAnsi="Georgia" w:eastAsia="Calibri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pacing w:val="-1"/>
                <w:sz w:val="20"/>
                <w:szCs w:val="20"/>
              </w:rPr>
              <w:t>ежедневно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eastAsia="Calibri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Физические упражнения.</w:t>
            </w:r>
          </w:p>
          <w:p>
            <w:pPr>
              <w:pStyle w:val="Normal"/>
              <w:jc w:val="both"/>
              <w:rPr>
                <w:rFonts w:ascii="Georgia" w:hAnsi="Georgia" w:eastAsia="Calibri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Беседы о безопасном поведении, как на улице, так и дома, о доброжелательных отношениях между людьми.</w:t>
            </w:r>
          </w:p>
          <w:p>
            <w:pPr>
              <w:pStyle w:val="Normal"/>
              <w:jc w:val="both"/>
              <w:rPr>
                <w:rFonts w:ascii="Georgia" w:hAnsi="Georgia" w:eastAsia="Calibri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Беседы о «здоровой и вредной» пище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Дружеские беседы со сверстниками на предложенные ребенком темы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Чтение художественных произведений, разучивание стихотворений, чистоговорок о здоровом образе жизни. Составление пересказов по картинкам.</w:t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оздана педметно-развивающая среда для индивидуальной работы с ребенко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пособен играть  рядом с детьми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Повышение общего уровня развития.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2D2A2A"/>
                <w:sz w:val="20"/>
                <w:szCs w:val="20"/>
              </w:rPr>
            </w:pPr>
            <w:r>
              <w:rPr>
                <w:rFonts w:cs="Georgia" w:ascii="Georgia" w:hAnsi="Georgia"/>
                <w:color w:val="2D2A2A"/>
                <w:sz w:val="20"/>
                <w:szCs w:val="20"/>
              </w:rPr>
              <w:t>Отмечается позитивная динамика  к умению выслушать другого ребенка, проявляет интерес к играм с детьми.</w:t>
            </w:r>
          </w:p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2D2A2A"/>
                <w:sz w:val="20"/>
                <w:szCs w:val="20"/>
              </w:rPr>
              <w:t xml:space="preserve">Продолжать работать над самооценкой, но есть конфликты.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тал более активен и инициативен при организации  общих  подвижных игр, гимнастике и т.д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значительно, но снизился уровень агрессивности по отношению к сверстникам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eastAsia="Calibri" w:cs="Georgia"/>
                <w:spacing w:val="-1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pacing w:val="-1"/>
                <w:sz w:val="20"/>
                <w:szCs w:val="20"/>
              </w:rPr>
              <w:t>2 раза в неделю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pacing w:val="-1"/>
                <w:sz w:val="20"/>
                <w:szCs w:val="20"/>
              </w:rPr>
              <w:t>Трудовая деятельность и беседа о пользе труда с установкой на здоровый образ жизни</w:t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pacing w:val="-1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 раза в неделю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>Сюжетно-ролевые игры и игры в коллективе.</w:t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 раза в неделю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струирование из природного материала, бумаги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Calibri" w:cs="Georgia" w:ascii="Georgia" w:hAnsi="Georgia"/>
                <w:sz w:val="20"/>
                <w:szCs w:val="20"/>
              </w:rPr>
              <w:t>Ситуативные  разговоры, беседы: («Дружная семья», «Волшебные слова» и др.)</w:t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ежедневно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одвижные игры («Снежный ком», «Хитрый лис» и т.д.) 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>Настольные игры (мелкий конструктор).</w:t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pacing w:val="-1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ежедневно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>Дидактические игры по выбору.</w:t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ind w:firstLine="283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firstLine="283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Работа </w:t>
      </w:r>
      <w:r>
        <w:rPr>
          <w:rFonts w:cs="Georgia" w:ascii="Georgia" w:hAnsi="Georgia"/>
          <w:b/>
        </w:rPr>
        <w:t>педагога – психолога</w:t>
      </w:r>
      <w:r>
        <w:rPr>
          <w:rFonts w:cs="Georgia" w:ascii="Georgia" w:hAnsi="Georgia"/>
        </w:rPr>
        <w:t xml:space="preserve"> в соответствии с оздоровительным маршрутом является: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eastAsia="Georgia" w:cs="Georgia"/>
        </w:rPr>
      </w:pPr>
      <w:r>
        <w:rPr>
          <w:rFonts w:cs="Georgia" w:ascii="Georgia" w:hAnsi="Georgia"/>
        </w:rPr>
        <w:t>Профилактика и коррекция интеллектуальных и эмоциональных отклонений ребе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Создание условий, способствующих наиболее полному раскрытию творческого потенциала ребе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</w:rPr>
        <w:t xml:space="preserve">Достижение данных </w:t>
      </w:r>
      <w:r>
        <w:rPr>
          <w:rFonts w:cs="Georgia" w:ascii="Georgia" w:hAnsi="Georgia"/>
          <w:b/>
        </w:rPr>
        <w:t>целей</w:t>
      </w:r>
      <w:r>
        <w:rPr>
          <w:rFonts w:cs="Georgia" w:ascii="Georgia" w:hAnsi="Georgia"/>
        </w:rPr>
        <w:t xml:space="preserve"> возможно при помощи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создания ситуации безусловного принятия ребенка, осознания педагогами и родителями его уникальности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методов психологического сопровождения: психогимнастики, развивающих игр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Для достижения поставленных целей </w:t>
      </w:r>
      <w:r>
        <w:rPr>
          <w:rFonts w:cs="Georgia" w:ascii="Georgia" w:hAnsi="Georgia"/>
          <w:i/>
          <w:iCs/>
        </w:rPr>
        <w:t xml:space="preserve">педагог - психолог </w:t>
      </w:r>
      <w:r>
        <w:rPr>
          <w:rFonts w:cs="Georgia" w:ascii="Georgia" w:hAnsi="Georgia"/>
        </w:rPr>
        <w:t>использует психологические технологии, которые могут предотвратить или скорректировать отклонения в развитии ребенка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новные  направления работы психолога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психодиагностика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психопрофилактика и консультирование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психокоррекция и развитие.</w:t>
      </w:r>
    </w:p>
    <w:sectPr>
      <w:headerReference w:type="default" r:id="rId5"/>
      <w:type w:val="nextPage"/>
      <w:pgSz w:orient="landscape" w:w="16838" w:h="11906"/>
      <w:pgMar w:left="1134" w:right="1134" w:gutter="0" w:header="1134" w:top="124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24"/>
      <w:szCs w:val="28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4">
    <w:name w:val="Основной текст Знак"/>
    <w:qFormat/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pandia.ru/text/category/bezopasnostmz_zhiznedeyatelmznosti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5:00Z</dcterms:created>
  <dc:creator/>
  <dc:description/>
  <cp:keywords/>
  <dc:language>en-US</dc:language>
  <cp:lastModifiedBy>home</cp:lastModifiedBy>
  <cp:lastPrinted>2018-06-18T13:51:00Z</cp:lastPrinted>
  <dcterms:modified xsi:type="dcterms:W3CDTF">2021-04-18T05:37:00Z</dcterms:modified>
  <cp:revision>20</cp:revision>
  <dc:subject/>
  <dc:title/>
</cp:coreProperties>
</file>